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rojektová dokumentace řeší rekonstrukci stávajícího bytu č.9 v 3.NP bytového domu  v ulici Solniční 3a v Brně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t č.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se zruší stávající koupelna a bude vybudována na novém místě. V prostoru původní koupelny bude vybudována kuchyně. V kuchyni bude  nová linka s dřezem a přípravou pro myčku.  Veškeré instalace v bytě budou provedeny nově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Kanalizac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távající stoupačka kanalizace není viditelná, v dokumentaci je naznačena tedy pouze orientačně. Přesné umístění je nutno upřesnit na místě po odhalení potrubí. Stoupačka kanalizace v bytě bude provedena nově. Nové zařizovací předměty se napojí do nové stoupačk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ové připojovací potrubí je navrženo z trub plastových hrdlových PP-HT. Potrubí bude vedeno v drážkách ve zdivu nebo v podlaze. Pro pračku a myčku jsou navrženy podmítkové pračkové sifony. Pro napojení kondenzátu a přepadů od pojistného ventilu kotle je navržen sifon s kul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nožství splaškových vod ( jeden byt)</w:t>
      </w:r>
    </w:p>
    <w:p>
      <w:pPr>
        <w:pStyle w:val="TextBody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24</w:t>
      </w:r>
      <w:r>
        <w:rPr>
          <w:rFonts w:cs="Arial" w:ascii="Arial" w:hAnsi="Arial"/>
        </w:rPr>
        <w:t xml:space="preserve"> = 4 x 95 = </w:t>
      </w:r>
      <w:r>
        <w:rPr>
          <w:rFonts w:cs="Arial" w:ascii="Arial" w:hAnsi="Arial"/>
          <w:b/>
        </w:rPr>
        <w:t>380 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x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(380/24 x 7,2)/36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 0,03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dle ČSN – 2 x </w:t>
      </w: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 xml:space="preserve">h </w:t>
      </w:r>
      <w:r>
        <w:rPr>
          <w:rFonts w:cs="Arial" w:ascii="Arial" w:hAnsi="Arial"/>
        </w:rPr>
        <w:t xml:space="preserve">= 0,03 x 2 = </w:t>
      </w:r>
      <w:r>
        <w:rPr>
          <w:rFonts w:cs="Arial" w:ascii="Arial" w:hAnsi="Arial"/>
          <w:b/>
          <w:i/>
        </w:rPr>
        <w:t>0,06 l/s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kanalizace musí být provedena dle ČSN 73 676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Vodovod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rasa a stav stávající stoupačky vody není známa, uvedení je nutné upřesnit na místě. Napojení bytu bude provedeno na stávající stoupačku . Na odbočce se pod dvířka osadí bytový uzávěr a bytový vodomě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le požadavku objednatele musí být instalován vodoměr v minimální třídě přesnosti B v antimagnetickém provedení s možností osadit v budoucnosti radiový modul pro dálkový odečet . Rozteč vodoměru musí být 110 mm a vodoměr musí být schválen dle Evropského předpisu MID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 vodoměru bude rozvod vody veden v drážkách ve zdivu nebo v podlaze k jednotlivým zařizovacím předmětům a ke zdroji teplé vody. Jako zdroj teplé vody je v tomto bytě navržen plynový závěsný kondenzační kotel s vestavěným  zásobníkem 45 litrů  o výkonu  17 kW.  Kotel je součástí dodávky UT a bude umístěný v předsíni. Pro pračku a myčku se osadí pračkový venti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 vody v bytě  bude z trub plastových polyfuzně svařovaných. Veškeré vnitřní rozvody budou opatřeny návlekovou izolací dle platných předpisů. Rozvod teplé vody je navržen vzhledem k malému rozsahu bez cirkulac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é trasy stoupaček v tomto bytě  budou  upřesněny na místě během prací. 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u w:val="single"/>
        </w:rPr>
      </w:pPr>
      <w:r>
        <w:rPr>
          <w:rFonts w:cs="Arial" w:ascii="Arial" w:hAnsi="Arial"/>
          <w:b/>
          <w:i w:val="false"/>
          <w:u w:val="single"/>
        </w:rPr>
        <w:t>Výpočet potřeby vody (jeden byt)</w:t>
      </w:r>
    </w:p>
    <w:p>
      <w:pPr>
        <w:pStyle w:val="Normal"/>
        <w:spacing w:before="60" w:after="0"/>
        <w:ind w:left="426" w:hanging="0"/>
        <w:jc w:val="both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cs="Arial" w:ascii="Arial" w:hAnsi="Arial"/>
          <w:b/>
          <w:i/>
          <w:color w:val="000000"/>
          <w:u w:val="single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celkem počet osob</w:t>
        <w:tab/>
        <w:t>PO</w:t>
        <w:tab/>
        <w:tab/>
        <w:tab/>
        <w:tab/>
        <w:tab/>
        <w:t xml:space="preserve">  </w:t>
        <w:tab/>
        <w:t xml:space="preserve">  4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roční potřeby dle přílohy č.12 k vyhl.č.120/2011 Sb.  </w:t>
        <w:tab/>
        <w:tab/>
        <w:t>35 m</w:t>
      </w:r>
      <w:r>
        <w:rPr>
          <w:rFonts w:cs="Arial" w:ascii="Arial" w:hAnsi="Arial"/>
          <w:vertAlign w:val="superscript"/>
        </w:rPr>
        <w:t>3</w:t>
      </w:r>
    </w:p>
    <w:p>
      <w:pPr>
        <w:pStyle w:val="TextBody"/>
        <w:jc w:val="both"/>
        <w:rPr/>
      </w:pPr>
      <w:r>
        <w:rPr>
          <w:rFonts w:cs="Arial" w:ascii="Arial" w:hAnsi="Arial"/>
        </w:rPr>
        <w:t>SPV</w:t>
        <w:tab/>
        <w:tab/>
        <w:tab/>
        <w:tab/>
        <w:tab/>
        <w:tab/>
        <w:tab/>
        <w:t xml:space="preserve">           </w:t>
        <w:tab/>
        <w:t>95 l/os/den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Σ(PO*SPV 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p</w:t>
      </w:r>
      <w:r>
        <w:rPr>
          <w:rFonts w:cs="Arial" w:ascii="Arial" w:hAnsi="Arial"/>
          <w:color w:val="000000"/>
        </w:rPr>
        <w:t xml:space="preserve"> = 4 x 95 = </w:t>
      </w:r>
      <w:r>
        <w:rPr>
          <w:rFonts w:cs="Arial" w:ascii="Arial" w:hAnsi="Arial"/>
          <w:b/>
          <w:color w:val="000000"/>
        </w:rPr>
        <w:t>38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l/den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380 x 1,25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475 l/den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Q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* k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Q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(475 x 1,8)/8640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b/>
        </w:rPr>
        <w:t>0,0098 l/s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ční potřeba vody:</w:t>
      </w:r>
    </w:p>
    <w:p>
      <w:pPr>
        <w:pStyle w:val="TextBody"/>
        <w:jc w:val="both"/>
        <w:rPr/>
      </w:pPr>
      <w:r>
        <w:rPr>
          <w:rFonts w:cs="Arial" w:ascii="Arial" w:hAnsi="Arial"/>
          <w:color w:val="000000"/>
        </w:rPr>
        <w:t>Q</w:t>
      </w:r>
      <w:r>
        <w:rPr>
          <w:rFonts w:cs="Arial" w:ascii="Arial" w:hAnsi="Arial"/>
          <w:color w:val="000000"/>
          <w:vertAlign w:val="subscript"/>
        </w:rPr>
        <w:t>r</w:t>
      </w:r>
      <w:r>
        <w:rPr>
          <w:rFonts w:cs="Arial" w:ascii="Arial" w:hAnsi="Arial"/>
          <w:color w:val="000000"/>
        </w:rPr>
        <w:t xml:space="preserve"> = 4 x 35 = </w:t>
      </w:r>
      <w:r>
        <w:rPr>
          <w:rFonts w:cs="Arial" w:ascii="Arial" w:hAnsi="Arial"/>
          <w:b/>
          <w:color w:val="000000"/>
        </w:rPr>
        <w:t>140 m</w:t>
      </w:r>
      <w:r>
        <w:rPr>
          <w:rFonts w:cs="Arial" w:ascii="Arial" w:hAnsi="Arial"/>
          <w:b/>
          <w:color w:val="000000"/>
          <w:vertAlign w:val="superscript"/>
        </w:rPr>
        <w:t>3</w:t>
      </w:r>
      <w:r>
        <w:rPr>
          <w:rFonts w:cs="Arial" w:ascii="Arial" w:hAnsi="Arial"/>
          <w:b/>
          <w:color w:val="000000"/>
        </w:rPr>
        <w:t>/rok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vodovod musí být proveden dle ČSN 75 5409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  <w:u w:val="single"/>
        </w:rPr>
        <w:t>Plynovod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V současné době je v nice na chodbě instalován pouze uzávěr plynu. Plynoměr je demontován. Pro projednání dokumentace na RWE a zřízení nového odběrného místa (a osazení plynoměru) je nutné vyplnit  žádosti o připojení na RWE a doložit dokumentaci ve dvou vyhotoveních. Pro měření plynu bude instalován na základě provedené revize a smlouvy o připojení plynoměr G4 s roztečí 250 mm. Za plynoměrem musí být osazen další uzávěr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Z plynoměrné skříně bude rozvod plynu veden v drážce ve zdivu ke kotli. Pro vytápění a ohřev vody je navržen kotel o výkonu 17kW s uzavřenou spalovací komorou. Odkouření kotle bude vyvedeno stávajícím komínovým průduchem nad střechu. Stav komínu je nutné před započetím prací nechat ověřit kominík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Rozvod plynu je navržen z trub černých ocelových spojovaných svařováním. Po provedení tlakové zkoušky bude plynovod opatřen dvojnásobným základním nátěrem. Prostup přes nosné stěny  bude proveden s chráničko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Po provedení montážních prací bude provedena zkouška těsnosti a tlaková zkouška dle platných norem a předpisů. Montáž plynovodu může provádět pouze firma s patřičným oprávněním. Po montáži a provedených zkouškách vyhotoví dodavatel výchozí revizi ply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Projektová dokumentace je vypracována a montáž musí být provedena dle TP G 704 01, ČSN EN 1775  , TP G 941 02 a ČSN 33 2000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nožství plynu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= 1,6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h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oční spotřeba  plynu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 xml:space="preserve">r </w:t>
      </w:r>
      <w:r>
        <w:rPr>
          <w:rFonts w:cs="Arial" w:ascii="Arial" w:hAnsi="Arial"/>
          <w:b/>
        </w:rPr>
        <w:t>= 2000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>/rok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Zařizovací předměty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V bytě budou osazeny nové zařizovací předměty standardního provedení. Bude použito nástěnné wc s předstěnovým systémem. Umyvadlo šířky 550 mm  bude  keramické opatřené pákovou stojánkovou baterií napojenou přes rohové ventily s filtrem a plastovým sifonem. Vana je navržena plastová délky cca 1400 mm. Délku vany je nutno upřesnit na místě po provedení omítek. U vany bude osazena nástěnná páková baterie s držákem a sprchovou hadicí. U kuchyňské linky bude instalována stojánková dřezová páková baterie napojená přes rohové ventily s filtrem a plastový dřezový sifon. Kuchyňský dřez s odkapem bude součástí dodávky lin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Závěr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Dokumentace byla zpracována dle stavební části projektu, dle zaměření na místě a dle požadavků investora. K dispozici není dostupná žádná dokumentace stávajícího stavu. Z tohoto důvodu nelze přesně určit nápojná místa instalací, které jsou vedeny převážně ve zdivu. Proto je nutné brát tuto dokumentaci pouze orientačně a umístění stávajících stoupaček upřesnit na místě po vybourání stávajících zařizovacích předmětů . Dle požadavku investora budou stoupačky v bytě provedeny nově, tak aby  již do bytu nebylo zasahováno při dalších opravách bytů. Dimenze stoupaček je nutné upravit s ohledem na další byty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távající rozvody v bytech budou demontovány včetně zařizovacích předmětů. Nové zařizovací předměty je nutné konzultovat s objednatelem , stejně jako druhy použitých materiálů instalací kanalizace, vody a plynu. Zařizovací předměty budou zasilikovány . Ke všem výrobkům použitých na stavbě budou doloženy technické listy výrob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snost měření vodoměrů a správné rozúčtování je možné zajistit pouze za předpokladu, že v celém domě jsou instalovány vodoměry stejného typu, třídy přesnosti a způsobu osaz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ypracoval: Ing. Jiří Hlučil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Bytový dům Solniční 3a, Brno</w:t>
    </w:r>
  </w:p>
  <w:p>
    <w:pPr>
      <w:pStyle w:val="Header"/>
      <w:rPr/>
    </w:pPr>
    <w:r>
      <w:rPr>
        <w:rFonts w:cs="Arial" w:ascii="Arial" w:hAnsi="Arial"/>
      </w:rPr>
      <w:t>Byt č.9– 3.NP  - rekonstrukce bytu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Zdravotně technické instalace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6:00Z</dcterms:created>
  <dc:creator>Beta</dc:creator>
  <dc:description/>
  <dc:language>en-US</dc:language>
  <cp:lastModifiedBy>Jiri Hlucil</cp:lastModifiedBy>
  <cp:lastPrinted>2004-12-12T18:37:00Z</cp:lastPrinted>
  <dcterms:modified xsi:type="dcterms:W3CDTF">2016-04-27T08:54:00Z</dcterms:modified>
  <cp:revision>3</cp:revision>
  <dc:subject/>
  <dc:title>Technická zpráva</dc:title>
</cp:coreProperties>
</file>