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Křížová 8, byt č. 3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71,86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4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odstranění PVC povrchu na původní dlažbě ( vzorovaná) v kuchyni. Podle celkového stavu dlažby bude v případě dobrého stavu zachována a položeno na ni nové PVC bez lepení. Jinak bude dlažba odstraněna a provedena kompletní podlaha z PVC. V koupelně a na WC bude odstraněna stará dlažba a provedena nová, v koupelně s hydroizolační stěrkou. V pokojích bude provedena repase dřevěných parket s novými lištami. 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stávající původní kazetové dveře s obložkovými zárubněmi budou repasovány. U dveří s chybějícím křídlem bude odstraněna zárubeň a provedeny kompletní nové dveře vzhledově přizpůsobené původním dveřím. Kování bude sjednoceno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– původní lokální plynové topení bude zrušeno a vybudováno nové etážové topení. Bude instalován plynový kondenzační kotel  napojený do komínu ( v případě potřeby řešit vložkování), nebo elektrokotel se zásobníkem TUV ( typ určí projektant - řešit s objednatelem) s rozvodem k otopným tělesům – radiátorům s termohlavicemi. Rozvody vést ve zdiv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Přívod vody do bytu nutno upravit, stávající je veden přes sousední byt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</w:t>
      </w:r>
    </w:p>
    <w:p>
      <w:pPr>
        <w:pStyle w:val="Odstavecseseznamem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</w:t>
      </w:r>
      <w:r>
        <w:rPr>
          <w:rFonts w:eastAsia="Calibri" w:cs="Calibri" w:ascii="Calibri" w:hAnsi="Calibri"/>
          <w:color w:val="FF0000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>zrušit původní vanu, umyvadlo,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el. zásobníkový ohřívač,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obklady, dlažbu podlahy</w:t>
      </w:r>
      <w:r>
        <w:rPr>
          <w:rFonts w:eastAsia="Calibri" w:cs="Calibri" w:ascii="Calibri" w:hAnsi="Calibri"/>
          <w:color w:val="FF0000"/>
          <w:lang w:eastAsia="en-US"/>
        </w:rPr>
        <w:t xml:space="preserve">. </w:t>
      </w:r>
      <w:r>
        <w:rPr>
          <w:rFonts w:eastAsia="Calibri" w:cs="Calibri" w:ascii="Calibri" w:hAnsi="Calibri"/>
          <w:lang w:eastAsia="en-US"/>
        </w:rPr>
        <w:t>Nové zařizovací předměty (  sprchový kout 900 x 900 mm, umyvadlo) vč. baterií (stojánkové), zrcadlo nad umyvadlem, obklady do výšky min. 2,1 m, koupelnový žebřík s elektrickou vložkou pro přitápění, zřízení připojení pro pračku (odpad+zásuvka), zásuvka k umyvadlu (fén  apod.), Zrušení původního okna do světlíku a následné zazdění otvoru ve zdivu. Namísto něho nucené větrání ventilátorem (časový doběh+hydrostat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- </w:t>
      </w:r>
      <w:r>
        <w:rPr>
          <w:rFonts w:eastAsia="Calibri" w:cs="Calibri" w:ascii="Calibri" w:hAnsi="Calibri"/>
          <w:lang w:eastAsia="en-US"/>
        </w:rPr>
        <w:t>odstranění původního WC a dlažb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ový klozet (kombi WC), nová podlahová dlažba, obklady do výšky min. 1,5 m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Zrušení původního okna do světlíku a následné zazdění otvoru ve zdivu. Namísto něho nucené větrání ventilátorem (časový doběh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ůvodní kuchyňské linky s dřezem a sporákem. Kuchyňskou linku novou (v modulovém řešení vel. max. 2,5 m), dřez nerezový s odkapem, samostatně stojící el. trouba + el. plotýnky, provést nové obklady, nová podlaha – PVC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s výjimkou pokoje do ulice se počítá s kompletním odstraněním a novým provedením vše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.  V pokoji se stávajícími omítkami bude provedena jejich oprava v rozsahu 10% plochy po provedení nových rozvodů, bude provedeno oškrábání všech maleb, přetmelení, penetrace a 2x kompletní výmalba, podobně, jako na nových omítkách. Na stropech nové SDK podhledy. Svislé odpadní potrubí bude zakryto sádrokartonem. Zapravit otvory v okenním parapetu po odstranění plynových topidel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řevěné s nadsvětlíkem budou repasován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dřevěná dvojitá budou repasována. Původní okna do světlíku z koupelny a WC budou zrušena. Rovněž bude zrušeno původní vnitřní okno mezi koupelnou a pokojem a provedeno následné zazdění otvoru ve zdiv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1:00Z</dcterms:created>
  <dc:creator>Petr Pacal</dc:creator>
  <dc:description/>
  <cp:keywords/>
  <dc:language>en-US</dc:language>
  <cp:lastModifiedBy>pavel.rohanek</cp:lastModifiedBy>
  <dcterms:modified xsi:type="dcterms:W3CDTF">2016-10-19T11:32:00Z</dcterms:modified>
  <cp:revision>18</cp:revision>
  <dc:subject/>
  <dc:title/>
</cp:coreProperties>
</file>