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Leitnerova 24, byt č. 14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+1, cca 32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</w:t>
      </w:r>
      <w:r>
        <w:rPr>
          <w:rFonts w:eastAsia="Calibri" w:cs="Calibri" w:ascii="Calibri" w:hAnsi="Calibri"/>
          <w:color w:val="1F497D"/>
          <w:lang w:eastAsia="en-US"/>
        </w:rPr>
        <w:t xml:space="preserve">. </w:t>
      </w:r>
      <w:r>
        <w:rPr>
          <w:rFonts w:eastAsia="Calibri" w:cs="Calibri" w:ascii="Calibri" w:hAnsi="Calibri"/>
          <w:lang w:eastAsia="en-US"/>
        </w:rPr>
        <w:t xml:space="preserve">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šechny původní podlahy budou zrušeny: V obou místnostech lamino parkety. Nové podlahy budou v kuchyni z PVC a v nově řešeném sociálním zařízení z keramické dlažby, v koupelně s hydroizolační stěrkou. V pokoji bude nová podlaha z PVC. Nové skladby podlah nesmí oproti původnímu stavu stropní konstrukci přitěžovat. Případné přechody ( mimo dveří) mezi dlažbou a jiným povrchem řešit korkovou dilatací. Případné rozdíly výšek místností řešit prahy ve dveřích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budou osazeny nové dveře s 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lokální plynové topidlo v kuchyni bude zrušeno. Nově bude instalován plynový kondenzační kotel napojený do komínu ( v případě potřeby řešit vložkování) nebo elektrokotel s ohřevem TUV ( typ určí projektant - řešit s objednatelem) s rozvodem k otopným tělesům – radiátorům. Rozvody vést ve zdivu.  Regulace teploty termostatem nebo termohlavicemi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výměnu rozvodů v bytě, zřídit revizní otvory k vodoměru a ke stoupačkám, zřídit přípojná místa pro myčku a pračku (pod omítkový sifon); rozvody řešit dle nové dispozice (koupelna, WC), případná výměna nevyhovujících stoupaček v úrovni celého bytu. 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 původním stavu bytová jednotka koupelnu neobsahovala. V rámci dispozičních úprav bude tato místnost nově vytvořena včetně WC. Nové zařizovací předměty   ( vana nebo sprchový kout 900 x 900 mm - zděný, umyvadlo) vč. baterií (stojánkové), zrcadlo nad umyvadlem, obklady do výšky 2,1m, koupelnový žebřík s elektrickou vložkou pro přitápění, zřízení připojení pro pračku (odpad+zásuvka), zásuvka k umyvadlu (fén apod.), nucené větrání  (časový doběh+hydrostat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původním stavu bytová jednotka WC neobsahovala. V rámci dispozičních úprav bude zřízeno WC v prostoru koupelny. Kombi WC, obklady výška 1,5 m. Podlaha – keramická dlažba. Nucené větrání ( časový doběh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původní kuchyně je ve vstupní místnosti z pavlače. Bude zde odstraněna kuchyňská linka, sporák, dřez, sprchový kout, dřevěný botník u vstupu, lokální plynové topidlo a plynový průtokový ohřívač vody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Kuchyňskou linku novou ( v modulovém řešení vel. max. 2,5m), dřez nerezový s odkapem, samostatně stojící el. trouba + el. plotýnky, provést nové obklady, ponechat místo na samostatně stojící ledničku, stojánková baterie, odvětrání digestoří. Pokud nelze provést vývod, navrhnout digestoř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vé svislé konstrukce místností nového sociálního zařízení nesmí přitěžovat stávající konstrukci stropu, pokud nebudou navržena nutná opatření ( na základě statického posouzení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pravou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v rozsahu 25 % jejich plochy, přetmelení, dále penetrace a 2x celková výmalba, na stropy nové SDK podhledy v celé ploše.  Zapravit otvor v okenním 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plastové plné s nadsvětlíkem v sestavě s oknem. Budou seřízeny, očištěny,  ponechán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okna</w:t>
      </w:r>
      <w:r>
        <w:rPr>
          <w:rFonts w:eastAsia="Calibri" w:cs="Calibri" w:ascii="Calibri" w:hAnsi="Calibri"/>
          <w:lang w:eastAsia="en-US"/>
        </w:rPr>
        <w:t xml:space="preserve">  stávající plastová s dvojsklem. Očistit, seřídit, případně drobné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7:00Z</dcterms:created>
  <dc:creator>Petr Pacal</dc:creator>
  <dc:description/>
  <cp:keywords/>
  <dc:language>en-US</dc:language>
  <cp:lastModifiedBy>pavel.rohanek</cp:lastModifiedBy>
  <dcterms:modified xsi:type="dcterms:W3CDTF">2016-10-19T12:04:00Z</dcterms:modified>
  <cp:revision>24</cp:revision>
  <dc:subject/>
  <dc:title/>
</cp:coreProperties>
</file>