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Kounicova  299/42 byt 7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Podlaží 4., 2+1,  Plocha bytu: 95,1m2, nemovitá kulturní památka, rezervace ne</w:t>
      </w:r>
    </w:p>
    <w:p>
      <w:pPr>
        <w:pStyle w:val="Normal"/>
        <w:spacing w:before="0" w:after="0"/>
        <w:rPr/>
      </w:pPr>
      <w:r>
        <w:rPr/>
        <w:t xml:space="preserve">Katastrální území Veveří, Parcelní číslo 1071  </w:t>
      </w:r>
    </w:p>
    <w:p>
      <w:pPr>
        <w:pStyle w:val="Normal"/>
        <w:spacing w:before="0" w:after="0"/>
        <w:rPr/>
      </w:pPr>
      <w:r>
        <w:rPr/>
        <w:t>Odhadované náklady: nad 200.000,-. Kč, cca 550.000,-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 nebo PVC (vždy jen jeden typ povrchu)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granit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varná deska-plyn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, prověřit odtah do světlíku (pokud nelze provést vývod, tak navrhnout recirkulační s filtry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vany, dle prostoru v koupelně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- přívod, odpad,  zásuvka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nechat a dopln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ýměna zařizovacích předmětů za nové – geberit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umístit na WC malé umyvadlo se studenou vodou 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plynový kondenzační s interním zásobníkem, rozvody vést ve zdi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stávající rozvod plynu upravit, zasekat do stěn, odstranění starých plynových spotřebičů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 s elektrickou vložkou pro přitápění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, digestoř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rozvést husí krky pro slaboproud (internet, STA), vyvést do krabice před byt 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dlažb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VZT: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recirkulační s filtry), prověřit vyvedení do světlík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koupelny – tiché, časový doběh + hydrostat, prověřit vyvedení do světlíku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WC – tiché, časový době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rovést opravu stávajících podlah (u parket)</w:t>
      </w:r>
    </w:p>
    <w:p>
      <w:pPr>
        <w:pStyle w:val="Bezmezer"/>
        <w:numPr>
          <w:ilvl w:val="0"/>
          <w:numId w:val="2"/>
        </w:numPr>
        <w:rPr/>
      </w:pPr>
      <w:r>
        <w:rPr/>
        <w:t>nové nášlapné vrstvy (koupelna, WC - vše dlažba; chodby a kuchyň – PVC nebo dlažba; obytné místnosti – 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rozdíly výšek místností řešit prahy ve dveřích </w:t>
      </w:r>
    </w:p>
    <w:p>
      <w:pPr>
        <w:pStyle w:val="Bezmezer"/>
        <w:numPr>
          <w:ilvl w:val="0"/>
          <w:numId w:val="2"/>
        </w:numPr>
        <w:rPr/>
      </w:pPr>
      <w:r>
        <w:rPr/>
        <w:t>pod  nové podlahy provést vyrovnání podkladu, v koupelně hydroizolac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lachové stropy  - pokud se do nich nebude zasahovat a jsou v dobrém stavu, tak ponechat, při nutnosti větších oprav nebo potřeby zakrytí rozvodů  nahradit SKD podhledem; v koupelně vždy SDK 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stěny – tam kde jsou omítky v celkově špatném stavu nebo se příliš rozbijí při rekonstrukci elektro a ZTI, tak provést kompletně nové štuky v celé ploše (vsazovat perlinku)</w:t>
      </w:r>
    </w:p>
    <w:p>
      <w:pPr>
        <w:pStyle w:val="Bezmezer"/>
        <w:numPr>
          <w:ilvl w:val="0"/>
          <w:numId w:val="2"/>
        </w:numPr>
        <w:rPr/>
      </w:pPr>
      <w:r>
        <w:rPr/>
        <w:t>lodžie – řešit zateplení sousedící stěny z pokoje?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oškrábaní maleb na původních omítkách a provedení přetmelení, nové malby a nátěry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Dveře a zárubně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u vstupních dveří repasi </w:t>
      </w:r>
    </w:p>
    <w:p>
      <w:pPr>
        <w:pStyle w:val="Bezmezer"/>
        <w:numPr>
          <w:ilvl w:val="0"/>
          <w:numId w:val="2"/>
        </w:numPr>
        <w:rPr/>
      </w:pPr>
      <w:r>
        <w:rPr/>
        <w:t>u dveří repasi, sjednotit kování na všech dveřích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do ulice jsou okna nová,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do dvora okna starší, funkční, obrousit, opravit a seřídit kování, okna doplnit strávené části, přetmelit,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kno na lodžii – jednoduché – oprava / výměna /zrušení ? – dle památkářů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8:00Z</dcterms:created>
  <dc:creator>Petr Pacal</dc:creator>
  <dc:description/>
  <cp:keywords/>
  <dc:language>en-US</dc:language>
  <cp:lastModifiedBy>jiri.daler</cp:lastModifiedBy>
  <dcterms:modified xsi:type="dcterms:W3CDTF">2016-12-16T07:48:00Z</dcterms:modified>
  <cp:revision>19</cp:revision>
  <dc:subject/>
  <dc:title/>
</cp:coreProperties>
</file>