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Bayerova 5, byt č. 40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+1, cca 40,3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5,2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Řešit 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 předsíni a v kuchyni odstranit původní PVC povlak, v pokoji včetně celoplošného koberce. Prověřit podkladní vrstvy. Pokud byly provedeny dodatečně, budou odstraněny a výškové úrovně podlah sjednoceny. Bude položeno nové PVC. Stará dlažba bude odstraněna v koupelně a v komoře. V těchto místnostech bude provedena dlažba nová, v koupelně s hydroizolační stěrkou. Nové skladby podlah nesmí oproti původnímu stavu stropní konstrukci přitěžovat. Případné přechody (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nová dveřní křídla do stávajících ocelových zárubní ( nový nátěr). Jedny původní dveře do komory budou vyměněny za nové včetně nové ocelové zárubně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původní lokální plynové topidlo v pokoji bude zrušeno a vybudováno nové etážové topení. Bude instalován plynový kondenzační kotel  napojený do komínu ( v případě potřeby řešit vložkování ) nebo elektrokotel se zásobníkem TUV ( typ určí projektant - řešit s objednatelem) s rozvodem k otopným tělesům – radiátorům s termohlavicemi. Rozvody vést ve zdivu.  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vybourání keram. dlažby, obkladů, vany, umyvadla a el. zásobníkového ohřívače. Nové zařizovací předměty ( sprch. kout 900 x 900 mm, umyvadlo) vč. baterií (stojánkové), zrcadlo nad umyvadlem, obklady do výšky min. 2,1 m, koupelnový žebřík s elektrickou vložkou pro přitápění, zřízení připojení pro pračku (odpad+zásuvka), zásuvka fén apod.), nucené větrání (časový doběh+hydrostat) vyústěné do dvorní fasády.  Původní okno zachovat.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je součástí koupelny. Odstranění původního WC, a podlah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ový klozet, kombi WC,  podlaha – keramická dlažba – viz koupelna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staré kuch. linky s dřezem a sporáku.  Kuchyňskou linku novou (v modulovém řešení vel. max. 2,5m ), dřez nerezový s odkapem, samostatně stojící el. trouba + el. plotýnky, provést nové obklady, ponechat místo na samostatně stojící ledničku, stojánková baterie, odvětrání vestavnou  digestoří s odtahem do dvorní fasády, pokud nelze provést vývod, navrhnout digestoř cirkulační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 a ZTI v rozsahu 10% jejich plochy, oškrábání všech zbývajících maleb,  přetmelení, penetrace a 2x výmalba. Dále je třeba zazdít otvor v okenním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repasovat , opravit,  vyměnit ková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onek přemístit do rozvodné skříně, řešit funkčnost domovního telefonu a el. vrátného, v případě potřeby provést tyto rozvody nové. Řešit nový rozvod 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plastová s izolačním dvojsklem, pouze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seřídit, očisti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59:00Z</dcterms:created>
  <dc:creator>Petr Pacal</dc:creator>
  <dc:description/>
  <cp:keywords/>
  <dc:language>en-US</dc:language>
  <cp:lastModifiedBy>pavel.rohanek</cp:lastModifiedBy>
  <dcterms:modified xsi:type="dcterms:W3CDTF">2016-10-19T11:44:00Z</dcterms:modified>
  <cp:revision>16</cp:revision>
  <dc:subject/>
  <dc:title/>
</cp:coreProperties>
</file>