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Všeobecné požadavky na opravy bytů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věřit možnost sjednocení více stoupaček v bytě do jedné. Byt napojit vždy na jednu stoupačku pokud to bude možné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dávka kuchyňské linky vč. rozkreslení skříněk (nutno konzultovat s objednatelem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rchové kouty s nízkými vaničkami (bližší specifikace dle požadavků objednatele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likon kolem spotřebičů, vnitřní rohy obkladů, vnitřní roh obklad-dlažba at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větlení zakončit v obytných místnostech objímkou skobou pro závěs lustru, v ostatních místnostech osadit světlo s led žárovkou vč. světla nad zrcad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dokumentaci řešit polohové umístění zásuvek vč. výšek (zejména v kuchyn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ýběr typu zařizovacích předmětů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 všech výrobků dodávaných na stavbu požadovat technické listy výrobce (uvést požadavek v dokumentac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elikost typ kuchyňské linky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onzultovat s objednatelem typ použitých materiálů (rozvody, povrchy, podklady atd.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případě, že požadavky objednatele vyhodnotí projektant jako nevhodné, je nutné jej na toto obratem upozornit a najít jiné vyhovující řešení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u w:val="single"/>
          <w:lang w:eastAsia="en-US"/>
        </w:rPr>
        <w:t>Hrnčířská 21, byt č.17 - Specifikace oprav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1+1</w:t>
      </w:r>
      <w:r>
        <w:rPr>
          <w:rFonts w:eastAsia="Calibri" w:cs="Calibri" w:ascii="Calibri" w:hAnsi="Calibri"/>
          <w:color w:val="000000"/>
          <w:lang w:eastAsia="en-US"/>
        </w:rPr>
        <w:t>, cca 35,9 m</w:t>
      </w:r>
      <w:r>
        <w:rPr>
          <w:rFonts w:eastAsia="Calibri" w:cs="Calibri" w:ascii="Calibri" w:hAnsi="Calibri"/>
          <w:color w:val="000000"/>
          <w:vertAlign w:val="superscript"/>
          <w:lang w:eastAsia="en-US"/>
        </w:rPr>
        <w:t>2</w:t>
      </w:r>
      <w:r>
        <w:rPr>
          <w:rFonts w:eastAsia="Calibri" w:cs="Calibri" w:ascii="Calibri" w:hAnsi="Calibri"/>
          <w:color w:val="000000"/>
          <w:lang w:eastAsia="en-US"/>
        </w:rPr>
        <w:t xml:space="preserve">  ( byt nemá sklep 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</w:t>
      </w:r>
      <w:r>
        <w:rPr>
          <w:rFonts w:eastAsia="Calibri" w:cs="Calibri" w:ascii="Calibri" w:hAnsi="Calibri"/>
          <w:color w:val="1F497D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vč. přívodu do bytu od hl. domovního rozvaděče vč. bytového rozvaděče (revize a porevizní opravy), zřízení zásuvky pro myčku, ledničku a el. troubu v kuchyni, dále zásuvky v kuchyni, příprava pro indukční desku, dále zásuvky v 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– v kuchyni a pokoji odstranění původních dřevěných podlah                (v kuchyni včetně PVC). Nahradit podlahami z PVC s novou podkladní vrstvou. V novém sociálním zařízení podlahy s novou dlažbou, v koupelně s hydroizolační stěrkou. Nové skladby podlah nesmí oproti původnímu stavu stropní konstrukci přitěžovat. Případné přechody ( mimo dveří) mezi dlažbou a jiným povrchem řešit korkovou dilatací. Případné rozdíly výšek místností řešit prahy ve dveřích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1 vnitřní stávající dveře budou repasovány, oprava zasklení. V novém sociálním zařízení budou dveře nové, s obložkovou zárubn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vytápění </w:t>
      </w:r>
      <w:r>
        <w:rPr>
          <w:rFonts w:eastAsia="Calibri" w:cs="Calibri" w:ascii="Calibri" w:hAnsi="Calibri"/>
          <w:lang w:eastAsia="en-US"/>
        </w:rPr>
        <w:t xml:space="preserve">– původní lokální plynové topení bude zrušeno a vybudováno nové etážové topení. Bude instalován plynový kondenzační kotel  napojený do komínu ( v případě potřeby řešit vložkování) nebo elektrokotel se zásobníkem TUV ( typ určí projektant - řešit s objednatelem) s rozvodem k otopným tělesům – radiátorům. Rozvody vést ve zdivu.  Regulace teploty termostatem nebo termohlavicemi. </w:t>
      </w:r>
    </w:p>
    <w:p>
      <w:pPr>
        <w:pStyle w:val="Odstavecseseznamem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ZTI (</w:t>
      </w:r>
      <w:r>
        <w:rPr>
          <w:rFonts w:eastAsia="Calibri" w:cs="Calibri" w:ascii="Calibri" w:hAnsi="Calibri"/>
          <w:lang w:eastAsia="en-US"/>
        </w:rPr>
        <w:t>vodoinstalace, odpady, plyn) – provést kompletní výměnu rozvodů v bytě, zřídit revizní otvory k vodoměru a ke stupačkám, zřídit přípojná místa pro myčku a pračku (podomítkový sifon); případná výměna nevyhovujících stoupaček v úrovni celého bytu.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>– v původní podobě bytová jednotka koupelnu neobsahovala. Tato místnost bude nově vytvořena a bude obsahovat i WC. Nové zařizovací předměty        ( vana nebo sprchový kout, umyvadlo, WC kombi) vč. baterií (stojánkové), zrcadlo nad umyvadlem, obklady do výšky 2,1 m, koupelnový žebřík s elektrickou vložkou pro přitápění, zřízení připojení pro pračku (odpad+zásuvka), zásuvka k umyvadlu (fén  apod.), Nucené větrání ventilátorem (časový doběh+hydrostat), napojení do komínového průduchu 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WC - </w:t>
      </w:r>
      <w:r>
        <w:rPr>
          <w:rFonts w:eastAsia="Calibri" w:cs="Calibri" w:ascii="Calibri" w:hAnsi="Calibri"/>
          <w:lang w:eastAsia="en-US"/>
        </w:rPr>
        <w:t>v původní podobě bytová jednotka WC neobsahovala. V novém řešení bude WC součástí koupelny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odstranění původní kuchyňské linky s dřezem a sporákem, odstranění sprchového boxu a umyvadla. Zrušit dřevěnou podlahu, obklad stěny  Kuchyňskou linku novou (v modulovém řešení vel. max. 2,5m), dřez nerezový s odkapem, samostatně stojící el. trouba + el. plotýnky, provést nové obklady, nová podlaha – PVC. Ponechat místo na samostatně stojící ledničku, stojánková baterie, odvětrání vestavnou digestoří, pokud nelze provést vývod, navrhnout cirkulační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očítá se s opravou původních </w:t>
      </w:r>
      <w:r>
        <w:rPr>
          <w:rFonts w:eastAsia="Calibri" w:cs="Calibri" w:ascii="Calibri" w:hAnsi="Calibri"/>
          <w:b/>
          <w:lang w:eastAsia="en-US"/>
        </w:rPr>
        <w:t>omítek</w:t>
      </w:r>
      <w:r>
        <w:rPr>
          <w:rFonts w:eastAsia="Calibri" w:cs="Calibri" w:ascii="Calibri" w:hAnsi="Calibri"/>
          <w:lang w:eastAsia="en-US"/>
        </w:rPr>
        <w:t xml:space="preserve"> na stěnách v rozsahu 25% jejich plochy po provedení nových rozvodů, bude provedeno oškrábání všech maleb, přetmelení, penetrace a 2x kompletní výmalba. Na stropech nové SDK podhledy s tepelně izolační vrstvou dle ČSN 73 0540-2 Tepelná ochrana budov- část 2: Požadavky  ( byt se nachází pod nevytápěným prostorem půdy, kde je v realizaci půdní vestavba – akce přerušena).</w:t>
      </w:r>
      <w:r>
        <w:rPr>
          <w:rFonts w:eastAsia="Calibri" w:cs="Calibri" w:ascii="Calibri" w:hAnsi="Calibri"/>
          <w:color w:val="FF0000"/>
          <w:lang w:eastAsia="en-US"/>
        </w:rPr>
        <w:t xml:space="preserve">  </w:t>
      </w:r>
      <w:r>
        <w:rPr>
          <w:rFonts w:eastAsia="Calibri" w:cs="Calibri" w:ascii="Calibri" w:hAnsi="Calibri"/>
          <w:lang w:eastAsia="en-US"/>
        </w:rPr>
        <w:t>Zapravit otvor v okenním parapetu po odstranění plynového topidla.  Venkovní omítka bude opatřena nátěrem v barvě stávající fasády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nové svislé konstrukce nového sociálního zařízení nesmí přitěžovat stávající konstrukci stropu, pokud nebudou navržena nutná opatření ( na základě statického posouzení)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;  odvětrání v kuchyni vestavnou digestoří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stávající dřevěné v sestavě s oknem a nadsvětlíkem -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repasovat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umístit do rozvodné skříně, řešit funkčnost domovního telefonu a el. vrátného a  rozvodu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kna  </w:t>
      </w:r>
      <w:r>
        <w:rPr>
          <w:rFonts w:eastAsia="Calibri" w:cs="Calibri" w:ascii="Calibri" w:hAnsi="Calibri"/>
          <w:lang w:eastAsia="en-US"/>
        </w:rPr>
        <w:t>stávající plastová s izolačním dvojsklem -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seřídit, očist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39:00Z</dcterms:created>
  <dc:creator>Petr Pacal</dc:creator>
  <dc:description/>
  <cp:keywords/>
  <dc:language>en-US</dc:language>
  <cp:lastModifiedBy>pavel.rohanek</cp:lastModifiedBy>
  <dcterms:modified xsi:type="dcterms:W3CDTF">2016-10-19T11:48:00Z</dcterms:modified>
  <cp:revision>31</cp:revision>
  <dc:subject/>
  <dc:title/>
</cp:coreProperties>
</file>