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Všeobecné požadavky na opravy bytů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rověřit možnost sjednocení více stoupaček v bytě do jedné. Byt napojit vždy na jednu stoupačku pokud to bude možné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odávka kuchyňské linky vč. rozkreslení skříněk (nutno konzultovat s objednatelem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prchové kouty s nízkými vaničkami (bližší specifikace dle požadavků objednatele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Silikon kolem spotřebičů, vnitřní rohy obkladů, vnitřní roh obklad-dlažba atd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větlení zakončit v obytných místnostech objímkou skobou pro závěs lustru, v ostatních místnostech osadit světlo s led žárovkou vč. světla nad zrcad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dokumentaci řešit polohové umístění zásuvek vč. výšek (zejména v kuchyn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ýběr typu zařizovacích předmětů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U všech výrobků dodávaných na stavbu požadovat technické listy výrobce (uvést požadavek v dokumentaci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elikost typ kuchyňské linky konzultovat s objednatelem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Konzultovat s objednatelem typ použitých materiálů (rozvody, povrchy, podklady atd.)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 případě, že požadavky objednatele vyhodnotí projektant jako nevhodné, je nutné jej na toto obratem upozornit a najít jiné vyhovující řešení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b/>
          <w:u w:val="single"/>
          <w:lang w:eastAsia="en-US"/>
        </w:rPr>
        <w:t>Bayerova 7, byt č. 4 - Specifikace oprav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2+1, cca 80,5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( sklep 6,0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>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edení nové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. přívodu do bytu od hl. domovního rozvaděče, vč. bytového rozvaděče (revize a porevizní opravy), zřízení zásuvky pro myčku, ledničku a el. troubu v kuchyni, příprava pro indukční desku, dále zásuvky v kuchyni ke kuchyňské lince a digestoři vč. vývodu a vypínače pro osvětlení kuchyňské linky, zřízení zásuvky pro pračku a otopný žebřík v koupelně, v obytné místnosti rozmístit max. 6 ks zásuvek. V ostatních místnostech zřídit nutný počet zásuvek z provozních důvodů. Řešení slaboproud. rozvodů, příprava pro internet. Řešit  rozvod ST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 – v předsíni a v kuchyni odstranit původní PVC povlak, ve 2 pokojích repasovat stávající parkety s novými lištami. V jednom pokoji odstranit lamino parkety a položit PVC. Nová PVC podlaha bude položena také v komoře. Stará dlažba bude odstraněna v koupelně a na WC. V těchto místnostech bude provedena dlažba nová, v koupelně s hydroizolační stěrkou. Nové skladby podlah nesmí oproti původnímu stavu stropní konstrukci přitěžovat. Případné přechody (mimo dveří) mezi dlažbou a jiným povrchem řešit korkovou dilatací. Případné rozdíly výšek místností řešit prahy ve dveřích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s obložkovými zárubněmi budou repasovány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vytápění</w:t>
      </w:r>
      <w:r>
        <w:rPr>
          <w:rFonts w:eastAsia="Calibri" w:cs="Calibri" w:ascii="Calibri" w:hAnsi="Calibri"/>
          <w:lang w:eastAsia="en-US"/>
        </w:rPr>
        <w:t xml:space="preserve"> bytové jednotky – původní etážové vytápění s plynovým kotlem v koupelně  bude zrušeno a vybudováno nové etážové topení. Bude instalován plynový kondenzační kotel  napojený do komínu ( v případě potřeby řešit vložkování) nebo elektrokotel se zásobníkem TUV ( typ určí projektant - řešit s objednatelem) s rozvodem k otopným tělesům – radiátorům s termohlavicemi. Rozvody vést ve zdivu.  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ZTI (</w:t>
      </w:r>
      <w:r>
        <w:rPr>
          <w:rFonts w:eastAsia="Calibri" w:cs="Calibri" w:ascii="Calibri" w:hAnsi="Calibri"/>
          <w:lang w:eastAsia="en-US"/>
        </w:rPr>
        <w:t xml:space="preserve">vodoinstalace, odpady, plyn) – provést kompletní výměnu rozvodů v bytě, zřídit revizní otvory k vodoměru a ke stupačkám, zřídit přípojná místa pro myčku a pračku (podomítkový sifon); případná výměna nevyhovujících stoupaček v úrovni celého bytu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. Další požadavky: dimenze DN 15, průtok Q3 = 1,6, montážní poloha horizontální i vertikální, min. montážní koeficienty SV HR100 VR 80 a u TV HR80 VR40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koupelna </w:t>
      </w:r>
      <w:r>
        <w:rPr>
          <w:rFonts w:eastAsia="Calibri" w:cs="Calibri" w:ascii="Calibri" w:hAnsi="Calibri"/>
          <w:lang w:eastAsia="en-US"/>
        </w:rPr>
        <w:t>–  vybourání keram. dlažby, obkladů, vany, umyvadla a plynového kotle. Nové zařizovací předměty ( sprch. kout 900 x 900 mm, umyvadlo) vč. baterií (stojánkové), zrcadlo nad umyvadlem, obklady do výšky min. 2,1 m, koupelnový žebřík s elektrickou vložkou pro přitápění, zřízení připojení pro pračku (odpad+zásuvka), zásuvka fén apod.), nově nucené větrání (časový doběh+hydrostat) vyústěné do dvorní fasády.  Původní okno zachovat.</w:t>
      </w:r>
    </w:p>
    <w:p>
      <w:pPr>
        <w:pStyle w:val="Normal"/>
        <w:spacing w:lineRule="auto" w:line="276" w:before="0" w:after="200"/>
        <w:contextualSpacing/>
        <w:jc w:val="right"/>
        <w:rPr>
          <w:rFonts w:ascii="Calibri" w:hAnsi="Calibri" w:eastAsia="Calibri" w:cs="Calibri"/>
          <w:b/>
          <w:b/>
          <w:color w:val="FF0000"/>
          <w:lang w:eastAsia="en-US"/>
        </w:rPr>
      </w:pPr>
      <w:r>
        <w:rPr>
          <w:rFonts w:eastAsia="Calibri" w:cs="Calibri" w:ascii="Calibri" w:hAnsi="Calibri"/>
          <w:b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C - o</w:t>
      </w:r>
      <w:r>
        <w:rPr>
          <w:rFonts w:eastAsia="Calibri" w:cs="Calibri" w:ascii="Calibri" w:hAnsi="Calibri"/>
          <w:lang w:eastAsia="en-US"/>
        </w:rPr>
        <w:t>dstranění původního WC, podlahy a obkladů. Bude osazen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nový klozet, kombi WC,  podlaha – keramická dlažba. V místnosti instalovat malé umyvadlo se studenou vodou.  Nově nucené větrání (časový doběh+hydrostat) vyústěné do dvorní fasády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kuchyně</w:t>
      </w:r>
      <w:r>
        <w:rPr>
          <w:rFonts w:eastAsia="Calibri" w:cs="Calibri" w:ascii="Calibri" w:hAnsi="Calibri"/>
          <w:lang w:eastAsia="en-US"/>
        </w:rPr>
        <w:t xml:space="preserve"> – odstranění podlahy z PVC, obkladu stěny a sporáku.  Kuchyňskou linku novou (v modulovém řešení vel. max. 2,5m ), dřez nerezový s odkapem, samostatně stojící el. trouba + el. plotýnky, provést nové obklady, ponechat místo na samostatně stojící ledničku, stojánková baterie, odvětrání vestavnou  digestoří s odtahem do dvorní fasády, pokud nelze provést vývod, navrhnout digestoř cirkulační.</w:t>
      </w:r>
    </w:p>
    <w:p>
      <w:pPr>
        <w:pStyle w:val="Bezmezer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počítá se s </w:t>
      </w:r>
      <w:r>
        <w:rPr>
          <w:rFonts w:eastAsia="Calibri" w:cs="Calibri" w:ascii="Calibri" w:hAnsi="Calibri"/>
          <w:b/>
          <w:lang w:eastAsia="en-US"/>
        </w:rPr>
        <w:t>opravami omítek</w:t>
      </w:r>
      <w:r>
        <w:rPr>
          <w:rFonts w:eastAsia="Calibri" w:cs="Calibri" w:ascii="Calibri" w:hAnsi="Calibri"/>
          <w:lang w:eastAsia="en-US"/>
        </w:rPr>
        <w:t xml:space="preserve"> po rozvodech elektroinstalací a ZTI v rozsahu 10% jejich plochy, oškrábání všech zbývajících maleb,  přetmelení, penetrace a 2x výmalb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řídit</w:t>
      </w:r>
      <w:r>
        <w:rPr>
          <w:rFonts w:eastAsia="Calibri" w:cs="Calibri" w:ascii="Calibri" w:hAnsi="Calibri"/>
          <w:b/>
          <w:lang w:eastAsia="en-US"/>
        </w:rPr>
        <w:t xml:space="preserve"> nucené větrání</w:t>
      </w:r>
      <w:r>
        <w:rPr>
          <w:rFonts w:eastAsia="Calibri" w:cs="Calibri" w:ascii="Calibri" w:hAnsi="Calibri"/>
          <w:lang w:eastAsia="en-US"/>
        </w:rPr>
        <w:t xml:space="preserve"> koupelny a WC; řešit detail prostupu fasádou, odvětrání v kuchyni vestavnou digestoří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vstupní dveře</w:t>
      </w:r>
      <w:r>
        <w:rPr>
          <w:rFonts w:eastAsia="Calibri" w:cs="Calibri" w:ascii="Calibri" w:hAnsi="Calibri"/>
          <w:lang w:eastAsia="en-US"/>
        </w:rPr>
        <w:t xml:space="preserve"> do bytu stávající dřevěné s obložkovou zárubní repasovat, opravit,  vyměnit kování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zvonek přemístit do rozvodné skříně, řešit funkčnost domovního telefonu a el. vrátného, v případě potřeby provést tyto rozvody nové. Řešit nový rozvod  ST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okna a balkonové dveře </w:t>
      </w:r>
      <w:r>
        <w:rPr>
          <w:rFonts w:eastAsia="Calibri" w:cs="Calibri" w:ascii="Calibri" w:hAnsi="Calibri"/>
          <w:lang w:eastAsia="en-US"/>
        </w:rPr>
        <w:t>stávající plastové s izolačním dvojsklem, pouze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 xml:space="preserve">seřídit, očistit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balkon</w:t>
      </w:r>
      <w:r>
        <w:rPr>
          <w:rFonts w:eastAsia="Calibri" w:cs="Calibri" w:ascii="Calibri" w:hAnsi="Calibri"/>
          <w:lang w:eastAsia="en-US"/>
        </w:rPr>
        <w:t xml:space="preserve"> – položit dlažbu s hydroizolační stěrkou, nátěr zábradlí, odstranění části ocel. kce na zábradlí dodatečně upevněné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0:38:00Z</dcterms:created>
  <dc:creator>Petr Pacal</dc:creator>
  <dc:description/>
  <cp:keywords/>
  <dc:language>en-US</dc:language>
  <cp:lastModifiedBy>pavel.rohanek</cp:lastModifiedBy>
  <dcterms:modified xsi:type="dcterms:W3CDTF">2016-10-19T11:47:00Z</dcterms:modified>
  <cp:revision>18</cp:revision>
  <dc:subject/>
  <dc:title/>
</cp:coreProperties>
</file>