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Všeobecné požadavky na opravy bytů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věřit možnost sjednocení více stoupaček v bytě do jedné. Byt napojit vždy na jednu stoupačku pokud to bude možné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dávka kuchyňské linky vč. rozkreslení skříněk (nutno konzultovat s objednatelem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rchové kouty s nízkými vaničkami (bližší specifikace dle požadavků objednatele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likon kolem spotřebičů, vnitřní rohy obkladů, vnitřní roh obklad-dlažba at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větlení zakončit v obytných místnostech objímkou skobou pro závěs lustru, v ostatních místnostech osadit světlo s led žárovkou vč. světla nad zrcad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dokumentaci řešit polohové umístění zásuvek vč. výšek (zejména v kuchyn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ýběr typu zařizovacích předmětů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 všech výrobků dodávaných na stavbu požadovat technické listy výrobce (uvést požadavek v dokumentac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elikost typ kuchyňské linky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onzultovat s objednatelem typ použitých materiálů (rozvody, povrchy, podklady atd.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případě, že požadavky objednatele vyhodnotí projektant jako nevhodné, je nutné jej na toto obratem upozornit a najít jiné vyhovující řešení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u w:val="single"/>
          <w:lang w:eastAsia="en-US"/>
        </w:rPr>
        <w:t>Botanická 41, byt č. 10 - Specifikace oprav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lang w:eastAsia="en-US"/>
        </w:rPr>
        <w:t>2+1, cca 50,30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 (sklep 5,10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– v obou pokojích repasovat původní parkety pokud to bude technicky možné. Nové dřevěné lišty u stěn. V pokoji se vstupem na balkon bude opravena teracová deska tvořící práh balkonových dveří. Pokud to nebude technicky možné, bude celá deska nahrazena jiným materiálem. V předsíni na stávající lité teraco položit PVC povrch a nahradit keramický sokl PVC lištou. V kuchyni bude nová PVC podlaha. Stará dlažba bude odstraněna v koupelně, kde bude provedena dlažba nová, s hydroizolační stěrkou, která bude provedena i pod obkladem u sprchového boxu. V místnosti WC bude také keramická dlažba. Nové skladby podlah nesmí oproti původnímu stavu stropní konstrukci přitěžovat. Případné přechody (mimo dveří) mezi dlažbou a jiným povrchem řešit korkovou dilatací. Případné rozdíly výšek místností řešit prahy ve dveřích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u stávajících původních dřevěných dveří repase, nové prahy a kování.  Stávající ocelové zárubně ponechat, nový nátěr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</w:t>
      </w:r>
      <w:r>
        <w:rPr>
          <w:rFonts w:eastAsia="Calibri" w:cs="Calibri" w:ascii="Calibri" w:hAnsi="Calibri"/>
          <w:lang w:eastAsia="en-US"/>
        </w:rPr>
        <w:t xml:space="preserve"> v objektu centrální. Prověřit stav a funkčnost radiátorů a rozvodů ( ve zdivu), provést případně nutné opravy nebo výměnu těles. V koupelně bude radiátor nahrazen topným žebříkem bez elektrické vložky. Nové nátěry původních otopných těles, osazení nových termohlavic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ZTI </w:t>
      </w:r>
      <w:r>
        <w:rPr>
          <w:rFonts w:eastAsia="Calibri" w:cs="Calibri" w:ascii="Calibri" w:hAnsi="Calibri"/>
          <w:lang w:eastAsia="en-US"/>
        </w:rPr>
        <w:t xml:space="preserve">(vodoinstalace, odpady, plyn) – provést kompletní výměnu rozvodů v bytě, zřídit revizní otvory k vodoměru a ke stupačkám, zřídit přípojná místa pro myčku a pračku (podomítkový sifon); případná výměna nevyhovujících stoupaček v úrovni celého bytu. Stoupací potrubí nezabudované do zdiva zakrýt sádrokartonem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</w:t>
      </w:r>
      <w:r>
        <w:rPr>
          <w:rFonts w:eastAsia="Calibri" w:cs="Calibri" w:ascii="Calibri" w:hAnsi="Calibri"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 xml:space="preserve">– odstranění vany, umyvadla, obkladů a dlažby. Nové zařizovací předměty   ( sprch. kout, umyvadlo) vč. baterií (stojánkové), zrcadlo nad umyvadlem, obklady do výšky min. 2,1 m, koupelnový žebřík bez elektrické vložky pro přitápění, zřízení připojení pro pračku (odpad+zásuvka), zásuvka k umyvadlu (fén apod.), nucené větrání (časový doběh+hydrostat) vyústěné do stávajícího (funkčního) větracího otvoru. </w:t>
      </w:r>
    </w:p>
    <w:p>
      <w:pPr>
        <w:pStyle w:val="Normal"/>
        <w:spacing w:lineRule="auto" w:line="276" w:before="0" w:after="200"/>
        <w:contextualSpacing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WC </w:t>
      </w:r>
      <w:r>
        <w:rPr>
          <w:rFonts w:eastAsia="Calibri" w:cs="Calibri" w:ascii="Calibri" w:hAnsi="Calibri"/>
          <w:lang w:eastAsia="en-US"/>
        </w:rPr>
        <w:t>– odstranění původního WC obkladu a keram. dlažby podlahy. Bude osazen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nový klozet (kombi WC), provedeny obklady výšky min. 1,5 m, nucené větrání  (časový doběh) vyústěné do stávajícího (funkčního) větracího otvoru.  Podlaha – keramická dlažba. 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odstranění podlahy, keramického obkladu, plynového sporáku, linky a spižní skříně.  Nová podlaha z PVC, nový obklad u kuchyňské linky, kuch. linku novou  ( v modulovém řešení vel. max. 2,5m ), dřez nerezový s odkapem, samostatně stojící el. trouba + el. plotýnky, provést nové obklady, ponechat místo na samostatně stojící ledničku, stojánková baterie, odvětrání vestavnou digestoří, pokud nelze provést vývod, navrhnout cirkulační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čítá se s opravami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poškozených</w:t>
      </w:r>
      <w:r>
        <w:rPr>
          <w:rFonts w:eastAsia="Calibri" w:cs="Calibri" w:ascii="Calibri" w:hAnsi="Calibri"/>
          <w:b/>
          <w:lang w:eastAsia="en-US"/>
        </w:rPr>
        <w:t xml:space="preserve"> omítek</w:t>
      </w:r>
      <w:r>
        <w:rPr>
          <w:rFonts w:eastAsia="Calibri" w:cs="Calibri" w:ascii="Calibri" w:hAnsi="Calibri"/>
          <w:lang w:eastAsia="en-US"/>
        </w:rPr>
        <w:t xml:space="preserve"> a po rozvodech elektro a ZTI v rozsahu 35 % jejich plochy, spoje vyztužit perlinkovou tkaninou. Oškrábání všech zbývajících maleb v rozsahu 100 %,  přetmelení, penetrace a 2x výmalba. Opravit trhliny v omítce mezi stropními panely a trhlinu ve stěně mezi pokoji s případnou opravou poškozeného zdiv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předsíni repasovat vestavěné skříně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oprava stávajícího </w:t>
      </w:r>
      <w:r>
        <w:rPr>
          <w:rFonts w:eastAsia="Calibri" w:cs="Calibri" w:ascii="Calibri" w:hAnsi="Calibri"/>
          <w:b/>
          <w:lang w:eastAsia="en-US"/>
        </w:rPr>
        <w:t>balkonu</w:t>
      </w:r>
      <w:r>
        <w:rPr>
          <w:rFonts w:eastAsia="Calibri" w:cs="Calibri" w:ascii="Calibri" w:hAnsi="Calibri"/>
          <w:lang w:eastAsia="en-US"/>
        </w:rPr>
        <w:t xml:space="preserve">. Odstranění zbytku spodní vrstvy původní podlahy. Nová podlaha – keramická dlažba se spádovou a hydroizolační vrstvou včetně okapní římsy. Repase stávajícího ocelového zábradlí s výplní drátosklem. Nové zasklívací lišty, v případě potřeby nové zasklení. Odstranění koroze, nový nátěr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stávající dřevěné křídlo s ocelovou zárubní - repasovat, nový nátěr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přemístit do rozvodné skříně, řešit funkčnost domovního telefonu a el. vrátného a  rozvodu STA. V případě potřeby provést tyto rozvody nové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kna </w:t>
      </w:r>
      <w:r>
        <w:rPr>
          <w:rFonts w:eastAsia="Calibri" w:cs="Calibri" w:ascii="Calibri" w:hAnsi="Calibri"/>
          <w:lang w:eastAsia="en-US"/>
        </w:rPr>
        <w:t>stávající nová plastová s izolačním dvojsklem</w:t>
      </w:r>
      <w:r>
        <w:rPr>
          <w:rFonts w:eastAsia="Calibri" w:cs="Calibri" w:ascii="Calibri" w:hAnsi="Calibri"/>
          <w:b/>
          <w:lang w:eastAsia="en-US"/>
        </w:rPr>
        <w:t xml:space="preserve"> - </w:t>
      </w:r>
      <w:r>
        <w:rPr>
          <w:rFonts w:eastAsia="Calibri" w:cs="Calibri" w:ascii="Calibri" w:hAnsi="Calibri"/>
          <w:lang w:eastAsia="en-US"/>
        </w:rPr>
        <w:t xml:space="preserve">seřídit, očistit, případně provést drobné oprav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2:00Z</dcterms:created>
  <dc:creator>Petr Pacal</dc:creator>
  <dc:description/>
  <cp:keywords/>
  <dc:language>en-US</dc:language>
  <cp:lastModifiedBy>pavel.rohanek</cp:lastModifiedBy>
  <dcterms:modified xsi:type="dcterms:W3CDTF">2016-10-19T11:51:00Z</dcterms:modified>
  <cp:revision>11</cp:revision>
  <dc:subject/>
  <dc:title/>
</cp:coreProperties>
</file>