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Lidická 1859/8  byt č 16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 2 NP                    Velikost 2 + 1                    Plocha bytu: 55,3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Brno - Veveří                                 Parcelní číslo 3643/1 </w:t>
      </w:r>
    </w:p>
    <w:p>
      <w:pPr>
        <w:pStyle w:val="Normal"/>
        <w:spacing w:before="0" w:after="0"/>
        <w:ind w:left="-57" w:hanging="0"/>
        <w:rPr/>
      </w:pPr>
      <w:r>
        <w:rPr/>
        <w:t>Odhadované náklady:      nad 200.000 Kč                     cca 4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t>Prověřit dispoziční změny – umístit WC z chodby dovnitř bytu, zvětšit koupeln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), rozvody vést ve zdi, radiátory, termostatické hlavi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koupelnový žebřík s elektrickou vložkou pro přitápění </w:t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kompletní rekonstrukce elektroinstalace v bytě vč. bytové rozvodnice a funkčního přívodu /kontrola, případně výměna/ do bytu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Výměna včetně zárubn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Vnitřní dveře a zárubně vyměnit,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jsou nová, dřevěná,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ýnko koupelna staré – oprava / výmě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esklení rozbitých skel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měnit vnitřní parapet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at zvýšenou podlahu kuchyně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. Zvážit dispoziční změny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at podhled koupel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ěřit dispoziční změny – umístit WC z chodby dovnitř byt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5:00Z</dcterms:created>
  <dc:creator>Petr Pacal</dc:creator>
  <dc:description/>
  <dc:language>en-US</dc:language>
  <cp:lastModifiedBy>jiri.daler</cp:lastModifiedBy>
  <cp:lastPrinted>2016-12-15T08:03:00Z</cp:lastPrinted>
  <dcterms:modified xsi:type="dcterms:W3CDTF">2016-12-19T15:45:00Z</dcterms:modified>
  <cp:revision>11</cp:revision>
  <dc:subject/>
  <dc:title/>
</cp:coreProperties>
</file>