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Lidická  1871/32  byt 20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4 NP                           </w:t>
        <w:tab/>
        <w:t xml:space="preserve"> Velikost 2 + 1            Plocha bytu: 67,75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NE                                                </w:t>
        <w:tab/>
        <w:t xml:space="preserve">V památkové rezervaci NE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Černá Pole                 </w:t>
        <w:tab/>
        <w:tab/>
        <w:tab/>
        <w:t xml:space="preserve">Parcelní číslo 3684 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:      nad 200.000 Kč                     </w:t>
        <w:tab/>
        <w:t>cca 500 000 Kč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/>
        <w:t>Zvážit možnost dispoziční úpravy – přesun koupelny + WC, ev i úprava kuchyně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pouze jeden hlavní přívod vody pro byt /pokud možno/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ě vyměnit všechny rozvody odpadů a vody, včetně stoupaček v bytě (připravit pro rekonstrukci stupaček v domě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lokální vytápění - zřídit etážové vytápění (plynový kondenzační kotel s interním zásobníkem), rozvody vést ve zdi, radiátory, termostatické hlavic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, zasekat do stěn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koupelnový žebřík s elektrickou vložkou pro přitápění </w:t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kompletní rekonstrukce elektroinstalace v bytě vč. bytové rozvodnice a funkčního přívodu /kontrola, případně výměna/ do bytu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zení zásuvky pro pračku, koupelnový žebřík, myčku, troubu, varnou desku /pokud není plynová/ a příprava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osvětlení – vývody pro svítidla, v případě SDK podhledů vestavěná LED svítidla 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centrální osvětlení koupelny vestavěné LED svítidlo, LED svítidlo osvětlení nad zrcadle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y STA a internet, rozvod v husích krcích – po 1ks na obytnou místnost, zatrubkování do krabice před byt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vonek a domovní telefon včetně zapojení  /pokud je funkční domovní rozvod/, zatrubkování do krabice před byt /nebo k páteřním rozvodům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alachové stropy ponechat, jinak při nutnosti větších oprav nebo potřeby zakrytí rozvodů  nahradit SKD podhledem; v koupelně vždy SDK, impregnovaný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ěny – tam kde jsou omítky v celkově špatném stavu nebo se příliš rozbijí při rekonstrukci elektro a ZTI, tak provést kompletně nové štuky v celé ploše, (vsazovat perlinku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osledním nadzemním podlaží pod nevytápěnými prostory podhled s vloženou tepelnou izolací pro zateplení bytu /pokud je to možné a účelné/, parozábrano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Do nových podhledů mezi bytovými jednotkami doplňovat izolaci proti hluku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škrábaní maleb na původních omítkách a provedení přetmelení, nové malby a nátěry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stupní dveře – nové plast – vyčistit, seřídit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Bezpečnostní kování, kukátko, štítek na jméno, číslo byt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u vnitřních dveří repase původních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>
          <w:rFonts w:eastAsia="Times New Roman"/>
        </w:rPr>
        <w:t xml:space="preserve"> </w:t>
      </w:r>
      <w:r>
        <w:rPr/>
        <w:t xml:space="preserve">nové dveře + obložkové zárubně hladké dutinkové v dekoru buk nebo dub (ne bílé), zvýšená odolnost proti opotřebení /středotlaký laminát ap/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jsou nová plastová, seřízení a očištění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rovést opravu stávajících podlah (u parket), pokud možn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nášlapné vrstvy (koupelna, WC -  vše dlažba; chodby a kuchyň – PVC nebo dlažba; obytné místnosti – PVC pro vysokou zátěž, kde byly původně parkety, tak repasovat nebo nahradit za nové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 návrhu nových podlah zkontrolovat stav původních nosných konstrukc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nových podlah skladby včetně odpovídajících podkladních vrstev, zvážit možnost provedení kročejových izolací s ohledem na umístění bytu a prostorové možnosti konstrukce, v koupelně hydroizola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dvětrání kuchyně – digestoř vestavná do skříňky (pokud nelze provést vývod, tak navrhnout recirkulační s filtry), prověřit vyvedení do světlíku, do komín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ucené větrání WC – tiché, časový doběh, prověřit vyvedení do světlíku, do komína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uchy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uchyňská linka dle požadavků objednatele /standard 2,4 m vč varné desky a dřezu/ a dispozi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granitový dřez s odkapem, odkap lze vypustit pokud není dostatečně velká link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ojánková baterie s delším ramínkem, přívod teplé a studené 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né spotřebiče (trouba, variantně - varná deska - plyn nebo indukce, pokud bude v bytě rozvod plynu pro plynový kotel), příprava pro myčku ve skřínce, pří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ěná digestoř s odtahem, pokud nelze provést vývod, tak recirkulační s filt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oupeln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prchový kout max velikosti 90/90cm, zděný, nízká vanička, skleněné dveře otvírací nebo posuvné dle prostorových možností. Dle prostorových možností u větších bytů, koupelen vana (přednější je umístění pračky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ařizovací předměty - umývadlo šířky 50 - 60cm dle prostorových možností, odpadní sifon /ne hadici/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Hydroizolace stěn za vanou, 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sadit zrcadlo a osvětlení zrcadla,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WC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věsné WC, Geberit / pokud je dostatek místa 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stěn, výška 1,6 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á dlažba podlaha protiskluzová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mývátko se studenou vodou / pokud je prostor /, není-li WC vedle koupelny, klik-klak výpusť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24:00Z</dcterms:created>
  <dc:creator>Petr Pacal</dc:creator>
  <dc:description/>
  <cp:keywords/>
  <dc:language>en-US</dc:language>
  <cp:lastModifiedBy>jiri.daler</cp:lastModifiedBy>
  <cp:lastPrinted>2016-12-15T08:03:00Z</cp:lastPrinted>
  <dcterms:modified xsi:type="dcterms:W3CDTF">2016-12-19T14:49:00Z</dcterms:modified>
  <cp:revision>15</cp:revision>
  <dc:subject/>
  <dc:title/>
</cp:coreProperties>
</file>