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dická 714/69  byt 6</w:t>
      </w:r>
    </w:p>
    <w:p>
      <w:pPr>
        <w:pStyle w:val="Normal"/>
        <w:spacing w:before="0" w:after="0"/>
        <w:rPr/>
      </w:pPr>
      <w:r>
        <w:rPr/>
        <w:t xml:space="preserve">Podlaží 3 NP  velikost 2 + 1   Plocha bytu: 65,8  m2, památkově chráněno ne,      v památkové rezervaci  ne </w:t>
      </w:r>
    </w:p>
    <w:p>
      <w:pPr>
        <w:pStyle w:val="Normal"/>
        <w:spacing w:before="0" w:after="0"/>
        <w:rPr/>
      </w:pPr>
      <w:r>
        <w:rPr/>
        <w:t xml:space="preserve">Katastrální území Brno – Veveří, Parcelní číslo 1161  </w:t>
      </w:r>
    </w:p>
    <w:p>
      <w:pPr>
        <w:pStyle w:val="Normal"/>
        <w:spacing w:before="0" w:after="0"/>
        <w:rPr/>
      </w:pPr>
      <w:r>
        <w:rPr/>
        <w:t>Odhadované náklady: nad 200.000,-. Kč, cca 450.000,-Kč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 nebo PVC (vždy jen jeden typ povrchu)</w:t>
      </w:r>
    </w:p>
    <w:p>
      <w:pPr>
        <w:pStyle w:val="Bezmezer"/>
        <w:numPr>
          <w:ilvl w:val="0"/>
          <w:numId w:val="2"/>
        </w:numPr>
        <w:rPr/>
      </w:pPr>
      <w:r>
        <w:rPr/>
        <w:t>dozdít příčku mezi koupelnou a kuchyní do stropu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variantně - varná deska-plyn nebo indukce, pokud bude v bytě rozvod plynu pro plynový kotel)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,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rPr/>
      </w:pPr>
      <w:r>
        <w:rPr/>
        <w:t>v případě dostatku místa v koupelně zřízení vany (přednější je umístění pračky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 – geberit (pokud je dostatek místa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, při výměně radiátorů používat zamražení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plynový kondenzační s interním zás. nebo elektrický kotel s externím zás. – řešit s objednatelem),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 (vložku ne v CZT domech)</w:t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, vyvést do krabice před byt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oupačku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, prověřit vyvedení do světlíku</w:t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 (u parket)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a kuchyň – PVC nebo dlažba; obytné místnosti – parkety, obrousit, opravit, nátěr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ponechat, jinak při nutnosti větších oprav nebo potřeby zakrytí rozvodů  nahradit SKD podhlede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tak provést kompletně nové štuky v celé ploše (vsazovat perlinku)</w:t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še nepůvodní, vyměnit včetně zárubní, ?vstupní dveře ponechat? </w:t>
      </w:r>
    </w:p>
    <w:p>
      <w:pPr>
        <w:pStyle w:val="Bezmezer"/>
        <w:numPr>
          <w:ilvl w:val="0"/>
          <w:numId w:val="2"/>
        </w:numPr>
        <w:rPr/>
      </w:pPr>
      <w:r>
        <w:rPr/>
        <w:t>u vstupních dveří upřednostnit repasi před výměnou, pokud lze repasi provést, případně přizpůsobit dveře ostatním vchodovým dveřím v domě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jsou nová, seřízení a očištění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5:00Z</dcterms:created>
  <dc:creator>Petr Pacal</dc:creator>
  <dc:description/>
  <cp:keywords/>
  <dc:language>en-US</dc:language>
  <cp:lastModifiedBy>jiri.daler</cp:lastModifiedBy>
  <dcterms:modified xsi:type="dcterms:W3CDTF">2016-12-15T13:33:00Z</dcterms:modified>
  <cp:revision>10</cp:revision>
  <dc:subject/>
  <dc:title/>
</cp:coreProperties>
</file>