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Pekařská 70, byt č. 3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+1, cca 61,8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 (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pokud možno oprava či repase parket s novými lištami v předsíni a v pokoji. V kuchyni odstranit PVC a palubky, nahradit novou podlahou z PVC. Stará dlažba bude odstraněna v koupelně, na WC a v komoře. V těchto místnostech bude provedena dlažba nová, v koupelně s hydroizolační stěrkou. V komoře za kuchyní odstranit palubky a položit PVC s novou podkladní vrstvou. Nové skladby podlah nesmí oproti původnímu stavu stropní konstrukci přitěžovat. Případné přechody            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repase, výměna kování. U vysazených křídel prověřit jejich stav a funkčnost. V případě potřeby osadit nové dveře s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v objektu centrální. Prověřit stav a funkčnost radiátorů a rozvodů, provést případně nutné opravy nebo výměnu těles. Nové nátěry otopných těles, osazení termohlavic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 omítkový sifon); případná výměna nevyhovujících stoupaček v úrovni celého bytu. Stoupací potrubí nezabudované do zdiva zakrýt sádrokartonem.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 nové zařizovací předměty ( vana nebo sprch. kout, umyvadlo) vč. baterií (stojánkové), zrcadlo nad umyvadlem, obklady do výšky 2,1m, koupelnový žebřík bez elektrické vložky pro přitápění, zřízení připojení pro pračku (odpad+zásuvka), zásuvka k umyvadlu (fén apod.), nucené větrání (časový doběh+hydrostat) vyústěné do světlíku. 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>– odstranění původního WC, obkladu a podlah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nový klozet, obklady do výšky 1,5 m, nucené větrání  (časový doběh) vyústěné do světlíku. Kombi WC,  podlaha – keramická dlažba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kuchyňskou linku novou (v modulovém řešení vel. max. 2,5m ), dřez nerezový s odkapem, samostatně stojící el. trouba + el. plotýnky, provést nové obklady, ponechat místo na samostatně stojící ledničku, stojánková baterie, odvětrání vestavnou  digestoří, pokud nelze provést vývod, navrhnout cirkulační.</w:t>
      </w:r>
    </w:p>
    <w:p>
      <w:pPr>
        <w:pStyle w:val="Bezmezer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po rozvodech elektro a ZTI v rozsahu 30% jejich plochy, oškrábání všech zbývajících maleb,  přetmelení, penetrace a 2x výmalba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, WC; řešit detail prostupu fasádou ( do světlíku), odvětrání v kuchyni vestavnou digestoří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 repasovat , opravit popř. vyměnit ková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pře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eřídit, případně drobné 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56:00Z</dcterms:created>
  <dc:creator>Petr Pacal</dc:creator>
  <dc:description/>
  <cp:keywords/>
  <dc:language>en-US</dc:language>
  <cp:lastModifiedBy>pavel.rohanek</cp:lastModifiedBy>
  <dcterms:modified xsi:type="dcterms:W3CDTF">2016-10-19T12:02:00Z</dcterms:modified>
  <cp:revision>49</cp:revision>
  <dc:subject/>
  <dc:title/>
</cp:coreProperties>
</file>