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Pekařská 38, byt č. 13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1+1, cca 34,8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3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a přívodu do bytu. Zřízení zásuvky pro myčku, ledničku a el. troubu v kuchyni, příprava pro indukční desku, dále zásuvky v kuchyni ke kuchyňské lince a digestoři vč. vývodu a vypínače pro osvětlení kuchyňské linky, zřízení zásuvky pro pračku a otopný žebřík v koupelně.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pokud možno v pokoji oprava či repase parket s novými lištami. V kuchyni odstranit PVC a palubky, nahradit novou podlahou z PVC s podkladní vrstvou. V nových místnostech (sociální zařízení) bude provedena dlažba nová, v koupelně s hydroizolační stěrkou. Nové skladby podlah nesmí oproti původnímu stavu stropní konstrukci přitěžovat. Případné přechody ( mimo dveří 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budou osazeny nové dveře s  obložkovými zárubněmi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původní lokální plynové topidlo v pokoji bude zrušeno. Nově bude instalován plynový kondenzační kotel ( v případě potřeby řešit vložkování) nebo elektrokotel s ohřevem TUV ( typ určí projektant - řešit s objednatelem) s rozvodem k otopným tělesům – radiátorům. Rozvody vést ve zdivu.  Regulace teploty termostatem nebo termohlavicemi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oupačkám, zřídit přípojná místa pro myčku a pračku (pod omítkový sifon); rozvody řešit dle nové dispozice (koupelna, WC), případná výměna nevyhovujících stoupaček v úrovni celého bytu.  Rozvod plynu zruši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v původním stavu bytová jednotka koupelnu neobsahovala. V rámci dispozičních úprav bude tato místnost nově vytvořena ( spojená s WC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). Nové zařizovací předměty ( sprchový kout 900 x 900 mm - zděný, umyvadlo) vč. baterií (stojánkové), zrcadlo nad umyvadlem, obklady do výšky 2,1 m, koupelnový žebřík s elektrickou vložkou pro přitápění, zřízení připojení pro pračku (odpad+zásuvka), zásuvka k umyvadlu (fén apod.), nucené větrání (časový doběh+hydrostat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C –</w:t>
      </w:r>
      <w:r>
        <w:rPr>
          <w:rFonts w:eastAsia="Calibri" w:cs="Calibri" w:ascii="Calibri" w:hAnsi="Calibri"/>
          <w:lang w:eastAsia="en-US"/>
        </w:rPr>
        <w:t xml:space="preserve"> v původním stavu bytová jednotka tuto místnost neobsahovala. V rámci dispozičních úprav bude WC umístěno v nově zřízeném prostoru koupelny. Kombi WC, obklady výška 1,5 m. Podlaha – keramická dlažba. Nucené větrání ( časový doběh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kuchyňskou linku novou (v modulovém řešení vel. max. 2,5m), dřez nerezový s odkapem, samostatně stojící el. trouba + el. plotýnky, provést nové obklady, nová podlaha – PVC. Ponechat místo na samostatně stojící ledničku, stojánková baterie, odvětrání vestavnou digestoří, pokud nelze provést vývod, navrhnout cirkulační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ové svislé konstrukce místností nového sociálního zařízení nesmí přitěžovat stávající konstrukci stropu, pokud nebudou navržena nutná opatření ( na základě statického posouzení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na stěnách v rozsahu 30 % jejich plochy, provedením kompletní </w:t>
      </w:r>
      <w:r>
        <w:rPr>
          <w:rFonts w:eastAsia="Calibri" w:cs="Calibri" w:ascii="Calibri" w:hAnsi="Calibri"/>
          <w:b/>
          <w:lang w:eastAsia="en-US"/>
        </w:rPr>
        <w:t>výmalby</w:t>
      </w:r>
      <w:r>
        <w:rPr>
          <w:rFonts w:eastAsia="Calibri" w:cs="Calibri" w:ascii="Calibri" w:hAnsi="Calibri"/>
          <w:lang w:eastAsia="en-US"/>
        </w:rPr>
        <w:t xml:space="preserve"> (2x) bytu po oškrábání všech maleb a přetmelení,  dále penetrace, na stropy nové SDK podhledy v celé ploše.  Zapravit otvor v okenním 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nebo do volného komínového průduchu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 osadit nové se zárubní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eřídit, případně drobné 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18:00Z</dcterms:created>
  <dc:creator>Petr Pacal</dc:creator>
  <dc:description/>
  <cp:keywords/>
  <dc:language>en-US</dc:language>
  <cp:lastModifiedBy>pavel.rohanek</cp:lastModifiedBy>
  <dcterms:modified xsi:type="dcterms:W3CDTF">2016-10-19T12:01:00Z</dcterms:modified>
  <cp:revision>48</cp:revision>
  <dc:subject/>
  <dc:title/>
</cp:coreProperties>
</file>