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Pekařská 30, byt č. 3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+1, cca 42,7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nutno řešit rozšíření skříně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Řešení slaboproud. rozvodů, příprava pro internet. V ostatních místnostech zřídit nutný počet zásuvek z provozních důvodů.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pokud možno oprava či repase parket s novými lištami v předsíni a v pokojích. V kuchyni a komoře odstranit dlažbu, nahradit novou podlahou z PVC. Stará dlažba bude odstraněna v koupelně a na WC, kde bude provedena dlažba nová, v koupelně s hydroizolační stěrkou. Nové skladby podlah nesmí oproti původnímu stavu stropní konstrukci přitěžovat. Případné přechody 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nové ( včetně obložkových zárubní) nebo repase, výměna kování. Zrušit dveře mezi pokoji, otvor zazdít.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v objektu centrální. Prověřit stav a funkčnost radiátorů a rozvodů, provést případně nutné opravy nebo výměnu těles. Nové nátěry otopných těles, osazení termohlavic. Svislé rozvody UT zakrýt sádrokartonem, pokud nejsou jediným zdrojem tepla v místnosti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Rozvod plynu zrušit. Stoupací potrubí nezabudované do zdiva zakrýt sádrokartonem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nové zařizovací předměty ( vana nebo sprchový kout, umyvadlo) vč. baterií (stojánkové), zrcadlo nad umyvadlem, obklady do výšky 2,1 m, koupelnový žebřík bez elektrické vložky pro přitápění, zřízení připojení pro pračku (odpad+zásuvka), zásuvka k umyvadlu (fén apod.), nucené větrání (časový doběh+hydrostat) vyústěné do světlíku.  Původní nadsvětlíky do pokoje a na WC zrušit, otvory zazdít. 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WC </w:t>
      </w:r>
      <w:r>
        <w:rPr>
          <w:rFonts w:eastAsia="Calibri" w:cs="Calibri" w:ascii="Calibri" w:hAnsi="Calibri"/>
          <w:lang w:eastAsia="en-US"/>
        </w:rPr>
        <w:t>– odstranění původního WC, obkladu a podlah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, obklady do výšky 1,5 m, nucené větrání  (časový doběh) vyústěné do světlíku. Kombi WC,  podlaha – keramická dlažba. Původní nadsvětlík a okno do světlíku zrušit, otvory zazdít.</w:t>
      </w:r>
      <w:r>
        <w:rPr>
          <w:rFonts w:eastAsia="Calibri" w:cs="Calibri" w:ascii="Calibri" w:hAnsi="Calibri"/>
          <w:color w:val="FF0000"/>
          <w:lang w:eastAsia="en-US"/>
        </w:rPr>
        <w:t xml:space="preserve"> 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it dlažbu, obklady, původní kuch. linku.  Zrušit vnitřní dřevěnou prosklenou stěnu s dveřmi do pokoje. Kuchyňskou linku novou (v modulovém řešení vel. max. 2,5m ), dřez nerezový s odkapem, samostatně stojící el. trouba + el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lotýnky, provést nové obklady, ponechat místo na samostatně stojící ledničku, stojánková baterie, odvětrání vestavnou  digestoří odtah do světlíku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 a ZTI v rozsahu 30% jejich plochy, oškrábání všech zbývajících maleb,  přetmelení 100 %, penetrace a 2x výmalba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, WC; řešit detail prostupu fasádou ( do světlíku)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 repasovat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pře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56:00Z</dcterms:created>
  <dc:creator>Petr Pacal</dc:creator>
  <dc:description/>
  <cp:keywords/>
  <dc:language>en-US</dc:language>
  <cp:lastModifiedBy>pavel.rohanek</cp:lastModifiedBy>
  <dcterms:modified xsi:type="dcterms:W3CDTF">2016-10-19T11:57:00Z</dcterms:modified>
  <cp:revision>17</cp:revision>
  <dc:subject/>
  <dc:title/>
</cp:coreProperties>
</file>