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Traubova 9, byt č. 1 - Specifikace oprav  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1+1, cca 19,7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9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budou vybourány v nutném rozsahu tak, aby bylo možno provést nové podlahy s tepelně izolační vrstvou dle ČSN 73 0540-2 Tepelná ochrana budov- část 2: Požadavky  ( byt se nachází nad nevytápěným 1. PP ). V obou místnostech bude odstraněno PVC a podkladní beton, v obytných místnostech položení nové podlahy z PVC, v sociálním zařízení keramická dlažba v koupelně s hydroizolační stěrko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ové skladby podlah nesmí oproti původnímu stavu stropní konstrukci přitěžovat. Přechody ( mimo dveří) mezi dlažbou a jiným povrchem řešit korkovou dilatací. Případné rozdíly výšek místností řešit prahy ve dveřích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z původních vnitřních dveří se zachovala pouze dřevěná obložková zárubeň, která bude odstraněna. Budou osazeny nové dveře dle nové dispozice s obložkovými zárubněmi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se v bytové jednotce v současném stavu nenachází. Nově bude instalován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elektrokotel ( typ určí projektant - řešit s objednatelem) s rozvodem k otopným tělesům – radiátorům s termohlavicemi. Rozvody vést ve zdivu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ést kompletní výměnu rozvodů v bytě, zřídit revizní otvory k vodoměru a ke stoupačkám, zřídit přípojná místa pro myčku a pračku (podomítkový sifon); rozvody řešit dle nové dispozice (koupelna, WC), případná výměna nevyhovujících stoupaček v úrovni celého bytu.  Rozvod plynu zruši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v původním stavu bytová jednotka koupelnu neobsahovala ( nefunkční sprchový kout v prostoru za vstupem bude odstraněn). V rámci dispozičních úprav bude tato místnost nově vytvořena. Nové zařizovací předměty   ( sprchový kout 900 x 900 mm - zděný, umyvadlo) vč. baterií (stojánkové), zrcadlo nad umyvadlem, obklady do výšky min. 2,1 m, koupelnový žebřík s elektrickou vložkou pro přitápění, zřízení připojení pro pračku (odpad+zásuvka, alternativně lze umístit v kuchyni), zásuvka k umyvadlu (fén apod.), nucené větrání  (časový doběh+hydrostat), odtah do komín. průduchu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C –</w:t>
      </w:r>
      <w:r>
        <w:rPr>
          <w:rFonts w:eastAsia="Calibri" w:cs="Calibri" w:ascii="Calibri" w:hAnsi="Calibri"/>
          <w:lang w:eastAsia="en-US"/>
        </w:rPr>
        <w:t xml:space="preserve"> v původním stavu bytová jednotka WC neobsahovala. Vzhledem k velikosti bytové jednotky bude nově WC umístěno v prostoru koupelny. Nové kombi WC, nové obklady výška min. 2,1 m. Podlaha – keramická dlažba. Nucené větrání ventilátorem  ( časový doběh), odtah do komín. průduchu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obkladu, podlahy, omítek. Nové omítky, obklady, podlaha z PVC. Kuchyňskou linku novou ( v modulovém řešení vel. max. 2,5 m), dřez nerezový s odkapem, samostatně stojící el. trouba + el. plotýnky,  ponechat místo na samostatně stojící ledničku, stojánková baterie, odvětrání digestoří. Pokud nelze provést vývod, navrhnout digestoř cirkulační. Alternativně lze v kuchyni umístit pračku </w:t>
      </w:r>
      <w:r>
        <w:rPr>
          <w:rFonts w:eastAsia="Calibri" w:cs="Calibri" w:ascii="Calibri" w:hAnsi="Calibri"/>
          <w:sz w:val="26"/>
          <w:lang w:eastAsia="en-US"/>
        </w:rPr>
        <w:t xml:space="preserve"> ( </w:t>
      </w:r>
      <w:r>
        <w:rPr>
          <w:rFonts w:eastAsia="Calibri" w:cs="Calibri" w:ascii="Calibri" w:hAnsi="Calibri"/>
          <w:lang w:eastAsia="en-US"/>
        </w:rPr>
        <w:t>odpad+zásuvka)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počítá se s odstraněním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na stěnách v rozsahu 100 % jejich plochy a jejich novým provedením, přetmelení dále penetrace a 2x celková výmalba, na stropy nové SDK podhledy v celé ploše, v koupelně impregnovaný sádrokarton. 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ové svislé konstrukce místností nového sociálního zařízení řešit s ohledem na stávající stropní konstrukci 1. PP ( statické posouzení, zesílení 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 nebo do volného komínového průduchu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původní s dřevěnou zárubní v sestavě s jednoduše zaskleným nadsvětlíkem a oknem do vstupní místnosti. S ohledem na nové dispoziční řešení bytové jednotky ( nové sociální zařízení ) bude nutno tyto výplně zrušit, upravit otvor pro nové jednokřídlové vstupní dveře ( PBŘ ??) s  novou zárub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vonek umístit do rozvodné skříně, řešit domovní telefon, el. vrátného a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távající plastové okno s dvojsklem do ulice. Seřídit, případně drobné opra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1:00Z</dcterms:created>
  <dc:creator>Petr Pacal</dc:creator>
  <dc:description/>
  <cp:keywords/>
  <dc:language>en-US</dc:language>
  <cp:lastModifiedBy>jiri.daler</cp:lastModifiedBy>
  <dcterms:modified xsi:type="dcterms:W3CDTF">2016-12-21T13:10:00Z</dcterms:modified>
  <cp:revision>10</cp:revision>
  <dc:subject/>
  <dc:title/>
</cp:coreProperties>
</file>