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Dvořákova 633/3, byt č. 11</w:t>
      </w:r>
    </w:p>
    <w:p>
      <w:pPr>
        <w:pStyle w:val="Normal"/>
        <w:ind w:left="-57" w:hanging="0"/>
        <w:rPr/>
      </w:pPr>
      <w:r>
        <w:rPr/>
        <w:t xml:space="preserve">Podlaží. 3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01  m2 </w:t>
      </w:r>
    </w:p>
    <w:p>
      <w:pPr>
        <w:pStyle w:val="Normal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</w:t>
      </w:r>
    </w:p>
    <w:p>
      <w:pPr>
        <w:pStyle w:val="Normal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65 </w:t>
      </w:r>
    </w:p>
    <w:p>
      <w:pPr>
        <w:pStyle w:val="Normal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50 000 Kč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Dvořákova 3, byt č. 11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3+1, cca 101,26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 (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e všech pokojích odstranit původní parkety v kombinaci s plochami dlažby a xylolitu. V předsíni odstranit původní PVC a parkety pod ním. Nové podlahy budou z PVC  s podkladní vrstvou. V kuchyni odstranit PVC, parkety a dlažbu, nahradit novou podlahou z PVC. Stará dlažba bude odstraněna v koupelně, kde bude provedena dlažba nová, s hydroizolační stěrkou, která bude provedena i pod obkladem u sprchového boxu. V nově zřízeném odděleném WC bude keramická dlažba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u stávajících původních dvoukřídlových kazetových dveří repase, sjednocení kování. Do koupelny a WC nové dveře s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v objektu centrální. Prověřit stav a funkčnost radiátorů a rozvodů ( ve zdivu), provést případně nutné opravy nebo výměnu těles. Nové nátěry otopných těles, osazení nových termohlavic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 xml:space="preserve"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Stoupací potrubí nezabudované do zdiva zakrýt sádrokartonem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odstranění vany, umyvadla, obkladů a dlažby. Nové zařizovací předměty ( sprch. kout, umyvadlo) vč. baterií (stojánkové), zrcadlo nad umyvadlem, obklady do výšky min. 2,1 m, koupelnový žebřík bez elektrické vložky pro přitápění, zřízení připojení pro pračku (odpad+zásuvka), zásuvka k umyvadlu (fén apod.), nucené větrání (časový doběh+hydrostat) vyústěné do dvorní fasády nebo do volného              ( funkčního) komínového průduchu. 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 v koupelně, obkladu a podlahy. Pokud to bude technicky možné, nové WC řešit v oddělené místnosti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ý klozet, provedeny obklady výšky min. 1,5 m, nucené větrání  (časový doběh) vyústěné do dvorní fasády nebo do volného ( funkčního) komínového průduchu. Kombi WC,  podlaha – keramická dlažba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odlahy, keramického obkladu, plynového sporáku. Nová podlaha z PVC, nový obklad u kuchyňské linky, kuch. linku novou ( v modulovém řešení vel. max. 2,5m ), dřez nerezový s odkapem, samostatně stojící el. trouba + el. plotýnky, provést nové obklady, ponechat místo na samostatně stojící ledničku, stojánková baterie, odvětrání vestavnou digestoří, pokud nelze provést vývod, navrhnout cirkulační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Trhliny ve stropní omítce řešit sádrokartonovým podhledem.</w:t>
      </w:r>
    </w:p>
    <w:p>
      <w:pPr>
        <w:pStyle w:val="Bezmezer"/>
        <w:ind w:left="720" w:hanging="0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 v rozsahu 25 % jejich plochy, oškrábání všech zbývajících maleb,  přetmelení, penetrace a 2x výmalba. Spáru u přizděného ostění oken překrýt pod omítkou perlinkovou tkanino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, WC; řešit detail prostupu fasádou nebo napojení do komínu, odvětrání v kuchyni vestavnou digestoří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V pokoji se stropní konstrukcí z cihelné klenby do ocelového nosníku řešit sádrokartonový podhled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- dvoukřídlové, kazetové s obložkovou zárubní - repasovat, opravit práh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távající nová dřevěná s izolačním dvojsklem</w:t>
      </w:r>
      <w:r>
        <w:rPr>
          <w:rFonts w:eastAsia="Calibri" w:cs="Calibri" w:ascii="Calibri" w:hAnsi="Calibri"/>
          <w:b/>
          <w:lang w:eastAsia="en-US"/>
        </w:rPr>
        <w:t xml:space="preserve"> - </w:t>
      </w:r>
      <w:r>
        <w:rPr>
          <w:rFonts w:eastAsia="Calibri" w:cs="Calibri" w:ascii="Calibri" w:hAnsi="Calibri"/>
          <w:lang w:eastAsia="en-US"/>
        </w:rPr>
        <w:t>seřídit, očistit, případně provést drobné opravy. Původní okno z předsíně do schodišťového prostoru - dřevěné, jednoduše zasklené – repas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eastAsia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06:00Z</dcterms:created>
  <dc:creator>Petr Pacal</dc:creator>
  <dc:description/>
  <cp:keywords/>
  <dc:language>en-US</dc:language>
  <cp:lastModifiedBy>jiri.daler</cp:lastModifiedBy>
  <dcterms:modified xsi:type="dcterms:W3CDTF">2017-02-03T07:04:00Z</dcterms:modified>
  <cp:revision>26</cp:revision>
  <dc:subject/>
  <dc:title/>
</cp:coreProperties>
</file>