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944/3a  byt č 8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                           Velikost 2 + 1                     </w:t>
        <w:tab/>
        <w:t xml:space="preserve">Plocha bytu cca 104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ab/>
        <w:tab/>
        <w:t xml:space="preserve">                 </w:t>
        <w:tab/>
        <w:t xml:space="preserve">Parcelní číslo 339/1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</w:t>
        <w:tab/>
        <w:t>cca 6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Vybourat a zrušit stávající rozvody instalací a zařizovací předměty a spotřebiče, vybourat nepůvodní obklady a dlažby. Demontovat dodatečné podhledy, obklady stěn, policové a pod  konstrukce. </w:t>
      </w:r>
    </w:p>
    <w:p>
      <w:pPr>
        <w:pStyle w:val="Bezmezer"/>
        <w:ind w:left="-57" w:hanging="0"/>
        <w:rPr/>
      </w:pPr>
      <w:r>
        <w:rPr/>
        <w:t xml:space="preserve">Odstranit kuchyňskou linku a stávající rozvody topení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nově etážové, nejlépe plynový kotel se zásobníkem TUV, přisávání spalovacího vzduchu zvenku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dle památkářů. Dveře repasovat, případně doplnit. </w:t>
      </w:r>
    </w:p>
    <w:p>
      <w:pPr>
        <w:pStyle w:val="Bezmezer"/>
        <w:ind w:left="-57" w:hanging="0"/>
        <w:rPr/>
      </w:pPr>
      <w:r>
        <w:rPr/>
        <w:t xml:space="preserve">Okna repase, popř doplně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elektrick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09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13:00Z</dcterms:modified>
  <cp:revision>6</cp:revision>
  <dc:subject/>
  <dc:title/>
</cp:coreProperties>
</file>