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Moravské nám 755/14a  byt 8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                         </w:t>
        <w:tab/>
        <w:t xml:space="preserve">Velikost 2 + 1                     </w:t>
        <w:tab/>
        <w:t xml:space="preserve">Plocha bytu cca 5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ab/>
        <w:tab/>
        <w:t xml:space="preserve">                 </w:t>
        <w:tab/>
        <w:t xml:space="preserve">Parcelní číslo 1469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54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Byt je pod neobydlenou půdou, střechou - možnost vytvořit podhled se zateplením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repasovat případně doplnit. </w:t>
      </w:r>
    </w:p>
    <w:p>
      <w:pPr>
        <w:pStyle w:val="Bezmezer"/>
        <w:ind w:left="-57" w:hanging="0"/>
        <w:rPr/>
      </w:pPr>
      <w:r>
        <w:rPr/>
        <w:t xml:space="preserve">Vstupní dveře – řešit teplo, hluk, PBŘ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>Zvážit možnost nové podhledy se zateplením – byt je pod nevytápěnou půdou a střechou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s WC komplet nová, možno dispozičně upravit. WC nové závěsné.</w:t>
      </w:r>
    </w:p>
    <w:p>
      <w:pPr>
        <w:pStyle w:val="Bezmezer"/>
        <w:ind w:left="-57" w:hanging="0"/>
        <w:rPr/>
      </w:pPr>
      <w:r>
        <w:rPr/>
        <w:t>Balkony odstranit nesoudržné vrstvy, přeizolovat, okapnice, u balkonu do dvora zprovoznit chrlič, pochůzí krytina, zábradlí repasovat, opravit vnější omítk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07:00Z</dcterms:created>
  <dc:creator>Petr Pacal</dc:creator>
  <dc:description/>
  <dc:language>en-US</dc:language>
  <cp:lastModifiedBy>jiri.daler</cp:lastModifiedBy>
  <cp:lastPrinted>2016-12-15T08:03:00Z</cp:lastPrinted>
  <dcterms:modified xsi:type="dcterms:W3CDTF">2017-01-04T11:36:00Z</dcterms:modified>
  <cp:revision>7</cp:revision>
  <dc:subject/>
  <dc:title/>
</cp:coreProperties>
</file>