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sz w:val="32"/>
          <w:szCs w:val="32"/>
          <w:lang w:eastAsia="en-US"/>
        </w:rPr>
        <w:t xml:space="preserve">Masarykova 401/6, byt č. 5 </w:t>
      </w:r>
    </w:p>
    <w:p>
      <w:pPr>
        <w:pStyle w:val="Normal"/>
        <w:ind w:left="-57" w:hanging="0"/>
        <w:rPr/>
      </w:pPr>
      <w:r>
        <w:rPr/>
        <w:t xml:space="preserve">Podlaží. 1 </w:t>
        <w:tab/>
        <w:t xml:space="preserve">                </w:t>
        <w:tab/>
        <w:t>Velikost 2+1</w:t>
        <w:tab/>
        <w:tab/>
        <w:t xml:space="preserve">          </w:t>
        <w:tab/>
        <w:t xml:space="preserve">Plocha bytu cca 41  m2 </w:t>
      </w:r>
    </w:p>
    <w:p>
      <w:pPr>
        <w:pStyle w:val="Normal"/>
        <w:ind w:left="-57" w:hanging="0"/>
        <w:rPr/>
      </w:pPr>
      <w:r>
        <w:rPr/>
        <w:t xml:space="preserve">Památkově chráněno ANO                                                </w:t>
        <w:tab/>
        <w:t xml:space="preserve">V památkové rezervaci ANO  </w:t>
      </w:r>
    </w:p>
    <w:p>
      <w:pPr>
        <w:pStyle w:val="Normal"/>
        <w:ind w:left="-57" w:hanging="0"/>
        <w:rPr/>
      </w:pPr>
      <w:r>
        <w:rPr/>
        <w:t xml:space="preserve">Katastrální území Město Brno   </w:t>
        <w:tab/>
        <w:tab/>
        <w:t xml:space="preserve">.                 </w:t>
        <w:tab/>
        <w:t xml:space="preserve">Parcelní číslo 420 </w:t>
      </w:r>
    </w:p>
    <w:p>
      <w:pPr>
        <w:pStyle w:val="Normal"/>
        <w:ind w:left="-57" w:hanging="0"/>
        <w:rPr/>
      </w:pPr>
      <w:r>
        <w:rPr/>
        <w:t xml:space="preserve">Odhadované náklady       </w:t>
        <w:tab/>
        <w:tab/>
        <w:tab/>
        <w:tab/>
        <w:tab/>
        <w:t>cca 550 000 Kč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-</w:t>
      </w:r>
    </w:p>
    <w:p>
      <w:pPr>
        <w:pStyle w:val="Normal"/>
        <w:rPr>
          <w:b/>
          <w:b/>
        </w:rPr>
      </w:pPr>
      <w:r>
        <w:rPr>
          <w:b/>
        </w:rPr>
        <w:t>Příloha  – popis oprav v jednotlivých bytech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šeobecné požadavky na opravy bytů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rověřit možnost sjednocení více stoupaček v bytě do jedné. Byt napojit vždy na jednu stoupačku pokud to bude možné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odávka kuchyňské linky vč. rozkreslení skříněk (nutno konzultovat s objednatelem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prchové kouty s nízkými vaničkami (bližší specifikace dle požadavků objednatele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ilikon kolem spotřebičů, vnitřní rohy obkladů, vnitřní roh obklad-dlažba atd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osvětlení zakončit v obytných místnostech objímkou skobou pro závěs lustru, v ostatních místnostech osadit světlo s led žárovkou vč. světla nad zrcadl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V dokumentaci řešit polohové umístění zásuvek vč. výšek (zejména v kuchyni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Výběr typu zařizovacích předmětů konzultovat s objednatel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U všech výrobků dodávaných na stavbu požadovat technické listy výrobce (uvést požadavek v dokumentaci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Velikost typ kuchyňské linky konzultovat s objednatel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Konzultovat s objednatelem typ použitých materiálů (rozvody, povrchy, podklady atd.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V případě, že požadavky objednatele vyhodnotí projektant jako nevhodné, je nutné jej na toto obratem upozornit a najít jiné vyhovující řešení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u w:val="single"/>
          <w:lang w:eastAsia="en-US"/>
        </w:rPr>
      </w:pPr>
      <w:r>
        <w:rPr>
          <w:rFonts w:eastAsia="Calibri" w:cs="Calibri" w:ascii="Calibri" w:hAnsi="Calibri"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Masarykova 6, byt č. 5 - Specifikace oprav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2+1, cca 41,42m</w:t>
      </w:r>
      <w:r>
        <w:rPr>
          <w:rFonts w:eastAsia="Calibri" w:cs="Calibri" w:ascii="Calibri" w:hAnsi="Calibri"/>
          <w:vertAlign w:val="superscript"/>
          <w:lang w:eastAsia="en-US"/>
        </w:rPr>
        <w:t>2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jedná se o památku – bude dotčeno závazným stanoviskem OPP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rovedení nové elektroinstalace v celém bytě vč. nového bytového rozvaděče, zřízení zásuvky pro myčku, ledničku a el. troubu v kuchyni, dále zásuvky v kuchyni ke kuchyňské lince a digestoři vč. vývodu a vypínače pro osvětlení kuchyňské linky, zřízení zásuvky pro pračku, v obytné místnosti rozmístit max. 6ks zásuvek, pokud je rozvod STA – zachovat a ověřit funkčnost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rovést demontáž příčky mezi kuchyní a pokojem (sjednotit v jeden větší pokoj s kuchyňským koutem, zachovat zárubně a ty použít mezi kuchyní a chodbou (vyměnit stávající ocelové zárubně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řešit posunutí vstupních dveří směrem do bytu kvůli navýšení podlahy za účelem sjednocení výšky (obdobně jako u bytu naproti), nové vstupní dveře by měli být dřevěné v obdobném provedení jako současné interiérové dveře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>výškově sjednotit podlahy v bytě - alespoň do dvou výšek (zádveří, koupelna, kuchyně a WC v jedné výšce, pokoj ve výšce druhé), WC, koupelna a předsíň nová dlažba včetně soklíků, kuchyně nová nášlapná vrstva (vinyl, PVC), v obytné místnosti oprava parket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interiérové dveře – zachovat stávající včetně kování, v případě chybějících kusů doplnit o vzhledově obdobné, u všech provést jejich repasi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>demontovat</w:t>
      </w: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staré WAW,</w:t>
      </w: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zřídit etážové (plynový kondenzační nebo elektrický kotel – řešit s objednatelem), rozvody vést ve zdi provést instalaci radiátorů vč. termoventilů, v koupelně osadit kombinovaný žebřík (elektrická vložka pro přitápění mimo topnou sezónu)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rFonts w:cs="Calibri" w:ascii="Calibri" w:hAnsi="Calibri"/>
        </w:rPr>
        <w:t>ZTI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(vodoinstalace, odpady, plyn) – prověřit a v případě potřeby provést kompletní rekonstrukci rozvodů v bytě, zřídit revizní otvory k vodoměrům a ke stupačkám, zřídit přípojná místa pro myčku a pračku (pod omítkový sifon), prověřit funkčnost osazených vodoměrů v bytě – nutno osadit na všechny přívody, snažit se zřídit pouze jeden hlavní přívod pro byt (vodoměr v min. třídě přesnosti B v antimagnetickém provedení (popř. mokroběžný), s možností osadit do budoucna radiovým modulem pro dálkový odečet, rozteč vodoměru 110 mm, vodoměr musí být schválen dle Evropského předpisu MID)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lang w:eastAsia="en-US"/>
        </w:rPr>
        <w:t>v koupelně</w:t>
      </w: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vybourat stávající vanu a nahradit ji sprchovým koutem, dispozičně řešit umístění pračky a nového kombinovaného otopného žebříku (elektrická vložka pro přitápění mimo topnou sezónu), výměna všech zařizovacích předmětů za nové vč. baterií (stojánkové), obklady do výšky 2,1m, osadit zrcadlo a osvětlení zrcadla, zřídit nucené odvětrání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zvážit posunutí dveří koupelny k chodbě za účelem zvětšení prostoru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lang w:eastAsia="en-US"/>
        </w:rPr>
        <w:t>WC</w:t>
      </w: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vyměnit za geberit (bude-li možno), výška obkladu 1,5m, prověřit funkčnost odvětrání a provést případně výměnu, požadavek na nucené s časovým doběh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řešit možné způsoby využití místnosti před WC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lang w:eastAsia="en-US"/>
        </w:rPr>
        <w:t>v kuchyni - novou kuchyňskou linku (na míru dle nové dispozice ze standard. modulů), dřez nerezový s odkapem (pokud bude prostor), počítat s místem pro vestavnou myčku, trouba bude vestavná, samostatná varná deska na plyn, provést nové obklady, ponechat místo na samostatně stojící ledničku, nové obklady, stojánková baterie; spíž bude vymalována, police odstraněny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lang w:eastAsia="en-US"/>
        </w:rPr>
        <w:t>provést kompletní</w:t>
      </w: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výmalbu bytu, počítá se s opravami po opravách elektro a ZTI a zazdění dveřního otvoru, oškrábání zbývajících maleb, přetmelení, penetrace a 2x výmalba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>zřídit nucené větrání</w:t>
      </w: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koupelny, WC a kuchyně, odvětrání v kuchyni vestavnou digestoří (odvětrání překrýt SDK – pokud nelze skrýt do skříňky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vonek přemístit do rozvodné skříně, řešit funkčnost domovního telefonu a el. vrátného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lang w:eastAsia="en-US"/>
        </w:rPr>
        <w:t>okna v bytě budou řešena v rámci jiné zakázky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425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84" w:hanging="0"/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i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cs="Verdana"/>
      <w:color w:val="383838"/>
      <w:sz w:val="28"/>
      <w:szCs w:val="28"/>
    </w:rPr>
  </w:style>
  <w:style w:type="paragraph" w:styleId="Heading">
    <w:name w:val="Heading"/>
    <w:basedOn w:val="Normal"/>
    <w:next w:val="TextBody"/>
    <w:qFormat/>
    <w:pPr>
      <w:ind w:right="70" w:hanging="0"/>
      <w:jc w:val="center"/>
    </w:pPr>
    <w:rPr>
      <w:rFonts w:ascii="Verdana" w:hAnsi="Verdana" w:cs="Verdana"/>
      <w:color w:val="383838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lnweb">
    <w:name w:val="Normální (web)"/>
    <w:basedOn w:val="Normal"/>
    <w:qFormat/>
    <w:pPr>
      <w:spacing w:before="75" w:after="0"/>
      <w:jc w:val="both"/>
    </w:pPr>
    <w:rPr/>
  </w:style>
  <w:style w:type="paragraph" w:styleId="Okraje">
    <w:name w:val="okraje"/>
    <w:basedOn w:val="Normal"/>
    <w:qFormat/>
    <w:pPr>
      <w:ind w:right="284" w:hanging="0"/>
      <w:jc w:val="both"/>
    </w:pPr>
    <w:rPr/>
  </w:style>
  <w:style w:type="paragraph" w:styleId="Np">
    <w:name w:val="np"/>
    <w:basedOn w:val="Normal"/>
    <w:qFormat/>
    <w:pPr/>
    <w:rPr/>
  </w:style>
  <w:style w:type="paragraph" w:styleId="Okr7">
    <w:name w:val="okr7"/>
    <w:basedOn w:val="Normal"/>
    <w:qFormat/>
    <w:pPr>
      <w:spacing w:before="75" w:after="0"/>
      <w:ind w:left="5046" w:hanging="0"/>
      <w:jc w:val="both"/>
    </w:pPr>
    <w:rPr/>
  </w:style>
  <w:style w:type="paragraph" w:styleId="Zkladntext">
    <w:name w:val="Základní text~"/>
    <w:basedOn w:val="Normal"/>
    <w:qFormat/>
    <w:pPr>
      <w:widowControl w:val="false"/>
      <w:spacing w:lineRule="auto" w:line="288" w:before="75" w:after="0"/>
      <w:jc w:val="both"/>
    </w:pPr>
    <w:rPr>
      <w:szCs w:val="20"/>
      <w:lang w:val="en-US" w:eastAsia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eznamsodrkami">
    <w:name w:val="Seznam s odrážkami~"/>
    <w:basedOn w:val="Normal"/>
    <w:qFormat/>
    <w:pPr>
      <w:widowControl w:val="false"/>
      <w:spacing w:lineRule="auto" w:line="288"/>
      <w:ind w:left="480" w:hanging="480"/>
    </w:pPr>
    <w:rPr>
      <w:szCs w:val="20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6:35:00Z</dcterms:created>
  <dc:creator>e-spis</dc:creator>
  <dc:description/>
  <cp:keywords/>
  <dc:language>en-US</dc:language>
  <cp:lastModifiedBy>jiri.daler</cp:lastModifiedBy>
  <cp:lastPrinted>2015-07-22T14:51:00Z</cp:lastPrinted>
  <dcterms:modified xsi:type="dcterms:W3CDTF">2017-02-03T09:39:00Z</dcterms:modified>
  <cp:revision>8</cp:revision>
  <dc:subject/>
  <dc:title/>
</cp:coreProperties>
</file>