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Průchodní 378/1 byt 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                           Velikost 3+1                     </w:t>
        <w:tab/>
        <w:t xml:space="preserve">Plocha bytu cca 103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              </w:t>
        <w:tab/>
        <w:tab/>
        <w:tab/>
        <w:t xml:space="preserve">Parcelní číslo 423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5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, PVC podlahoviny. Demontovat dodateč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nově etážové, nejlépe plynový kondenzační kotel s interním zásobníkem TUV, přisávání spalovacího vzduchu zvenku, nebo elektrický kotel s externím zásobníkem – řešit s objednatelem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. </w:t>
      </w:r>
    </w:p>
    <w:p>
      <w:pPr>
        <w:pStyle w:val="Bezmezer"/>
        <w:ind w:left="-57" w:hanging="0"/>
        <w:rPr/>
      </w:pPr>
      <w:r>
        <w:rPr/>
        <w:t>Oškrábání maleb, přetmelení, výmalba.</w:t>
      </w:r>
    </w:p>
    <w:p>
      <w:pPr>
        <w:pStyle w:val="Bezmezer"/>
        <w:ind w:left="-57" w:hanging="0"/>
        <w:rPr/>
      </w:pPr>
      <w:r>
        <w:rPr/>
        <w:t xml:space="preserve">Dveře odstranit nepůvodní přidané obložení, shrnovací křídlo, repasovat případně doplnit. </w:t>
      </w:r>
    </w:p>
    <w:p>
      <w:pPr>
        <w:pStyle w:val="Bezmezer"/>
        <w:ind w:left="-57" w:hanging="0"/>
        <w:rPr/>
      </w:pPr>
      <w:r>
        <w:rPr/>
        <w:t xml:space="preserve">Nová okna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plynov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/ terasa odstranit nesoudržné vrstvy, přeizolovat, okapnice, pochůzí krytina, zábradlí repasovat.</w:t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0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34:00Z</dcterms:modified>
  <cp:revision>9</cp:revision>
  <dc:subject/>
  <dc:title/>
</cp:coreProperties>
</file>