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Starobrněnská 285/15  byt 7   zadní dům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5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376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43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>Dozdít parapet tl 150 pod oknem do dvora.</w:t>
      </w:r>
    </w:p>
    <w:p>
      <w:pPr>
        <w:pStyle w:val="Bezmezer"/>
        <w:ind w:left="-57" w:hanging="0"/>
        <w:rPr/>
      </w:pPr>
      <w:r>
        <w:rPr/>
        <w:t>Dle potřeby ubourat nepůvodní příčku mezi koupelnou a kuchyní, případně mezi pokojem a kuchyňským koutem.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 chybějící křídlo. </w:t>
      </w:r>
    </w:p>
    <w:p>
      <w:pPr>
        <w:pStyle w:val="Bezmezer"/>
        <w:ind w:left="-57" w:hanging="0"/>
        <w:rPr/>
      </w:pPr>
      <w:r>
        <w:rPr/>
        <w:t xml:space="preserve">Nová dřevěná okna – oprava kování, vyčištění, seříze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, možno dispozičně upravit. WC nové závěsné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54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6T06:55:00Z</dcterms:modified>
  <cp:revision>5</cp:revision>
  <dc:subject/>
  <dc:title/>
</cp:coreProperties>
</file>