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Dornych 196/29  byt 25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4 NP 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60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>Katastrální území Trnitá</w:t>
        <w:tab/>
        <w:t xml:space="preserve">   </w:t>
        <w:tab/>
        <w:tab/>
        <w:t xml:space="preserve">.                 </w:t>
        <w:tab/>
        <w:t xml:space="preserve">Parcelní číslo 72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39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Vytvořit prostor pro koupelnu.</w:t>
      </w:r>
    </w:p>
    <w:p>
      <w:pPr>
        <w:pStyle w:val="Bezmezer"/>
        <w:ind w:left="-57" w:hanging="0"/>
        <w:rPr/>
      </w:pPr>
      <w:r>
        <w:rPr/>
        <w:t>Promrzá štítová zeď, zřejmě plesnivé omítky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elektrický kotel s externím zásobníkem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Prověřit možnost ponechání elektro rozvodů v nedotčených částech bytu. V dotčených částech 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nové a zárubně repase nebo výměna,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 xml:space="preserve">Nová plastová okna – oprava kování, vyčištění, seřízení. 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nutné dispozičně upravit. Samostatně stojící sporák, elektrický. </w:t>
      </w:r>
    </w:p>
    <w:p>
      <w:pPr>
        <w:pStyle w:val="Bezmezer"/>
        <w:ind w:left="-57" w:hanging="0"/>
        <w:rPr/>
      </w:pPr>
      <w:r>
        <w:rPr/>
        <w:t>Koupelna komplet nová, nutné dispozičně upravit, případně spojit s WC.</w:t>
      </w:r>
    </w:p>
    <w:p>
      <w:pPr>
        <w:pStyle w:val="Bezmezer"/>
        <w:ind w:left="-57" w:hanging="0"/>
        <w:rPr/>
      </w:pPr>
      <w:r>
        <w:rPr/>
        <w:t xml:space="preserve">WC komplet nové.  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andardní byt – základní</w:t>
      </w:r>
    </w:p>
    <w:p>
      <w:pPr>
        <w:pStyle w:val="Normal"/>
        <w:rPr/>
      </w:pPr>
      <w:r>
        <w:rPr>
          <w:b/>
        </w:rPr>
        <w:t>(katastrální území se standardním nájmem – Trnitá, Zábrdovice)</w:t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>podlahová krytina v kuchyni dlažba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nové obklady 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>nerezový dřez (odkap lze vypustit pokud není dostatečně velká linka)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samostatně stojící sporák (elektrika)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cirkulační)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sprchového koutu vel. max. 90x90cm, pokud možno zděný-příčka jen s nízkou vaničkou pevné dveře (sklo, posuvné nebo otevírací dle prostoru v koupelně)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>koupelnový žebřík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(odpad+zásuvka)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- tiché (časový doběh+hydrostat)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WC: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za nové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1,6 m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(časový doběh)</w:t>
      </w:r>
    </w:p>
    <w:p>
      <w:pPr>
        <w:pStyle w:val="Bezmezer"/>
        <w:numPr>
          <w:ilvl w:val="0"/>
          <w:numId w:val="2"/>
        </w:numPr>
        <w:rPr/>
      </w:pPr>
      <w:r>
        <w:rPr/>
        <w:t>pokud není WC vedle koupelny umístit na WC malé umyvadlo se studenou vodou (pokud bude prostor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numPr>
          <w:ilvl w:val="0"/>
          <w:numId w:val="2"/>
        </w:numPr>
        <w:rPr/>
      </w:pPr>
      <w:r>
        <w:rPr/>
        <w:t>klik-klak výpusť u umyvadla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centrálního vytápění v domě (výměna radiátorů za nové a výměna termohlavic – pokud je to nutné)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lokálního vytápění, zřídit etážové vytápění (elektrický kotel – řešit s objednatelem), rozvody vést ve zd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>snažit se pouze o porevizní opravy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 případě kompletní rekonstrukce elektroinstalace v bytě vč. rozvodnice a přívodu do bytu 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4 na místnost), zásuvky v kuchyni řešeny samostatně, doplnění osvětlení do neosvětlených částí bytu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, koupelnový žebřík, myčku, troubu a příprava pro indukční desku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pokud jsou v domě rozvody STA – zachovat a zkontrolovat jejich funkčnost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vždy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, – všude nyní osazujeme jeden typ vodoměru s radiovým odečtem (viz technický list)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kompletně vyměnit všechny rozvody odpadů a vody, pokud možno tak i stupačku v bytě (připravit pro rekonstrukci stupaček v domě – ponechat otvory, překryté krytem popř. obkladem, popř. ponechat v bytě náhradní obklady, kdyby se musela bourat stará stupačky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pokud možno provést opravu stávajících podlah</w:t>
      </w:r>
    </w:p>
    <w:p>
      <w:pPr>
        <w:pStyle w:val="Bezmezer"/>
        <w:numPr>
          <w:ilvl w:val="0"/>
          <w:numId w:val="2"/>
        </w:numPr>
        <w:rPr/>
      </w:pPr>
      <w:r>
        <w:rPr/>
        <w:t>případně nové nášlapné vrstvy (koupelna, wc, chodba a kuchyň – vše dlažba; obytné místnosti –PVC pro vysokou zátěž popř. parkety, kdyby byly původně parkety, tak obrousit, nebo nahradit za nové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>případné rozdíly výšek místností řešit prahy ve dveřích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provedení oškrábaní maleb a provedení přetmelení, a nové nátěry</w:t>
      </w:r>
    </w:p>
    <w:p>
      <w:pPr>
        <w:pStyle w:val="Bezmezer"/>
        <w:numPr>
          <w:ilvl w:val="0"/>
          <w:numId w:val="2"/>
        </w:numPr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rPr/>
      </w:pPr>
      <w:r>
        <w:rPr/>
        <w:t>pokud je větší zásah do rákosových stropů, tak SDK, pokud jsou minimální zásahy a jsou v dobrém stavu tak je možnost je ponechat (nutno posoudit i ve vztahu k případné rekonstrukci elektro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Dveře:</w:t>
      </w:r>
    </w:p>
    <w:p>
      <w:pPr>
        <w:pStyle w:val="Bezmezer"/>
        <w:numPr>
          <w:ilvl w:val="0"/>
          <w:numId w:val="2"/>
        </w:numPr>
        <w:rPr/>
      </w:pPr>
      <w:r>
        <w:rPr/>
        <w:t>u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rPr/>
      </w:pPr>
      <w:r>
        <w:rPr/>
        <w:t>pokud měnit, tak u památek zachovat vzhled (udělat repliky původních), u ostatních dodat hladké dutinkové v dekoru buk nebo dub (ne bílé)</w:t>
      </w:r>
    </w:p>
    <w:p>
      <w:pPr>
        <w:pStyle w:val="Bezmezer"/>
        <w:rPr/>
      </w:pPr>
      <w:r>
        <w:rPr/>
        <w:t>Okna:</w:t>
      </w:r>
    </w:p>
    <w:p>
      <w:pPr>
        <w:pStyle w:val="Bezmezer"/>
        <w:numPr>
          <w:ilvl w:val="0"/>
          <w:numId w:val="2"/>
        </w:numPr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rPr/>
      </w:pPr>
      <w:r>
        <w:rPr/>
        <w:t>starší, ale funkční okna opatřit novým nátěrem a novým těsněním</w:t>
      </w:r>
    </w:p>
    <w:p>
      <w:pPr>
        <w:pStyle w:val="Bezmezer"/>
        <w:numPr>
          <w:ilvl w:val="0"/>
          <w:numId w:val="2"/>
        </w:numPr>
        <w:rPr/>
      </w:pPr>
      <w:r>
        <w:rPr/>
        <w:t>poškozená a neopravitelná okna budou k výměně, nutné řešit s objednatelem typ okna (u památek to řešit s památkáři – ale to je vždy replika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15:00Z</dcterms:created>
  <dc:creator>Petr Pacal</dc:creator>
  <dc:description/>
  <cp:keywords/>
  <dc:language>en-US</dc:language>
  <cp:lastModifiedBy>jiri.daler</cp:lastModifiedBy>
  <cp:lastPrinted>2016-12-01T07:15:00Z</cp:lastPrinted>
  <dcterms:modified xsi:type="dcterms:W3CDTF">2017-01-31T13:33:00Z</dcterms:modified>
  <cp:revision>6</cp:revision>
  <dc:subject/>
  <dc:title/>
</cp:coreProperties>
</file>