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řídlovická 368/66  byt 8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55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Staré Brno   </w:t>
        <w:tab/>
        <w:tab/>
        <w:t xml:space="preserve">.                 </w:t>
        <w:tab/>
        <w:t xml:space="preserve">Parcelní číslo 1399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36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Centrální vytápění v domě, výměna radiátorů za nové a výměna termostatických hlavic – pokud je to nutné. V koupelně žebříkový radiátor bez topné patrony.. </w:t>
      </w:r>
    </w:p>
    <w:p>
      <w:pPr>
        <w:pStyle w:val="Bezmezer"/>
        <w:ind w:left="-57" w:hanging="0"/>
        <w:rPr/>
      </w:pPr>
      <w:r>
        <w:rPr/>
        <w:t>Ohřev TUV centrální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>Starší, ale funkční okna repasovat, opatřit novým nátěrem a novým těsněním, opravit či doplnit kování. Případně výměna za nové plastové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Pračku umístit do kuchyně.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možno dispozičně upravit. WC nové závěsné.</w:t>
      </w:r>
    </w:p>
    <w:p>
      <w:pPr>
        <w:pStyle w:val="Bezmezer"/>
        <w:ind w:left="-57" w:hanging="0"/>
        <w:rPr/>
      </w:pPr>
      <w:r>
        <w:rPr/>
        <w:t>Balkon opravit fasády, nátěr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17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30T08:55:00Z</dcterms:modified>
  <cp:revision>9</cp:revision>
  <dc:subject/>
  <dc:title/>
</cp:coreProperties>
</file>