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ind w:right="850" w:hanging="0"/>
        <w:jc w:val="center"/>
        <w:outlineLvl w:val="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EZNAM PŘÍLOH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222" w:leader="none"/>
        </w:tabs>
        <w:ind w:right="85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right="85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ind w:right="850" w:hanging="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32"/>
          <w:szCs w:val="32"/>
        </w:rPr>
        <w:t>DPS POŘÍČÍ 41, BRNO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222" w:leader="none"/>
        </w:tabs>
        <w:ind w:right="85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222" w:leader="none"/>
        </w:tabs>
        <w:ind w:right="85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6946" w:leader="none"/>
        </w:tabs>
        <w:ind w:right="850" w:hanging="0"/>
        <w:rPr/>
      </w:pPr>
      <w:r>
        <w:rPr>
          <w:rFonts w:cs="Calibri" w:ascii="Calibri" w:hAnsi="Calibri"/>
          <w:b/>
        </w:rPr>
        <w:t xml:space="preserve">D.1.4.1 VYTÁPĚNÍ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2268" w:leader="none"/>
        </w:tabs>
        <w:ind w:right="85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2268" w:leader="none"/>
        </w:tabs>
        <w:ind w:left="1695" w:right="850" w:hanging="1695"/>
        <w:rPr>
          <w:rFonts w:ascii="Calibri" w:hAnsi="Calibri" w:cs="Calibri"/>
        </w:rPr>
      </w:pPr>
      <w:r>
        <w:rPr>
          <w:rFonts w:cs="Calibri" w:ascii="Calibri" w:hAnsi="Calibri"/>
        </w:rPr>
        <w:t>D.1.4.1-a01</w:t>
        <w:tab/>
        <w:t>TECHNICKÁ ZPRÁVA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2268" w:leader="none"/>
        </w:tabs>
        <w:ind w:left="1695" w:right="850" w:hanging="1695"/>
        <w:rPr/>
      </w:pPr>
      <w:r>
        <w:rPr>
          <w:rFonts w:cs="Calibri" w:ascii="Calibri" w:hAnsi="Calibri"/>
        </w:rPr>
        <w:t>D.1.4.1-a02</w:t>
        <w:tab/>
        <w:t>VÝKAZ VÝMĚR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2268" w:leader="none"/>
        </w:tabs>
        <w:ind w:left="1695" w:right="850" w:hanging="1695"/>
        <w:rPr>
          <w:rFonts w:ascii="Calibri" w:hAnsi="Calibri" w:cs="Calibri"/>
        </w:rPr>
      </w:pPr>
      <w:r>
        <w:rPr>
          <w:rFonts w:cs="Calibri" w:ascii="Calibri" w:hAnsi="Calibri"/>
        </w:rPr>
        <w:t>D.1.4.1-b01</w:t>
        <w:tab/>
        <w:t>SCHÉMA PŘEDÁVACÍ STANICE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2268" w:leader="none"/>
        </w:tabs>
        <w:ind w:left="1695" w:right="850" w:hanging="1695"/>
        <w:rPr>
          <w:rFonts w:ascii="Calibri" w:hAnsi="Calibri" w:cs="Calibri"/>
        </w:rPr>
      </w:pPr>
      <w:r>
        <w:rPr>
          <w:rFonts w:cs="Calibri" w:ascii="Calibri" w:hAnsi="Calibri"/>
        </w:rPr>
        <w:t>D.1.4.1-b02</w:t>
        <w:tab/>
        <w:t>SCHÉMA ZAPOJENÍ ÚT A OHŘEVU TV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2268" w:leader="none"/>
        </w:tabs>
        <w:ind w:left="1695" w:right="850" w:hanging="1695"/>
        <w:rPr>
          <w:rFonts w:ascii="Calibri" w:hAnsi="Calibri" w:cs="Calibri"/>
        </w:rPr>
      </w:pPr>
      <w:r>
        <w:rPr>
          <w:rFonts w:cs="Calibri" w:ascii="Calibri" w:hAnsi="Calibri"/>
        </w:rPr>
        <w:t>D.1.4.1-b03</w:t>
        <w:tab/>
        <w:t>DISPOZICE PŘEDÁVACÍ STANICE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2268" w:leader="none"/>
        </w:tabs>
        <w:ind w:right="85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655" w:leader="none"/>
        </w:tabs>
        <w:ind w:right="141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ind w:right="850" w:hanging="0"/>
        <w:jc w:val="center"/>
        <w:outlineLvl w:val="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ind w:right="850" w:hanging="0"/>
        <w:jc w:val="center"/>
        <w:outlineLvl w:val="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ind w:right="850" w:hanging="0"/>
        <w:jc w:val="center"/>
        <w:outlineLvl w:val="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ind w:right="850" w:hanging="0"/>
        <w:jc w:val="center"/>
        <w:outlineLvl w:val="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ind w:right="850" w:hanging="0"/>
        <w:jc w:val="center"/>
        <w:outlineLvl w:val="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EZNAM PŘÍLOH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222" w:leader="none"/>
        </w:tabs>
        <w:ind w:right="85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right="85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ind w:right="850" w:hanging="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32"/>
          <w:szCs w:val="32"/>
        </w:rPr>
        <w:t>DPS POŘÍČÍ 41, BRNO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222" w:leader="none"/>
        </w:tabs>
        <w:ind w:right="85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222" w:leader="none"/>
        </w:tabs>
        <w:ind w:right="85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6946" w:leader="none"/>
        </w:tabs>
        <w:ind w:right="850" w:hanging="0"/>
        <w:rPr/>
      </w:pPr>
      <w:r>
        <w:rPr>
          <w:rFonts w:cs="Calibri" w:ascii="Calibri" w:hAnsi="Calibri"/>
          <w:b/>
        </w:rPr>
        <w:t xml:space="preserve">D.1.4.1 VYTÁPĚNÍ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2268" w:leader="none"/>
        </w:tabs>
        <w:ind w:right="85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2268" w:leader="none"/>
        </w:tabs>
        <w:ind w:left="1695" w:right="850" w:hanging="1695"/>
        <w:rPr>
          <w:rFonts w:ascii="Calibri" w:hAnsi="Calibri" w:cs="Calibri"/>
        </w:rPr>
      </w:pPr>
      <w:r>
        <w:rPr>
          <w:rFonts w:cs="Calibri" w:ascii="Calibri" w:hAnsi="Calibri"/>
        </w:rPr>
        <w:t>D.1.4.1-a01</w:t>
        <w:tab/>
        <w:t>TECHNICKÁ ZPRÁVA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2268" w:leader="none"/>
        </w:tabs>
        <w:ind w:left="1695" w:right="850" w:hanging="1695"/>
        <w:rPr>
          <w:rFonts w:ascii="Calibri" w:hAnsi="Calibri" w:cs="Calibri"/>
        </w:rPr>
      </w:pPr>
      <w:r>
        <w:rPr>
          <w:rFonts w:cs="Calibri" w:ascii="Calibri" w:hAnsi="Calibri"/>
        </w:rPr>
        <w:t>D.1.4.1-a02</w:t>
        <w:tab/>
        <w:t>VÝKAZ VÝMĚR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2268" w:leader="none"/>
        </w:tabs>
        <w:ind w:left="1695" w:right="850" w:hanging="1695"/>
        <w:rPr>
          <w:rFonts w:ascii="Calibri" w:hAnsi="Calibri" w:cs="Calibri"/>
        </w:rPr>
      </w:pPr>
      <w:r>
        <w:rPr>
          <w:rFonts w:cs="Calibri" w:ascii="Calibri" w:hAnsi="Calibri"/>
        </w:rPr>
        <w:t>D.1.4.1-b01</w:t>
        <w:tab/>
        <w:t>SCHÉMA PŘEDÁVACÍ STANICE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2268" w:leader="none"/>
        </w:tabs>
        <w:ind w:left="1695" w:right="850" w:hanging="1695"/>
        <w:rPr>
          <w:rFonts w:ascii="Calibri" w:hAnsi="Calibri" w:cs="Calibri"/>
        </w:rPr>
      </w:pPr>
      <w:r>
        <w:rPr>
          <w:rFonts w:cs="Calibri" w:ascii="Calibri" w:hAnsi="Calibri"/>
        </w:rPr>
        <w:t>D.1.4.1-b02</w:t>
        <w:tab/>
        <w:t>SCHÉMA ZAPOJENÍ ÚT A OHŘEVU TV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2268" w:leader="none"/>
        </w:tabs>
        <w:ind w:left="1695" w:right="850" w:hanging="1695"/>
        <w:rPr>
          <w:rFonts w:ascii="Calibri" w:hAnsi="Calibri" w:cs="Calibri"/>
        </w:rPr>
      </w:pPr>
      <w:r>
        <w:rPr>
          <w:rFonts w:cs="Calibri" w:ascii="Calibri" w:hAnsi="Calibri"/>
        </w:rPr>
        <w:t>D.1.4.1-b03</w:t>
        <w:tab/>
        <w:t>DISPOZICE PŘEDÁVACÍ STANICE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2268" w:leader="none"/>
        </w:tabs>
        <w:ind w:right="85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655" w:leader="none"/>
        </w:tabs>
        <w:ind w:right="141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655" w:leader="none"/>
        </w:tabs>
        <w:ind w:right="141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17:00Z</dcterms:created>
  <dc:creator>Salova</dc:creator>
  <dc:description/>
  <cp:keywords/>
  <dc:language>en-US</dc:language>
  <cp:lastModifiedBy>Robert Sokola</cp:lastModifiedBy>
  <cp:lastPrinted>2017-08-10T18:43:00Z</cp:lastPrinted>
  <dcterms:modified xsi:type="dcterms:W3CDTF">2017-08-10T16:43:00Z</dcterms:modified>
  <cp:revision>12</cp:revision>
  <dc:subject/>
  <dc:title>SEZNAM PŘÍLOH</dc:title>
</cp:coreProperties>
</file>