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bidi w:val="0"/>
        <w:rPr>
          <w:color w:val="800000"/>
        </w:rPr>
      </w:pPr>
      <w:r>
        <w:rPr>
          <w:color w:val="800000"/>
        </w:rPr>
      </w:r>
    </w:p>
    <w:p>
      <w:pPr>
        <w:pStyle w:val="Nadpis"/>
        <w:bidi w:val="0"/>
        <w:rPr>
          <w:color w:val="800000"/>
        </w:rPr>
      </w:pPr>
      <w:r>
        <w:rPr>
          <w:color w:val="800000"/>
        </w:rPr>
      </w:r>
    </w:p>
    <w:p>
      <w:pPr>
        <w:pStyle w:val="Nadpis"/>
        <w:bidi w:val="0"/>
        <w:jc w:val="both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bidi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467995</wp:posOffset>
                </wp:positionV>
                <wp:extent cx="5768975" cy="33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adpis"/>
                              <w:widowControl/>
                              <w:suppressAutoHyphens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6.75pt;mso-wrap-distance-left:9.05pt;mso-wrap-distance-right:9.05pt;mso-wrap-distance-top:0pt;mso-wrap-distance-bottom:0pt;margin-top:36.85pt;mso-position-vertical-relative:text;margin-left: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adpis"/>
                        <w:widowControl/>
                        <w:suppressAutoHyphens w:val="true"/>
                        <w:bidi w:val="0"/>
                        <w:jc w:val="center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dpis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adpis"/>
        <w:widowControl/>
        <w:suppressAutoHyphens w:val="true"/>
        <w:bidi w:val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353"/>
        <w:gridCol w:w="1121"/>
        <w:gridCol w:w="1140"/>
        <w:gridCol w:w="1134"/>
        <w:gridCol w:w="1552"/>
        <w:gridCol w:w="981"/>
      </w:tblGrid>
      <w:tr>
        <w:trPr>
          <w:trHeight w:val="263" w:hRule="atLeast"/>
          <w:cantSplit w:val="true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projektant:</w:t>
            </w:r>
          </w:p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Němec</w:t>
            </w:r>
          </w:p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veská 14</w:t>
            </w:r>
          </w:p>
          <w:p>
            <w:pPr>
              <w:pStyle w:val="TabulkanormlnChar"/>
              <w:ind w:left="0" w:right="-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 00 Brno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kolonky"/>
              <w:ind w:left="-232" w:right="-157" w:first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pracoval: 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Radovan Malí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kolon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552" w:type="dxa"/>
            <w:tcBorders>
              <w:top w:val="single" w:sz="8" w:space="0" w:color="000000"/>
            </w:tcBorders>
          </w:tcPr>
          <w:p>
            <w:pPr>
              <w:pStyle w:val="Tabulkanormlnsted"/>
              <w:ind w:left="-138" w:right="-70" w:firstLine="13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_2016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kolonky"/>
              <w:ind w:left="281" w:right="0" w:hanging="2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ř. č.:</w:t>
            </w:r>
          </w:p>
        </w:tc>
      </w:tr>
      <w:tr>
        <w:trPr>
          <w:trHeight w:val="305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íčkova 3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</w:tcPr>
          <w:p>
            <w:pPr>
              <w:pStyle w:val="Tabulkanormlns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left w:val="single" w:sz="8" w:space="0" w:color="000000"/>
            </w:tcBorders>
          </w:tcPr>
          <w:p>
            <w:pPr>
              <w:pStyle w:val="Tabulkakolon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 00 Brno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Tabulkakolon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4:</w:t>
            </w:r>
          </w:p>
        </w:tc>
        <w:tc>
          <w:tcPr>
            <w:tcW w:w="1552" w:type="dxa"/>
            <w:tcBorders/>
          </w:tcPr>
          <w:p>
            <w:pPr>
              <w:pStyle w:val="Tabulkanormlnsted"/>
              <w:ind w:left="-138" w:right="-1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left w:val="single" w:sz="8" w:space="0" w:color="000000"/>
            </w:tcBorders>
          </w:tcPr>
          <w:p>
            <w:pPr>
              <w:pStyle w:val="Tabulkakolonk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č.autorizace: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Tabulkakolonk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005323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97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  <w:tab/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MĚSTO BRNO,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KÁNSKÉ NÁM.1, 601 67 BRNO</w:t>
            </w:r>
          </w:p>
        </w:tc>
      </w:tr>
      <w:tr>
        <w:trPr>
          <w:trHeight w:val="763" w:hRule="atLeast"/>
        </w:trPr>
        <w:tc>
          <w:tcPr>
            <w:tcW w:w="97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vba: 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úpravy výdejny jídel při mš a zš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ám. 28.října 22, BRNO</w:t>
            </w:r>
          </w:p>
          <w:p>
            <w:pPr>
              <w:pStyle w:val="Tabulkavraz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.4g SILNOPROUDÁ ELEKTROTECHNIKA</w:t>
            </w:r>
          </w:p>
        </w:tc>
      </w:tr>
      <w:tr>
        <w:trPr>
          <w:trHeight w:val="173" w:hRule="atLeast"/>
        </w:trPr>
        <w:tc>
          <w:tcPr>
            <w:tcW w:w="97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drob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ulkanormlnCha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Stupeň: </w:t>
            </w:r>
            <w:r>
              <w:rPr>
                <w:rStyle w:val="TabulkazvyraznnCharChar"/>
                <w:rFonts w:cs="Arial" w:ascii="Arial" w:hAnsi="Arial"/>
              </w:rPr>
              <w:t>dok. pro provedení stavby</w:t>
            </w:r>
          </w:p>
        </w:tc>
        <w:tc>
          <w:tcPr>
            <w:tcW w:w="4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normlnCh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účel a rozsah projektu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position w:val="6"/>
        </w:rPr>
        <w:t>Účelem projektu je řešení nové elektroinstalace v místnostech umývárny a výdejny jídel při MŠ a ZŠ nám. 28.října, Brno.</w:t>
      </w:r>
    </w:p>
    <w:p>
      <w:pPr>
        <w:pStyle w:val="TextBody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VÝCHOZÍ PODKLADY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Stavební výkres výdejny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Revizní zpráva el.zařízení výdejny ze dne 16.-17.12.2014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Projekt zařízení gastro (ing. Hrůza)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Informace z prohlídky na místě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</w:rPr>
        <w:t>Vyhlášky a normy ČSN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základní Technické údaje elektro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Napěťová soustava :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přívod : 3 NPE, 50Hz, 400/230V,TN-C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rozvody ve výdejně : 3 NPE, 50Hz, 400/230V,TN-S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Ochrana před úrazem el.proudem dle ČSN 33 2000-4-41 :       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základní ochrana : izolací, krytím nebo přepážkami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ochrana při poruše : automatickým odpojením od zdroje, pospojováním,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doplňková ochrana proudovými chrániči 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Prostředí dle ČSN 33 2000-3 : AA5, AB5, AC1, AD1, AE1, AF1, AG1, AH1, AK1, AL1, AM1, AN1, AP1, AQ1, AR1, AS1, BA1, BC1, BD2, BE1, CA1, CB1.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Předpokládaný instalovaný příkon : 36kW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Soudobý el.příkon : 27kW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Předpokládaný jistič před elektroměrem : 3x40A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Ochrana proti zkratu a nadproudu 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position w:val="6"/>
        </w:rPr>
        <w:t xml:space="preserve">Ochrana proti zkratu a nadproudu bude provedena jističi v rozvaděčích. 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Navrhované řeše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Výdejna s jídelnou zůstane napojena ze stávajícího elektroměrového rozvaděče (v projektu označen RE1). V tomto rozvaděči budou vyměněny za nové – třípólový jistič před elektroměrem B40A/3, 40A, jistič B2A/1 pro HDO a bude provedeno nové propojení vodiči. Elektroměr a HDO může zůstat stávající. Z RE1 bude veden nový kabel CYKY-J 4x16 a kabel CYKY-J 5x1,5 (pro signál HDO) do nového rozvaděče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RP1.1 pro výdejnu (nynější rozvaděč musí být přemístěn z důvodu stavebních úprav a bude tedy demontován). Z RP1.1 bude napojena veškerá nová elektroinstalace v místnostech 01-Hala,mytí, 02-Umývárna, 03-Výdejna a stávající instalace v místnostech Jídelna, Šatna dětí, WC a Šatna personálu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Rozvaděč RP1.1 bude oceloplechový, zapuštěný ve zdi, provedení rozvaděče a jeho osazení přístroji bude dle přiloženého výkresu. Rozvaděč musí být dodán s průvodní dokumentací výrobce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Z rozvaděče budou napojeny :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technologická zařízení výdejny dle projektu gastro a to buď pevným připojením přes spínače nebo přes zásuvku (viz výkresy a seznam zařizení v příloze tech.zprávy)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stávající boiler – bude napojen tak jako dosud, s blokováním od HDO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stáv. kotel – k němu bude přiveden nový kabel CYKY-J 3x2,5 (vlastní připojení kotle a propojení jeho součástí provede příslušná servisní firma)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ové světelné a zásuvkové okruhy ve výdejně</w:t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stávající světelné a zásuvkové okruhy v jídelně a šatnách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eastAsia="Arial" w:cs="Arial" w:ascii="Arial" w:hAnsi="Arial"/>
          <w:position w:val="6"/>
        </w:rPr>
        <w:t xml:space="preserve">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ové el. rozvody budou provedeny měděnými kabely CYKY přednostně v sádrokartonových stropních podhledech nebo v drážkách pod omítkou. Svítidla, spínače a zásuvky ve výdejně a umývárně budou v krytí min. IP44 (spínače a zásuvky v provedení na zeď), v místnosti Hala, mytí mohou být v běžném provedení (IP20)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Stávající světelné a zásuvkové okruhy v jídelně, šatnách a WC budou napojeny ve vhodných místech (stáv. krabice apod)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 xml:space="preserve">Nové osvětlení bude provedeno podle ČSN EN 12464-1. Svítidla budou zářivková přisazená, parametry viz výkres a výkaz výměr. Spínače budou osazeny ve výšce cca 1,1 m. 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V místnostech budou jednak zásuvky pro všeobecné použití, jednak zásuvky určené pro konkrétní spotřebiče dle projektu gastro (výdejní lázeň, chladnička, apod.), tyto budou mít samostatný okruh a jejich výška je určena v seznamu zařízení, ostatní zásuvky budou ve výšce 30 cm nad podlahou nebo ve vhodné výšce dle polohy nábytku nebo vybavení výdejny. Jednotlivé světelné, zásuvkové a ostatní okruhy jsou označeny příslušným číslem okruhu na půdorysném výkresu a na výkresu rozvaděče RP1.1, kde jsou i dimenze kabelů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Ve výdejně a umývárně se provede též doplňkové pospojování všech kovových částí pevných spotřebičů, kovových předmětů a potrubí médií (vody, vytápění apod.) a spojí se s ochranným vodičem. Pospojování se provede žlutozeleným vodičem CY s průřezem 6 – 16 mm2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Do rozvaděče RP1.1 budou z původního rozvaděče přemístěna a znovu zapojena tato slaboproudá zařízení :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napáječ domácího telefonu 1072/24 (výrobce Urmet)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zdroj pro zvonek 9V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Vícežilové kabely SYKFY, které nyní vedou do zdrojů budou zavedeny do krabice KT250 umístěné nad dveřmi (nad místem nynějšího rozvaděče). Zde budou nasvorkovány a bude provedeno prodloužení kabely stejného typu do nového rozvaděče RP1.1. Jednotlivé žíly kabelů budou před demontáží popsány a zapojení zdrojů domácího telefonu a zvonku bude v novém rozvaděči obnoveno v původním rozsahu. Prodloužení kabeláže bude v délce cca 4m. Kabeláž bude uložena pod omítkou v ohebné trubce monoflex.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b/>
          <w:caps/>
        </w:rPr>
        <w:t>Normy čsn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Instalace el.zařízení bude provedena dle platných norem ČSN, ČSN EN a to zejména dle norem :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01 20 : Normalizované napětí IEC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EN 60446 : Značení vodičů barvami nebo číslicemi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EN 60529 : Stupně ochrany krytím (IP kód)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0360 : Místa připojení ochranných vodičů na el.předmětech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1 : Elektrická instalace budov, základní hlediska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4-41-ed.2 : Ochranná opatření pro zajištění bezpečnosti, ochrana před úrazem el.proudem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4-43 : Ochrana proti nadproudům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5-51-ed.3 : Výběr a stavba el.zaříze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5-54-ed.3 : Uzemnění a ochranné vodiče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33 2000-6 : Revize el zařízení</w:t>
      </w:r>
    </w:p>
    <w:p>
      <w:pPr>
        <w:pStyle w:val="TextBody"/>
        <w:widowControl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  <w:t>ČSN EN 50 110-1, ed.2 : Obsluha a práce na el.zařízeních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position w:val="6"/>
        </w:rPr>
        <w:t>ČSN EN 12464-1 : Osvětlení pracovních prostorů</w:t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bezpečnost práce a Ochrana zdraví při práci</w:t>
      </w:r>
    </w:p>
    <w:p>
      <w:pPr>
        <w:pStyle w:val="TextBody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Při provádění elektromontážních prací musí být dodržovány zásady bezpečnosti práce a ochrany zdraví při práci a dále veškeré zákony, vyhlášky a nařízení, týkající se požadavků k zajištění bezpečnosti práce a požární ochrany. Při práci musí být používány předepsané ochranné pracovní prostředky a pomůcky.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Všechny práce musí být prováděny tak, aby nepříznivě neovlivnily či nepoškodily sousední objekty a veškeré inženýrské sítě a aby neohrozily bezpečnost a zdraví obyvatel.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ontáž elektrických zařízení smí provádět jen osoby s odborným elektrotechnickým vzděláním dle příslušných vyhlášek a zákonů. 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Po ukončení montážních prací před uvedením elektrických zařízení do trvalého provozu bude provedena výchozí revize a vystavena revizní zpráva elektro dle ČSN 332000-6.</w:t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anormln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9525</wp:posOffset>
              </wp:positionV>
              <wp:extent cx="2510790" cy="6858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079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pt;height:54pt;mso-wrap-distance-left:9.05pt;mso-wrap-distance-right:9.05pt;mso-wrap-distance-top:0pt;mso-wrap-distance-bottom:0pt;margin-top:0.75pt;mso-position-vertical-relative:text;margin-left:-3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57700</wp:posOffset>
              </wp:positionH>
              <wp:positionV relativeFrom="paragraph">
                <wp:posOffset>353060</wp:posOffset>
              </wp:positionV>
              <wp:extent cx="1596390" cy="379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639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070" w:leader="none"/>
                            </w:tabs>
                            <w:ind w:left="0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7pt;height:29.9pt;mso-wrap-distance-left:9.05pt;mso-wrap-distance-right:9.05pt;mso-wrap-distance-top:0pt;mso-wrap-distance-bottom:0pt;margin-top:27.8pt;mso-position-vertical-relative:text;margin-left:35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9070" w:leader="none"/>
                      </w:tabs>
                      <w:ind w:left="0" w:right="0"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smallCaps/>
      <w:color w:val="auto"/>
      <w:kern w:val="2"/>
      <w:sz w:val="32"/>
      <w:szCs w:val="32"/>
      <w:u w:val="single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abulkazvyraznnCharChar">
    <w:name w:val="Tabulka - zvyrazněné Char Char"/>
    <w:basedOn w:val="Standardnpsmoodstavce"/>
    <w:qFormat/>
    <w:rPr>
      <w:b/>
      <w:bCs/>
      <w:sz w:val="24"/>
      <w:lang w:val="cs-CZ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</w:pPr>
    <w:rPr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Norma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aps/>
      <w:color w:val="auto"/>
      <w:kern w:val="2"/>
      <w:sz w:val="32"/>
      <w:szCs w:val="32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drobn">
    <w:name w:val="Tabulka - drobné"/>
    <w:basedOn w:val="Normal"/>
    <w:qFormat/>
    <w:pPr>
      <w:ind w:left="0" w:right="0" w:hanging="0"/>
      <w:jc w:val="center"/>
    </w:pPr>
    <w:rPr>
      <w:sz w:val="16"/>
    </w:rPr>
  </w:style>
  <w:style w:type="paragraph" w:styleId="Tabulkavrazn">
    <w:name w:val="Tabulka - výrazné"/>
    <w:basedOn w:val="Normal"/>
    <w:qFormat/>
    <w:pPr>
      <w:ind w:left="0" w:right="0" w:hanging="0"/>
      <w:jc w:val="center"/>
    </w:pPr>
    <w:rPr>
      <w:b/>
      <w:caps/>
      <w:sz w:val="28"/>
      <w:szCs w:val="28"/>
    </w:rPr>
  </w:style>
  <w:style w:type="paragraph" w:styleId="TabulkanormlnChar">
    <w:name w:val="Tabulka - normální Char"/>
    <w:basedOn w:val="Normal"/>
    <w:qFormat/>
    <w:pPr>
      <w:ind w:left="0" w:right="0" w:hanging="0"/>
    </w:pPr>
    <w:rPr/>
  </w:style>
  <w:style w:type="paragraph" w:styleId="Tabulkakolonky">
    <w:name w:val="Tabulka - kolonky"/>
    <w:basedOn w:val="Tabulkadrobn"/>
    <w:qFormat/>
    <w:pPr>
      <w:jc w:val="left"/>
    </w:pPr>
    <w:rPr>
      <w:sz w:val="20"/>
    </w:rPr>
  </w:style>
  <w:style w:type="paragraph" w:styleId="Tabulkanormlnsted">
    <w:name w:val="Tabulka - normální střed"/>
    <w:basedOn w:val="TabulkanormlnCha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360" w:after="360"/>
      <w:ind w:left="0" w:right="0" w:hanging="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smallCaps/>
      <w:sz w:val="22"/>
      <w:szCs w:val="22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  <w:spacing w:before="0" w:after="120"/>
      <w:ind w:left="1485" w:right="0" w:hanging="357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2:15:00Z</dcterms:created>
  <dc:creator>Jaroslav Kubiš</dc:creator>
  <dc:description/>
  <dc:language>en-US</dc:language>
  <cp:lastModifiedBy>Radovan Malik</cp:lastModifiedBy>
  <cp:lastPrinted>2002-01-01T08:56:00Z</cp:lastPrinted>
  <dcterms:modified xsi:type="dcterms:W3CDTF">2015-11-19T20:40:00Z</dcterms:modified>
  <cp:revision>46</cp:revision>
  <dc:subject/>
  <dc:title>DOKUMENTACE PRO STAVEBNÍ ŘÍZENÍ</dc:title>
</cp:coreProperties>
</file>