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deňská 38, byt č. 1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Štýřice;   </w:t>
      </w:r>
      <w:r>
        <w:rPr>
          <w:b/>
          <w:sz w:val="22"/>
          <w:szCs w:val="22"/>
        </w:rPr>
        <w:t>Parcelní číslo:</w:t>
      </w:r>
      <w:r>
        <w:rPr/>
        <w:t xml:space="preserve"> 121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25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plastové dveře a zárubně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zárubně repasovat, chybějící dveře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mimo byt. Přesunout do bytu, pravděpodobně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Centrální osvětlení koupelny vestavěné LED svítidlo, LED svítidlo osvětlení nad zrcadlem. Osvětlení WC vestavěné LED svítidlo. Kuchyňská linka osvětlení pracovní plochy LED páskem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A včetně zapojení na domovní rozvod /pokud existuje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8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05-28T05:45:00Z</dcterms:modified>
  <cp:revision>5</cp:revision>
  <dc:subject/>
  <dc:title/>
</cp:coreProperties>
</file>