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946" w:leader="none"/>
        </w:tabs>
        <w:spacing w:lineRule="auto" w:line="276"/>
        <w:ind w:left="4961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tabs>
          <w:tab w:val="clear" w:pos="709"/>
          <w:tab w:val="left" w:pos="6946" w:leader="none"/>
        </w:tabs>
        <w:spacing w:lineRule="auto" w:line="276"/>
        <w:ind w:left="496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ázkové číslo</w:t>
        <w:tab/>
        <w:t>: 2019-10-04</w:t>
      </w:r>
    </w:p>
    <w:p>
      <w:pPr>
        <w:pStyle w:val="TextBody"/>
        <w:tabs>
          <w:tab w:val="clear" w:pos="709"/>
          <w:tab w:val="left" w:pos="6946" w:leader="none"/>
        </w:tabs>
        <w:spacing w:lineRule="auto" w:line="276"/>
        <w:ind w:left="496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čet stran</w:t>
        <w:tab/>
        <w:t>: 8</w:t>
      </w:r>
    </w:p>
    <w:p>
      <w:pPr>
        <w:pStyle w:val="TextBody"/>
        <w:tabs>
          <w:tab w:val="clear" w:pos="709"/>
          <w:tab w:val="left" w:pos="4962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VESTOR </w:t>
        <w:tab/>
        <w:t>:</w:t>
        <w:tab/>
        <w:t>Statutární město Brno, městská část Brno-střed, Dominikánská 264/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DNATEL</w:t>
        <w:tab/>
        <w:t>:</w:t>
        <w:tab/>
        <w:t>Statutární město Brno, městská část Brno-střed, Dominikánská 264/2, 60169 Brno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TAVBA </w:t>
        <w:tab/>
        <w:t>:</w:t>
        <w:tab/>
        <w:t>ZŠ a MŠ Brno, Horní 16, p.o. – oprava nosných sloupů bazénu</w:t>
        <w:tab/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center"/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32"/>
          <w:szCs w:val="32"/>
        </w:rPr>
        <w:t>Zadávací dokumentace pro výběr zhotovitele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ab/>
        <w:tab/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jc w:val="center"/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caps/>
          <w:color w:val="000000"/>
          <w:sz w:val="44"/>
          <w:szCs w:val="44"/>
        </w:rPr>
        <w:t>D.1.1.01 Technická zpráva</w:t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ypracoval</w:t>
        <w:tab/>
        <w:t>: Ing. Miroslav Vozár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rno, 05/2019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Umístění stavby</w:t>
      </w:r>
    </w:p>
    <w:p>
      <w:pPr>
        <w:pStyle w:val="Normal"/>
        <w:rPr>
          <w:sz w:val="22"/>
        </w:rPr>
      </w:pPr>
      <w:r>
        <w:rPr>
          <w:sz w:val="22"/>
        </w:rPr>
        <w:t xml:space="preserve">Školní objekt je umístěn v městské části Brno-Štýřice na ulici Horní č.16. Jedná se o školní objekt z počátku 70. let, provedený z železobetonového montovaného skeletu. Stávající objekt školy byl postaven v prostorách původního hliniště cihelny, které bylo zavezeno stavební sutí vzniklé bombardováním Brna ve válečném období. </w:t>
      </w:r>
    </w:p>
    <w:p>
      <w:pPr>
        <w:pStyle w:val="Zkladntextodsazen2"/>
        <w:spacing w:before="120" w:after="120"/>
        <w:ind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Příjezd k objektu školy je z ulice Vídeňské, po ulici Vinohrady a odbočením do ulice Horní. Parkoviště stávajícího školního objektu je umístěno před stávajícím objektem školy.</w:t>
      </w:r>
    </w:p>
    <w:p>
      <w:pPr>
        <w:pStyle w:val="Zkladntextodsazen2"/>
        <w:spacing w:before="120" w:after="120"/>
        <w:ind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bjekt školy je rozdělen do čtyř dilatačních celků. Stávající školní bazén je umístěn v suterénu sekce B2. Předmětem stavebních úprav je výměna podlahových konstrukcí, skladeb opláštění sloupů, podhledů, výplní otvorů, vpustí a zařizovacích předmětů. Stavební úpravy se dotýkají prostor umístěných v 1.PP a 2.PP objektu v sekci B2. Důvodem provádění stavebních úprav je nevyhovující technický stav objektu.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ekce B2 je objekt se dvěma podzemními podlažími a třemi podlažími nadzemními. V nadzemních podlažích jsou umístěny prostory učeben, v podzemních podlažích pak prostory stávajícího bazénu.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d své výstavby v počátku 70. let prošla stavba stavebními úpravami v roce 2000, kdy došlo k rozšíření plaveckého bazénu a změnám dispozičního řešení šaten a sprch.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Úroveň ± 0,000 stavby byla stanovena na stávající úrovni 1.PP v sekci B2, v souladu s PD z roku 200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b/>
          <w:sz w:val="22"/>
          <w:lang w:val="cs-CZ"/>
        </w:rPr>
        <w:t>Architektonické a provozní řešení, popis dispozičního řeš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Stavební úpravy se nedotknou vnějšího vzhledu stavby v řešených prostorech. Budou vyměněny skladby podlah, opláštění sloupů, podhledy, zařizovací předměty, osvětlení a vzduchotechnická jednotk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Úpravami se nezmění stávající dispoziční ani požárně-bezpečnostní řešení stavb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2"/>
          <w:lang w:val="cs-CZ"/>
        </w:rPr>
      </w:pPr>
      <w:r>
        <w:rPr>
          <w:rFonts w:cs="Arial" w:ascii="Arial Narrow" w:hAnsi="Arial Narrow"/>
          <w:b/>
          <w:sz w:val="22"/>
          <w:lang w:val="cs-CZ"/>
        </w:rPr>
        <w:t>Konstrukční a technické řešení stavebního objekt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lang w:val="cs-CZ"/>
        </w:rPr>
        <w:t>Stávající nosné konstrukce budou zachovány. Rovněž zůstane beze změn obvodový plášť. Předmětem stavebních prací jsou v zásadě úpravy v interiéru objektu, které budou provedeny v níže uvedeném rozsahu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rFonts w:cs="Arial"/>
          <w:color w:val="000000"/>
          <w:sz w:val="24"/>
          <w:szCs w:val="24"/>
          <w:u w:val="single"/>
          <w:lang w:val="cs-CZ"/>
        </w:rPr>
      </w:pPr>
      <w:r>
        <w:rPr>
          <w:rFonts w:cs="Arial"/>
          <w:color w:val="000000"/>
          <w:sz w:val="24"/>
          <w:szCs w:val="24"/>
          <w:u w:val="single"/>
          <w:lang w:val="cs-CZ"/>
        </w:rPr>
        <w:t>BOURACÍ PRÁCE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Bourací práce</w:t>
      </w:r>
      <w:r>
        <w:rPr>
          <w:rFonts w:cs="Arial"/>
          <w:sz w:val="22"/>
        </w:rPr>
        <w:t xml:space="preserve"> budou</w:t>
      </w:r>
      <w:r>
        <w:rPr>
          <w:rFonts w:cs="Arial"/>
          <w:b/>
          <w:sz w:val="22"/>
        </w:rPr>
        <w:t xml:space="preserve"> </w:t>
      </w:r>
      <w:r>
        <w:rPr>
          <w:sz w:val="22"/>
        </w:rPr>
        <w:t>obsahovat bourání podlahových konstrukcí, skladeb opláštění sloupů, podhledů, výplní otvorů, vpustí, zařizovacích předmětů…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PŘEDSÍŇ, SPRCHY, WC (místnost č. 2.14, 2.15, 2.16 a 2.19, 2.20, 2.21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udou demontovány stávající dveře ze šaten do předsíně (viz vyznačení ve výkresové části), dále budou odstraněny zařizovací předměty (umyvadla, sprchy, WC) a podlahové vpusti. Budou odstraněny stávající obklady a oškrábány omítky na stěnách a stropě. Proběhne demontáž stávajících SDK desek podhledu v místnostech 2.14 a 2.15. Budou vybourány stávající polopříčky. Odstraní se skladby podlahové kostrukce až na úroveň stropní konstrukce nad 2.PP, podrobněji viz výpis skladeb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ÚKLIDOVÁ MÍSTNOST (místnost č. 2.17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udou odstraněny stávající obklady a oškrábány omítky na stěnách a stropě. Odstraní se nášlapná vrstva skladby podlahy, podrobněji viz výpis skladeb. Proběhne demontáž výlevky, stávající baterie a podlahové vpusti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BAZÉNOVÁ HALA (místnost č. 2.22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Demontáž stávajících SDK a tahokovových podhledů. Odstranění stávající mozaiky na ocelových návlecích na ŽB sloupech a jejich očištění. Bude odstraněna keramická dlažba v okolí sloupů (400 mm od sloupu tzn. 2 dlaždice) tak, aby nedošlo k poškození stávající hydroizolační stěrky a později bylo možno na tuto navázat novou (maximální počet odstraněných dlaždice je 5, tzn. 1000 mm), množství odstraněné dlažby na dně bazénové vany bude u všech sloupů stejné. Odstranění stávajících podlahových vpustí (viz vyznačení výkresové části) a podlahových vrstev až na HI souvrství v jejich nejbližším okolí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ÁZEMÍ PLAVČÍKA, UMÝVÁRNA, WC (místnost č. 2.25, 2.26, 2.27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Budou demontovány stávající dveře (viz vyznačení ve výkresové části), dále budou odstraněny zařizovací předměty (umyvadlo, WC, sprchový kout) a podlahové vpusti. Budou odstraněny stávající obklady a oškrábány omítky na stěnách a stropě. Vybourá se nášlapná podlahová vrstva (keramická dlažba). Ve vyznačené ploše bude odstraněna skladba P10 až na nosnou konstrukci stropu nad 2.PP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KUMULAČNÍ NÁDRŽ (místnost č. 1.01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Tlakové očištění povrchu podlahy, stropu a stěn odstranění uvolněných částí. Demontáž plastového okna. Vyvěšení a překotvení všech rozvodů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MÍSTNOST PRO ČERPADLA, FILTR, OBSLUŽNÁ CHODBA BAZÉNU (místnost č. 1.02, 1.03, 1.04)</w:t>
      </w:r>
    </w:p>
    <w:p>
      <w:pPr>
        <w:pStyle w:val="Textzakladni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dstranění stávajících omítek na stěnách a stropě. Demontáž některých částí technologie mořské vody – po dodatečné konzultaci se specialisty na místě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lang w:val="cs-CZ"/>
        </w:rPr>
      </w:pPr>
      <w:r>
        <w:rPr>
          <w:rFonts w:cs="Arial"/>
          <w:color w:val="000000"/>
          <w:sz w:val="24"/>
          <w:szCs w:val="24"/>
          <w:u w:val="single"/>
          <w:lang w:val="cs-CZ"/>
        </w:rPr>
        <w:t>NOVÉ KONSTRUKCE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SVISLÉ NENOSNÉ KONSTRUKCE</w:t>
      </w:r>
    </w:p>
    <w:p>
      <w:pPr>
        <w:pStyle w:val="Normal"/>
        <w:rPr>
          <w:sz w:val="22"/>
        </w:rPr>
      </w:pPr>
      <w:r>
        <w:rPr>
          <w:sz w:val="22"/>
        </w:rPr>
        <w:t>Nové vnitřní příčky v prostorách sprch budou provedeny z plynosilikátových tvárnic a budou vyzděny až ke stropu. Nové předstěny pro montáž závěsného WC budou vyzděny z plynosilikátových tvárnic, jejich výška bude v=1,2 m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VODOROVNÉ KONSTRUKCE</w:t>
      </w:r>
    </w:p>
    <w:p>
      <w:pPr>
        <w:pStyle w:val="Normal"/>
        <w:rPr>
          <w:sz w:val="22"/>
        </w:rPr>
      </w:pPr>
      <w:r>
        <w:rPr>
          <w:sz w:val="22"/>
        </w:rPr>
        <w:t>Vodorovné konstrukce budou tvořit podlahy a podhledy. V podhledy budou mít rozdílné výškové úrovně (viz výkresová část projektové dokumentace). Ve střední části nad bazénem bude podhled snížen o 100 mm a tato snižená část bude rozšířena o 100 mm na všechny strany (podrobněji viz výkresová část PD). Barva podhledů bude RAL 9003 Signální bílá, barva snízené části nad bazénem bude RAL 5015 Nebeská modrá.</w:t>
      </w:r>
    </w:p>
    <w:p>
      <w:pPr>
        <w:pStyle w:val="Normal"/>
        <w:rPr>
          <w:sz w:val="22"/>
        </w:rPr>
      </w:pPr>
      <w:r>
        <w:rPr>
          <w:sz w:val="22"/>
        </w:rPr>
        <w:t>Podlahy jsou podrobněji popsány níže viz výpis skladeb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IZOLACE PROTI VODĚ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V prostorách sprch a bazénu bude použita jednosložková hydroizolační cementová hmota, nanášenáminimálně ve dvou vrstvách, v množství 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tl. 2 mm), doplněná systémovými bandážními pásky v rozích a koutech.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 xml:space="preserve">Hydroizolace ve vyrovnávací nádrži ve 2.PP je navržena jako povlaková HI z bazénové mPVC fólie se zvýšenou odolností vůči chemikáliím. Fixace fólie ke stěnám a podlaze bude provedena pomocí poplastovaných systémových plechů, na které bude fólie natavena. Ke stropu bude folie kotvena systémovými lištami a hmoždinkami a natavována na pásy poplastovaných plechů, kotvených do stropní konstrukce 2.PP.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OMÍTKY</w:t>
      </w:r>
    </w:p>
    <w:p>
      <w:pPr>
        <w:pStyle w:val="Normal"/>
        <w:rPr>
          <w:sz w:val="22"/>
        </w:rPr>
      </w:pPr>
      <w:r>
        <w:rPr>
          <w:sz w:val="22"/>
        </w:rPr>
        <w:t>Vnitřní omítky budou provedeny jako dvouvrstvé štukové vápenocementové jemné. Ve 2.PP budou pro odvětrání vlhkosti použity sanační omítky do v=1,0 m, na ně navážou vápenocementové omítky od v=1,0 m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ALBY A NÁTĚRY</w:t>
      </w:r>
    </w:p>
    <w:p>
      <w:pPr>
        <w:pStyle w:val="Normal"/>
        <w:rPr>
          <w:sz w:val="22"/>
        </w:rPr>
      </w:pPr>
      <w:r>
        <w:rPr>
          <w:sz w:val="22"/>
        </w:rPr>
        <w:t>Omítané konstrukce budou opatřeny dvojnásobnou bílou otěruvzdornou malbou. Bude provedena výmalba stropů a stěn v bazénové hale.</w:t>
      </w:r>
    </w:p>
    <w:p>
      <w:pPr>
        <w:pStyle w:val="Normal"/>
        <w:rPr>
          <w:sz w:val="22"/>
        </w:rPr>
      </w:pPr>
      <w:r>
        <w:rPr>
          <w:sz w:val="22"/>
        </w:rPr>
        <w:t>Cementové podhledy budou opatřeny disperzní malbou určenou pro tyto konstrukce s řádným připravením podkladu, vytmelením a přebroušením.</w:t>
      </w:r>
    </w:p>
    <w:p>
      <w:pPr>
        <w:pStyle w:val="Normal"/>
        <w:rPr/>
      </w:pPr>
      <w:r>
        <w:rPr>
          <w:rFonts w:cs="Arial"/>
          <w:i/>
          <w:sz w:val="22"/>
        </w:rPr>
        <w:t>OBKLADY, DLAŽBY A SOKLY</w:t>
      </w:r>
    </w:p>
    <w:p>
      <w:pPr>
        <w:pStyle w:val="Normal"/>
        <w:rPr/>
      </w:pPr>
      <w:r>
        <w:rPr>
          <w:sz w:val="22"/>
        </w:rPr>
        <w:t>Povrchy nově vytvářených podlah budou keramické (sprchy, bazén, bazénová hala, zázemí plavčíka…). S ohledem na provoz je nutno používat materiály s protiskluzným atestem, úhel skluzu bude nejméně 18° (viz ČSN 74 7405). Sloupy budou obloženy mozaikou přetaženou až na bazénové dno.</w:t>
      </w:r>
    </w:p>
    <w:p>
      <w:pPr>
        <w:pStyle w:val="Normal"/>
        <w:rPr>
          <w:sz w:val="22"/>
        </w:rPr>
      </w:pPr>
      <w:r>
        <w:rPr>
          <w:sz w:val="22"/>
        </w:rPr>
        <w:t>Keramické obklady budou využívat doplňkového sortimentu pro rohy a hrany.</w:t>
      </w:r>
    </w:p>
    <w:p>
      <w:pPr>
        <w:pStyle w:val="Normal"/>
        <w:rPr/>
      </w:pPr>
      <w:r>
        <w:rPr>
          <w:sz w:val="22"/>
        </w:rPr>
        <w:t>V provozech jako jsou sprchy, bazénová hala… bude pod obklad provedena hydroizolační stěrka, podrobněji viz výpis skladeb.</w:t>
      </w:r>
    </w:p>
    <w:p>
      <w:pPr>
        <w:pStyle w:val="Normal"/>
        <w:rPr>
          <w:sz w:val="22"/>
        </w:rPr>
      </w:pPr>
      <w:r>
        <w:rPr>
          <w:sz w:val="22"/>
        </w:rPr>
        <w:t xml:space="preserve">Pro provádění obkladů a dlažeb v prostorách s mořskou vodou je nutno používat flexibilní lepidla a spárovací hmoty odolné vůči působení mořské vody. </w:t>
      </w:r>
    </w:p>
    <w:p>
      <w:pPr>
        <w:pStyle w:val="Normal"/>
        <w:rPr/>
      </w:pPr>
      <w:r>
        <w:rPr>
          <w:sz w:val="22"/>
        </w:rPr>
        <w:t>Dle daného typu místnosti a povrchu budou použity podlahové sokly viz legenda místností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DHLEDY</w:t>
      </w:r>
    </w:p>
    <w:p>
      <w:pPr>
        <w:pStyle w:val="Normal"/>
        <w:rPr>
          <w:sz w:val="22"/>
        </w:rPr>
      </w:pPr>
      <w:r>
        <w:rPr>
          <w:sz w:val="22"/>
        </w:rPr>
        <w:t>V prostorách sprch (2.14 a 2.15) a v bazénové hale budou provedeny podhledy z cementových desek.</w:t>
      </w:r>
      <w:r>
        <w:rPr>
          <w:color w:val="FF0000"/>
          <w:sz w:val="22"/>
        </w:rPr>
        <w:t xml:space="preserve"> </w:t>
      </w:r>
      <w:r>
        <w:rPr>
          <w:sz w:val="22"/>
        </w:rPr>
        <w:t>Nosná konstrukce podhledů bude zavěšena na stropní konstrukci. Podhledy v bazénové hale budou ve vyznačených plochách z cementových desek s vyfrézovanými otvory. Výška podhledů bude zachována oproti výšce stávajících podhledů. Podhledy budou sloužit jako zákryt stávajících rozvodů. Opracování, spojování a výběr nosné konstrukce podhledů bude dle požadavků výrobce, použitých desek, s odolností do mokrého prostředí s působením mořské vody.</w:t>
      </w:r>
    </w:p>
    <w:p>
      <w:pPr>
        <w:pStyle w:val="Normal"/>
        <w:rPr>
          <w:sz w:val="22"/>
        </w:rPr>
      </w:pPr>
      <w:r>
        <w:rPr>
          <w:sz w:val="22"/>
        </w:rPr>
        <w:t>Ve vyznačených plochách budou podhledy děrované. Děrování bude provedeno na stavbě vrtáním. Rozměry a rozteče vrtaných otvorů jsou blíže popsány ve standardech (Technické specifikace – standardy)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DLAHY</w:t>
      </w:r>
    </w:p>
    <w:p>
      <w:pPr>
        <w:pStyle w:val="Normal"/>
        <w:rPr>
          <w:sz w:val="22"/>
        </w:rPr>
      </w:pPr>
      <w:r>
        <w:rPr>
          <w:sz w:val="22"/>
        </w:rPr>
        <w:t>Podlahy budou s nášlapnou vrstvou z keramické dlažby. V prostorách sprch budou zhotoveny nové spádové vrstvy z cementového potěru s nízkým smrštěním ve spádu 2 %.</w:t>
      </w:r>
    </w:p>
    <w:p>
      <w:pPr>
        <w:pStyle w:val="Normal"/>
        <w:rPr>
          <w:sz w:val="22"/>
        </w:rPr>
      </w:pPr>
      <w:r>
        <w:rPr>
          <w:sz w:val="22"/>
        </w:rPr>
        <w:t>Podrobněji viz skladby podlah níže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ZÁMEČNICKÉ VÝROBKY</w:t>
      </w:r>
    </w:p>
    <w:p>
      <w:pPr>
        <w:pStyle w:val="Normal"/>
        <w:rPr>
          <w:sz w:val="22"/>
        </w:rPr>
      </w:pPr>
      <w:r>
        <w:rPr>
          <w:sz w:val="22"/>
        </w:rPr>
        <w:t xml:space="preserve">Mezi zámečnické konstrukce patří především prosklená zástěna sprchy s jednokřídlými otočnými dveřmi. Veškeré kovové výrobky v bazénové hale budou opatřeny plastovým povlakem nebo budou provedeny z materiálu nerez nebo hliník.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LASTOVÉ VÝROBKY</w:t>
      </w:r>
    </w:p>
    <w:p>
      <w:pPr>
        <w:pStyle w:val="Normal"/>
        <w:spacing w:before="0" w:after="0"/>
        <w:rPr>
          <w:sz w:val="22"/>
          <w:highlight w:val="yellow"/>
        </w:rPr>
      </w:pPr>
      <w:r>
        <w:rPr>
          <w:sz w:val="22"/>
        </w:rPr>
        <w:t>Výplně dveřní ve sprchách jsou provedeny v plastovém provedení. Podrobněji viz výpis řemesel.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TRUHLÁŘSKÉ VÝROBKY</w:t>
      </w:r>
    </w:p>
    <w:p>
      <w:pPr>
        <w:pStyle w:val="Normal"/>
        <w:rPr>
          <w:sz w:val="22"/>
        </w:rPr>
      </w:pPr>
      <w:r>
        <w:rPr>
          <w:sz w:val="22"/>
        </w:rPr>
        <w:t>Truhlářské výrobky obsahují vnitřní dveře v zázemí plavčíka. Dveře jsou plné, hladké, do kovové zárubně s těsněním a s odolností do vlhkého prostředí. Dveře budou s polodrážkou. Podrobněji viz výpis řemesel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Všeobecné požadavky a upozornění:</w:t>
      </w:r>
    </w:p>
    <w:p>
      <w:pPr>
        <w:pStyle w:val="Normln21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é rozměry konstrukcí a schémat výrobků jsou uvedeny ve skladebných rozměrech.</w:t>
      </w:r>
    </w:p>
    <w:p>
      <w:pPr>
        <w:pStyle w:val="Normln21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výkresech jsou uvedena orientační schémata výrobků a je nutno je upřesnit ve výrobní dokumentaci. Výrobní dokumentace je součástí dodávky stavby.</w:t>
      </w:r>
    </w:p>
    <w:p>
      <w:pPr>
        <w:pStyle w:val="Normln21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áměnu materiálů navrženou dodavatelem vždy po technické a technologické stránce posoudí projektant, definitivní odsouhlasení pak provede technický dozor investora písemně. Jakékoli změny nebo úpravy technického řešení je nutno projednat s projektantem (profesním), hlavním inženýrem a technickým dozorem investora před započetím prací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VÝPIS SKLADEB</w:t>
      </w:r>
    </w:p>
    <w:p>
      <w:pPr>
        <w:pStyle w:val="Heading2"/>
        <w:numPr>
          <w:ilvl w:val="0"/>
          <w:numId w:val="0"/>
        </w:numPr>
        <w:ind w:left="700" w:hanging="700"/>
        <w:rPr>
          <w:rFonts w:cs="Arial"/>
          <w:color w:val="538135"/>
          <w:sz w:val="22"/>
          <w:szCs w:val="20"/>
          <w:lang w:val="cs-CZ"/>
        </w:rPr>
      </w:pPr>
      <w:r>
        <w:rPr>
          <w:rFonts w:cs="Arial"/>
          <w:sz w:val="22"/>
          <w:szCs w:val="20"/>
          <w:lang w:val="cs-CZ"/>
        </w:rPr>
        <w:t xml:space="preserve">Stávající skladby – bourané vrstvy vyznačeny </w:t>
      </w:r>
      <w:r>
        <w:rPr>
          <w:rFonts w:cs="Arial"/>
          <w:color w:val="538135"/>
          <w:sz w:val="22"/>
          <w:szCs w:val="20"/>
          <w:lang w:val="cs-CZ"/>
        </w:rPr>
        <w:t>zeleně</w:t>
      </w:r>
    </w:p>
    <w:p>
      <w:pPr>
        <w:pStyle w:val="Normln21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Uvedené tloušťky materiálů vychází z původní PD, skutečnost bude ověřena na místě při bourání konstrukcí.</w:t>
      </w:r>
    </w:p>
    <w:p>
      <w:pPr>
        <w:pStyle w:val="Normal"/>
        <w:rPr/>
      </w:pPr>
      <w:r>
        <w:rPr>
          <w:b/>
          <w:sz w:val="22"/>
        </w:rPr>
        <w:t>PODLAHY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3 – Stěny, strop a podlaha stávající nádrže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>Stěny, podlaha a strop stávající nádrže budou po vypuštění zkontrolován, tlakově očištěny a z povrchu budou odstraněny veškeré uvolněné části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ind w:left="1040" w:hanging="0"/>
        <w:rPr>
          <w:color w:val="538135"/>
          <w:sz w:val="22"/>
          <w:highlight w:val="yellow"/>
        </w:rPr>
      </w:pPr>
      <w:r>
        <w:rPr>
          <w:color w:val="538135"/>
          <w:sz w:val="22"/>
          <w:highlight w:val="yellow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9 – Umývárna a WC u místnosti první pomoc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Keramická dlažba </w:t>
        <w:tab/>
        <w:t xml:space="preserve"> 7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Lepící tmel</w:t>
        <w:tab/>
        <w:t xml:space="preserve"> 7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Hydroizolační nátěr</w:t>
        <w:tab/>
        <w:t xml:space="preserve"> 0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Betonová mazanina B15 se sítí 5/150-5/150 </w:t>
        <w:tab/>
        <w:t xml:space="preserve"> 8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nosná konstrukce nad 2.PP 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bourané konstrukce </w:t>
        <w:tab/>
        <w:t xml:space="preserve"> 15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Ve vyznačené oblasti (viz výkresová část) bude skladba podlahy odstraněna až na nosnou konstrukci stropu 2.PP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ind w:left="1040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10 – Umývárny u šaten žáků, WC a úklidová místnost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Keramická dlažba </w:t>
        <w:tab/>
        <w:t xml:space="preserve"> 7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Lepící tmel</w:t>
        <w:tab/>
        <w:t xml:space="preserve"> 7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Hydroizolační nátěr</w:t>
        <w:tab/>
        <w:t xml:space="preserve"> 0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Betonová mazanina B15 se sítí 5/150-5/150 </w:t>
        <w:tab/>
        <w:t xml:space="preserve"> 8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nosná konstrukce nad 2.PP 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bourané konstrukce </w:t>
        <w:tab/>
        <w:t xml:space="preserve"> 10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V úklidové místnosti bude stávající betonová mazanina (spádová vrstva) ponechána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ind w:left="1040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1 – Dno bazénové vany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Keramická dlažba </w:t>
        <w:tab/>
        <w:t xml:space="preserve"> 7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Flexibilní lepící tmel</w:t>
        <w:tab/>
        <w:t xml:space="preserve"> 7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sz w:val="22"/>
        </w:rPr>
        <w:t>Hydroizolační nátěr</w:t>
        <w:tab/>
        <w:t xml:space="preserve"> 0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Vodostavební beton – dno bazénové vany </w:t>
        <w:tab/>
        <w:t xml:space="preserve"> 18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Podkladní beton </w:t>
        <w:tab/>
        <w:t xml:space="preserve"> 5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Štěrkopísek frakce 16-32 </w:t>
        <w:tab/>
        <w:t xml:space="preserve"> 10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Písek prolitý asfaltem, lehce zaválcováno </w:t>
        <w:tab/>
        <w:t xml:space="preserve"> 5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terén 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bourané konstrukce </w:t>
        <w:tab/>
        <w:t xml:space="preserve"> 1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Odstranění dlažby bude provedeno v nejbližším okolí sloupu (400 mm, tzn. 2 dlaždice) a to tak, aby nedošlo k poškození hydroizolačního nátěru (maximální počet odstraněných dlaždic je 5, tzn. 1000 mm)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ind w:left="1040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3 – Vnitřní sloupy v bazénu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Keramická mozaika </w:t>
        <w:tab/>
        <w:t xml:space="preserve"> 7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Flexibilní lepící tmel</w:t>
        <w:tab/>
        <w:t xml:space="preserve"> 7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color w:val="538135"/>
          <w:sz w:val="22"/>
        </w:rPr>
        <w:t>Hydroizolační nátěr</w:t>
        <w:tab/>
        <w:t xml:space="preserve"> 0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538135"/>
          <w:sz w:val="22"/>
        </w:rPr>
      </w:pPr>
      <w:r>
        <w:rPr>
          <w:color w:val="538135"/>
          <w:sz w:val="22"/>
        </w:rPr>
        <w:t xml:space="preserve">Srovnávací cementová pálená omítka </w:t>
        <w:tab/>
        <w:t xml:space="preserve"> 1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mentový torkret na keramické pletivo </w:t>
        <w:tab/>
        <w:t xml:space="preserve"> 2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Ocelová chránička nosného sloupu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Nosný železobetonový sloup, mezera mezi objímkou vyplněna rozpínavou rychlovaznou směsí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bourané konstrukce </w:t>
        <w:tab/>
        <w:t xml:space="preserve"> 30 mm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700" w:hanging="700"/>
        <w:rPr>
          <w:rFonts w:cs="Arial"/>
          <w:sz w:val="22"/>
          <w:szCs w:val="20"/>
          <w:lang w:val="cs-CZ"/>
        </w:rPr>
      </w:pPr>
      <w:r>
        <w:rPr>
          <w:rFonts w:cs="Arial"/>
          <w:sz w:val="22"/>
          <w:szCs w:val="20"/>
          <w:lang w:val="cs-CZ"/>
        </w:rPr>
        <w:t xml:space="preserve">Navrhované skladby – nové vrstvy vyznačeny </w:t>
      </w:r>
      <w:r>
        <w:rPr>
          <w:rFonts w:cs="Arial"/>
          <w:color w:val="C00000"/>
          <w:sz w:val="22"/>
          <w:szCs w:val="20"/>
          <w:lang w:val="cs-CZ"/>
        </w:rPr>
        <w:t>červe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LAHY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3.N – Stěny a podlaha stávající nádrže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Bazénová folie z mPVC</w:t>
      </w:r>
      <w:r>
        <w:rPr>
          <w:sz w:val="22"/>
        </w:rPr>
        <w:t>, výztužná vložka PES tkanina, zvýšená odolnost vůči chlóru a mikroorganismům, plošná hmotnost 2,4 kg/m</w:t>
      </w:r>
      <w:r>
        <w:rPr>
          <w:sz w:val="22"/>
          <w:vertAlign w:val="superscript"/>
        </w:rPr>
        <w:t>2</w:t>
      </w:r>
      <w:r>
        <w:rPr>
          <w:sz w:val="22"/>
        </w:rPr>
        <w:t>, pevnost v tahu ≥ 1,1 N/50 mm, tažnost 18 %, odolnost proti protrhávání ≥ 180 N, rozměrová stálost 0,5 %, odolnost proti odlupování ve spoji ≥ 80 N/50 mm, propustnost kapalin &lt;10-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l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den, odolnost proti uklouznutí ≥ 24°, odolnost proti chloru ≥ 4 třída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 xml:space="preserve">Geotextilie </w:t>
      </w:r>
      <w:r>
        <w:rPr>
          <w:sz w:val="22"/>
        </w:rPr>
        <w:t>500 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ind w:left="1040" w:hanging="0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Stěny, podlaha a strop stávající nádrže budou po vypuštění zkontrolovány, tlakově očištěny a z povrchu budou odstraněny veškeré uvolněné části, případné vady budou dotmeleny, bude srovnán povrch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Stěny, podlaha a strop budou opatřeny mPVC fólií s odolností proti mořské vodě, folie bude mechanicky kotvena a svařována horkým vzduche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Při aplikaci fólie bude využíván doplňkový sortiment jako připevňovací poplastované profily, zálivka pro zahlazení spojů, rozpěrné nýty, zatloukací hmoždinky, průchodky na potrubí a na kotevní prvky…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9.N – Umývárna a WC u místnosti první pomoc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>Keramická dlažba</w:t>
      </w:r>
      <w:r>
        <w:rPr>
          <w:sz w:val="22"/>
        </w:rPr>
        <w:t xml:space="preserve">, úhel kluzu ≥ 18° </w:t>
      </w:r>
      <w:r>
        <w:rPr>
          <w:color w:val="C00000"/>
          <w:sz w:val="22"/>
        </w:rPr>
        <w:tab/>
        <w:t xml:space="preserve"> 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 bazénech s mořskou vodou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1,9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Jednosložková HI cementová stěrka</w:t>
      </w:r>
      <w:r>
        <w:rPr>
          <w:sz w:val="22"/>
        </w:rPr>
        <w:t xml:space="preserve">, pro použití do plaveckých bazénů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Těsnící páska</w:t>
      </w:r>
      <w:r>
        <w:rPr>
          <w:sz w:val="22"/>
        </w:rPr>
        <w:t>, příčně elastická těsnící páska oboustranně kašírovaná textilií, tloušťka cca 0,6 mm, hmotnost na jednotku plochy: 0,43 g/m, povrch: trvale elastický, nestárnoucí, termoplastický elastomer, cemicky odolný proti: hydroxid draselný 3 %, kyselina octová 5 %, kyselina mléčná 5 %, kyselina chlorovodíková 3 %, kyselina sírová 35 %, kyselina citronová 10 %, mořská voda 20 g/l mořské sol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Betonová mazanina B15 se sítí 5/150-5/150 </w:t>
        <w:tab/>
        <w:t xml:space="preserve"> 8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nosná konstrukce nad 2.PP 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2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Ve vyznašeném prostoru bude místo skladby P9.N provedena skladba P10.N se spádem 3 %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10.N – Umývárny u šaten žáků, WC a úklidová místnost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>Keramická dlažba</w:t>
      </w:r>
      <w:r>
        <w:rPr>
          <w:sz w:val="22"/>
        </w:rPr>
        <w:t xml:space="preserve">, úhel kluzu ≥ 18° </w:t>
      </w:r>
      <w:r>
        <w:rPr>
          <w:color w:val="C00000"/>
          <w:sz w:val="22"/>
        </w:rPr>
        <w:tab/>
        <w:t xml:space="preserve"> 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 bazénech s mořskou vodou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2,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Jednosložková HI cementová stěrka</w:t>
      </w:r>
      <w:r>
        <w:rPr>
          <w:sz w:val="22"/>
        </w:rPr>
        <w:t xml:space="preserve">, pro použití do plaveckých bazénů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Těsnící páska</w:t>
      </w:r>
      <w:r>
        <w:rPr>
          <w:sz w:val="22"/>
        </w:rPr>
        <w:t>, příčně elastická těsnící páska oboustranně kašírovaná textilií, tloušťka cca 0,6 mm, hmotnost na jednotku plochy: 0,43 g/m, povrch: trvale elastický, nestárnoucí, termoplastický elastomer, cemicky odolný proti: hydroxid draselný 3 %, kyselina octová 5 %, kyselina mléčná 5 %, kyselina chlorovodíková 3 %, kyselina sírová 35 %, kyselina citronová 10 %, mořská voda 20 g/l mořské sol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Cementový potěr s nízkým smrštěním v 2 % spádu</w:t>
      </w:r>
      <w:r>
        <w:rPr>
          <w:sz w:val="22"/>
        </w:rPr>
        <w:t>, maltová směs na bázi vysokopevnostních pojiv, vápeno/křemičitých příměsí, organických kopolymerů, s nízkou zbytkovou vlhkostí a nízkým smrštěním, pevnost v ohybu: 5,5 N/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 24 hodinách, 6,5 N/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 28 dnech, pevnost v tlaku: 25 N/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 24 hodinách, 42 N/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</w:t>
      </w:r>
      <w:r>
        <w:rPr>
          <w:color w:val="C00000"/>
          <w:sz w:val="22"/>
        </w:rPr>
        <w:t xml:space="preserve"> </w:t>
      </w:r>
      <w:r>
        <w:rPr>
          <w:sz w:val="22"/>
        </w:rPr>
        <w:t>28 dnech</w:t>
      </w:r>
      <w:r>
        <w:rPr>
          <w:color w:val="C00000"/>
          <w:sz w:val="22"/>
        </w:rPr>
        <w:tab/>
        <w:t xml:space="preserve"> 55-8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nosná konstrukce nad 2.PP 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75–100 mm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1.N – Dno bazénové vany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>Keramická dlažba/mozaika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 bazénech s mořskou vodou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2,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Jednosložková HI cementová stěrka</w:t>
      </w:r>
      <w:r>
        <w:rPr>
          <w:sz w:val="22"/>
        </w:rPr>
        <w:t xml:space="preserve">, pro použití do plaveckých bazénů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Těsnící páska</w:t>
      </w:r>
      <w:r>
        <w:rPr>
          <w:sz w:val="22"/>
        </w:rPr>
        <w:t>, příčně elastická těsnící páska oboustranně kašírovaná textilií, tloušťka cca 0,6 mm, hmotnost na jednotku plochy: 0,43 g/m, povrch: trvale elastický, nestárnoucí, termoplastický elastomer, cemicky odolný proti: hydroxid draselný 3 %, kyselina octová 5 %, kyselina mléčná 5 %, kyselina chlorovodíková 3 %, kyselina sírová 35 %, kyselina citronová 10 %, mořská voda 20 g/l mořské sol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/>
      </w:pPr>
      <w:r>
        <w:rPr>
          <w:sz w:val="22"/>
        </w:rPr>
        <w:t>Hydroizolační nátěr</w:t>
        <w:tab/>
        <w:t xml:space="preserve"> 0,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Vodostavební beton – dno bazénové vany </w:t>
        <w:tab/>
        <w:t xml:space="preserve"> 18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Podkladní beton </w:t>
        <w:tab/>
        <w:t xml:space="preserve"> 5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Štěrkopísek frakce 16-32 </w:t>
        <w:tab/>
        <w:t xml:space="preserve"> 10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Písek prolitý asfaltem, lehce zaválcováno </w:t>
        <w:tab/>
        <w:t xml:space="preserve"> 5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Stávající terén 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1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Lepící tmel bude použit flexibilní s odolností proti působení mořské vody, hydroizolační stěrk bude vykazovat odolnost vůči mořské vodě</w:t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0"/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3.N – Vnitřní sloupy v bazénu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>Keramická mozaika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 bazénech s mořskou vodou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2,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6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Jednosložková HI cementová stěrka</w:t>
      </w:r>
      <w:r>
        <w:rPr>
          <w:sz w:val="22"/>
        </w:rPr>
        <w:t xml:space="preserve">, pro použití do plaveckých bazénů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Těsnící páska</w:t>
      </w:r>
      <w:r>
        <w:rPr>
          <w:sz w:val="22"/>
        </w:rPr>
        <w:t>, příčně elastická těsnící páska oboustranně kašírovaná textilií, tloušťka cca 0,6 mm, hmotnost na jednotku plochy: 0,43 g/m, povrch: trvale elastický, nestárnoucí, termoplastický elastomer, cemicky odolný proti: hydroxid draselný 3 %, kyselina octová 5 %, kyselina mléčná 5 %, kyselina chlorovodíková 3 %, kyselina sírová 35 %, kyselina citronová 10 %, mořská voda 20 g/l mořské sol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Malta na opravy</w:t>
      </w:r>
      <w:r>
        <w:rPr>
          <w:sz w:val="22"/>
        </w:rPr>
        <w:t xml:space="preserve">, cementová vyrovnávací a omítková malta s přísadou pryskyřice, hydraulicky tuhnoucí, pevnost v tlaku C16, pevnost v tahu za ohybu F4 </w:t>
      </w:r>
      <w:r>
        <w:rPr>
          <w:color w:val="C00000"/>
          <w:sz w:val="22"/>
        </w:rPr>
        <w:tab/>
        <w:t xml:space="preserve"> 1-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Syntetická pryskyřičná disperze</w:t>
      </w:r>
      <w:r>
        <w:rPr>
          <w:sz w:val="22"/>
        </w:rPr>
        <w:t>, bez obsahu rozpouštědel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mentový torkret na keramické pletivo </w:t>
        <w:tab/>
        <w:t xml:space="preserve"> 2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Ocelová chránička nosného sloupu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Nosný železobetonový sloup</w:t>
      </w:r>
    </w:p>
    <w:p>
      <w:pPr>
        <w:pStyle w:val="Normal"/>
        <w:tabs>
          <w:tab w:val="clear" w:pos="709"/>
          <w:tab w:val="left" w:pos="992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15–2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Lepící tmel bude použit flexibilní s odolností proti působení mořské vody, hydroizolační stěrk bude vykazovat odolnost vůči mořské vodě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ind w:left="34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ĚNY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1 – Stěny v umývárnách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 xml:space="preserve">Keramický obklad </w:t>
      </w:r>
      <w:r>
        <w:rPr>
          <w:sz w:val="22"/>
        </w:rPr>
        <w:tab/>
      </w:r>
      <w:r>
        <w:rPr>
          <w:color w:val="C00000"/>
          <w:sz w:val="22"/>
        </w:rPr>
        <w:t xml:space="preserve"> 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 bazénech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2,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Jednosložková HI cementová stěrka</w:t>
      </w:r>
      <w:r>
        <w:rPr>
          <w:sz w:val="22"/>
        </w:rPr>
        <w:t xml:space="preserve">, pro použití do plaveckých bazénů </w:t>
      </w:r>
      <w:r>
        <w:rPr>
          <w:color w:val="C00000"/>
          <w:sz w:val="22"/>
        </w:rPr>
        <w:tab/>
        <w:t xml:space="preserve"> 2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Těsnící páska</w:t>
      </w:r>
      <w:r>
        <w:rPr>
          <w:sz w:val="22"/>
        </w:rPr>
        <w:t>, příčně elastická těsnící páska oboustranně kašírovaná textilií, tloušťka cca 0,6 mm, hmotnost na jednotku plochy: 0,43 g/m, povrch: trvale elastický, nestárnoucí, termoplastický elastomer, cemicky odolný proti: hydroxid draselný 3 %, kyselina octová 5 %, kyselina mléčná 5 %, kyselina chlorovodíková 3 %, kyselina sírová 35 %, kyselina citronová 10 %, mořská voda 20 g/l mořské soli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Malta na opravy</w:t>
      </w:r>
      <w:r>
        <w:rPr>
          <w:sz w:val="22"/>
        </w:rPr>
        <w:t xml:space="preserve">, cementová vyrovnávací a omítková malta s přísadou pryskyřice, hydraulicky tuhnoucí, pevnost v tlaku C16, pevnost v tahu za ohybu F4 </w:t>
      </w:r>
      <w:r>
        <w:rPr>
          <w:color w:val="C00000"/>
          <w:sz w:val="22"/>
        </w:rPr>
        <w:tab/>
        <w:t xml:space="preserve"> 1-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Syntetická pryskyřičná dísperze</w:t>
      </w:r>
      <w:r>
        <w:rPr>
          <w:sz w:val="22"/>
        </w:rPr>
        <w:t>, bez obsahu rozpouštědel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Stávající omítnuté zdivo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ind w:left="34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20–30 mm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2 – Stěny v úklidové místnosti, místnosti první pomoci a WC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color w:val="C00000"/>
          <w:sz w:val="22"/>
        </w:rPr>
      </w:pPr>
      <w:r>
        <w:rPr>
          <w:color w:val="C00000"/>
          <w:sz w:val="22"/>
        </w:rPr>
        <w:t>Keramický obklad</w:t>
        <w:tab/>
        <w:t xml:space="preserve"> 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Epoxidová spárovací hmota</w:t>
      </w:r>
      <w:r>
        <w:rPr>
          <w:sz w:val="22"/>
        </w:rPr>
        <w:t>, 2složková epoxidová pryskyřice (vodotěsná, chemicky odolná, pro použití</w:t>
      </w:r>
    </w:p>
    <w:p>
      <w:pPr>
        <w:pStyle w:val="Normal"/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ind w:left="993" w:hanging="0"/>
        <w:rPr>
          <w:sz w:val="22"/>
        </w:rPr>
      </w:pPr>
      <w:r>
        <w:rPr>
          <w:sz w:val="22"/>
        </w:rPr>
        <w:t xml:space="preserve">v bazénech)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Polymerový tmel</w:t>
      </w:r>
      <w:r>
        <w:rPr>
          <w:sz w:val="22"/>
        </w:rPr>
        <w:t>, trvale pružný tmel na bázi MS polymeru, pro vyplnění dilatačních spar v provozech s vysokým vlhkostním zatížením, báze: SMP-polymer, bez rozpouštědel, konzistence: tixotropní, hustota 140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tvrdost při 23 °C a 50 % relativní vlhkosti 40-45 podle Shore A, možnost pohybu spáry 20 %, prodloužení 400 %, vytvoření povlaku při 23 °C a 50 % relativní vlhkosti 35-45 min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Flexibilní lepicí tmel</w:t>
      </w:r>
      <w:r>
        <w:rPr>
          <w:sz w:val="22"/>
        </w:rPr>
        <w:t>, hydraulicky tuhnoucí, vysoce flexibilní práškové lepidlo s lehčenými plnivy a redukovanou prašností, spotřeba prášku s 6 mm zubovou stěrkou cca 2,4 kg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color w:val="C00000"/>
          <w:sz w:val="22"/>
        </w:rPr>
        <w:tab/>
        <w:t xml:space="preserve"> 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color w:val="C00000"/>
          <w:sz w:val="22"/>
        </w:rPr>
        <w:t>Malta na opravy</w:t>
      </w:r>
      <w:r>
        <w:rPr>
          <w:sz w:val="22"/>
        </w:rPr>
        <w:t xml:space="preserve">, cementová vyrovnávací a omítková malta s přísadou pryskyřice, hydraulicky tuhnoucí, pevnost v tlaku C16, pevnost v tahu za ohybu F4 </w:t>
      </w:r>
      <w:r>
        <w:rPr>
          <w:color w:val="C00000"/>
          <w:sz w:val="22"/>
        </w:rPr>
        <w:tab/>
        <w:t xml:space="preserve"> 1-10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  <w:tab w:val="right" w:pos="9072" w:leader="dot"/>
        </w:tabs>
        <w:spacing w:lineRule="auto" w:line="240" w:before="0" w:after="0"/>
        <w:rPr>
          <w:sz w:val="22"/>
        </w:rPr>
      </w:pPr>
      <w:r>
        <w:rPr>
          <w:color w:val="C00000"/>
          <w:sz w:val="22"/>
        </w:rPr>
        <w:t>Syntetická pryskyřičná dísperze</w:t>
      </w:r>
      <w:r>
        <w:rPr>
          <w:sz w:val="22"/>
        </w:rPr>
        <w:t>, bez obsahu rozpouštědel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Stávající omítnuté zdivo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240" w:before="0" w:after="0"/>
        <w:ind w:left="34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 xml:space="preserve">Celková tloušťka nové konstrukce </w:t>
        <w:tab/>
        <w:t xml:space="preserve"> 15–25 mm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right" w:pos="9072" w:leader="dot"/>
        </w:tabs>
        <w:spacing w:lineRule="auto" w:line="240" w:before="0" w:after="0"/>
        <w:ind w:left="709" w:hanging="360"/>
        <w:rPr>
          <w:sz w:val="22"/>
        </w:rPr>
      </w:pPr>
      <w:r>
        <w:rPr>
          <w:sz w:val="22"/>
        </w:rPr>
        <w:t>Do výšky min. 300 mm a za zařizovacími předměty bude provedena hydroizolace, v koutech bude použita bandá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ři provádění konstrukcí podlah je nutno důsledně dodržovat oddilatování podlahy od okolních stěn pomocí pásků z pěněného PE tl. 8 mm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ři provádění přechodu vodorovné HI na svislou HI bude použita koutová bandáž.</w:t>
      </w:r>
    </w:p>
    <w:p>
      <w:pPr>
        <w:pStyle w:val="Normal"/>
        <w:rPr/>
      </w:pPr>
      <w:r>
        <w:rPr>
          <w:rFonts w:cs="Arial"/>
          <w:sz w:val="22"/>
        </w:rPr>
        <w:t>Při provádění vrstev podlahy</w:t>
        <w:softHyphen/>
        <w:t xml:space="preserve"> – betonové mazaniny pod nášlapnými vrstvami je nutno dodržet technologické postupy a rovinatost předepsanou pro daný typ podlahy. Je nutná koordinace provádění všech vrstev v zájmu konečné pokládky.</w:t>
      </w:r>
    </w:p>
    <w:p>
      <w:pPr>
        <w:pStyle w:val="Normal"/>
        <w:rPr/>
      </w:pPr>
      <w:r>
        <w:rPr>
          <w:rFonts w:cs="Arial"/>
          <w:sz w:val="22"/>
        </w:rPr>
        <w:t>Dilatace podlah</w:t>
      </w:r>
      <w:r>
        <w:rPr>
          <w:sz w:val="22"/>
        </w:rPr>
        <w:t xml:space="preserve"> i podkladních vrstev bude provedena dle předpisů pro jednotlivé vrstvy a typy podlah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/>
          <w:color w:val="000000"/>
          <w:sz w:val="22"/>
          <w:szCs w:val="22"/>
          <w:u w:val="single"/>
        </w:rPr>
        <w:t>TEPELNĚ TECHNICKÉ VLASTNOSTI STAVEBNÍCH KONSTRUKCÍ A VÝPLNÍ OTVORŮ</w:t>
      </w:r>
    </w:p>
    <w:p>
      <w:pPr>
        <w:pStyle w:val="Normal"/>
        <w:rPr/>
      </w:pPr>
      <w:r>
        <w:rPr>
          <w:rFonts w:cs="Arial"/>
          <w:sz w:val="22"/>
        </w:rPr>
        <w:t>Stavební konstrukce budou navrženy s ohledem na doporučené hodnoty součinitele prostupu tepla dle ČSN 73 0540-2 – Tepelná ochrana budov, požadavky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/>
          <w:color w:val="000000"/>
          <w:sz w:val="22"/>
          <w:szCs w:val="22"/>
          <w:u w:val="single"/>
        </w:rPr>
        <w:t>DODRŽENÍ OBECNÝCH POŽADAVKŮ NA VÝSTAVBU</w:t>
      </w:r>
    </w:p>
    <w:p>
      <w:pPr>
        <w:pStyle w:val="Normal"/>
        <w:rPr/>
      </w:pPr>
      <w:r>
        <w:rPr>
          <w:rFonts w:cs="Arial"/>
          <w:sz w:val="22"/>
        </w:rPr>
        <w:t>Projektová</w:t>
      </w:r>
      <w:r>
        <w:rPr>
          <w:sz w:val="22"/>
        </w:rPr>
        <w:t xml:space="preserve"> dokumentace byla zpracována podle příslušných platných norem, vyhlášek a předpisů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120" w:after="0"/>
      <w:rPr/>
    </w:pP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8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/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8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00" w:leader="none"/>
      </w:tabs>
      <w:spacing w:before="120" w:after="0"/>
      <w:jc w:val="center"/>
      <w:rPr/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 xml:space="preserve">/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8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9923" w:leader="none"/>
      </w:tabs>
      <w:spacing w:before="12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4962" w:leader="none"/>
        <w:tab w:val="right" w:pos="992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9923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before="360" w:after="120"/>
      <w:outlineLvl w:val="0"/>
    </w:pPr>
    <w:rPr>
      <w:rFonts w:eastAsia="Calibri"/>
      <w:b/>
      <w:bCs/>
      <w:color w:val="0000FF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9"/>
        <w:tab w:val="left" w:pos="700" w:leader="none"/>
      </w:tabs>
      <w:spacing w:before="240" w:after="0"/>
      <w:ind w:left="700" w:hanging="700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2"/>
    </w:pPr>
    <w:rPr>
      <w:rFonts w:eastAsia="Calibri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3"/>
    </w:pPr>
    <w:rPr>
      <w:rFonts w:eastAsia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4"/>
    </w:pPr>
    <w:rPr>
      <w:rFonts w:eastAsia="Calibri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5"/>
    </w:pPr>
    <w:rPr>
      <w:rFonts w:eastAsia="Calibri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6"/>
    </w:pPr>
    <w:rPr>
      <w:rFonts w:eastAsia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7"/>
    </w:pPr>
    <w:rPr>
      <w:rFonts w:eastAsia="Calibri"/>
      <w:color w:val="4040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outlineLvl w:val="8"/>
    </w:pPr>
    <w:rPr>
      <w:rFonts w:eastAsia="Calibri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olor w:val="0000FF"/>
      <w:sz w:val="32"/>
      <w:szCs w:val="28"/>
      <w:lang w:val="en-US"/>
    </w:rPr>
  </w:style>
  <w:style w:type="character" w:styleId="Nadpis2Char">
    <w:name w:val="Nadpis 2 Char"/>
    <w:qFormat/>
    <w:rPr>
      <w:rFonts w:ascii="Arial Narrow" w:hAnsi="Arial Narrow" w:cs="Arial Narrow"/>
      <w:b/>
      <w:bCs/>
      <w:sz w:val="26"/>
      <w:szCs w:val="26"/>
    </w:rPr>
  </w:style>
  <w:style w:type="character" w:styleId="Nadpis3Char">
    <w:name w:val="Nadpis 3 Char"/>
    <w:qFormat/>
    <w:rPr>
      <w:rFonts w:ascii="Arial Narrow" w:hAnsi="Arial Narrow" w:cs="Arial Narrow"/>
      <w:b/>
      <w:bCs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i/>
      <w:iCs/>
      <w:color w:val="4F81BD"/>
      <w:szCs w:val="22"/>
    </w:rPr>
  </w:style>
  <w:style w:type="character" w:styleId="Nadpis5Char">
    <w:name w:val="Nadpis 5 Char"/>
    <w:qFormat/>
    <w:rPr>
      <w:rFonts w:ascii="Arial Narrow" w:hAnsi="Arial Narrow" w:cs="Arial Narrow"/>
      <w:color w:val="243F60"/>
      <w:szCs w:val="22"/>
    </w:rPr>
  </w:style>
  <w:style w:type="character" w:styleId="Nadpis6Char">
    <w:name w:val="Nadpis 6 Char"/>
    <w:qFormat/>
    <w:rPr>
      <w:rFonts w:ascii="Arial Narrow" w:hAnsi="Arial Narrow" w:cs="Arial Narrow"/>
      <w:i/>
      <w:iCs/>
      <w:color w:val="243F60"/>
      <w:szCs w:val="22"/>
    </w:rPr>
  </w:style>
  <w:style w:type="character" w:styleId="Nadpis7Char">
    <w:name w:val="Nadpis 7 Char"/>
    <w:qFormat/>
    <w:rPr>
      <w:rFonts w:ascii="Arial Narrow" w:hAnsi="Arial Narrow" w:cs="Arial Narrow"/>
      <w:i/>
      <w:iCs/>
      <w:color w:val="404040"/>
      <w:szCs w:val="22"/>
    </w:rPr>
  </w:style>
  <w:style w:type="character" w:styleId="Nadpis8Char">
    <w:name w:val="Nadpis 8 Char"/>
    <w:qFormat/>
    <w:rPr>
      <w:rFonts w:ascii="Arial Narrow" w:hAnsi="Arial Narrow" w:cs="Arial Narrow"/>
      <w:color w:val="404040"/>
    </w:rPr>
  </w:style>
  <w:style w:type="character" w:styleId="Nadpis9Char">
    <w:name w:val="Nadpis 9 Char"/>
    <w:qFormat/>
    <w:rPr>
      <w:rFonts w:ascii="Arial Narrow" w:hAnsi="Arial Narrow" w:cs="Arial Narrow"/>
      <w:i/>
      <w:iCs/>
      <w:color w:val="404040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zevvykresu">
    <w:name w:val="Nazev_vykresu"/>
    <w:qFormat/>
    <w:rPr>
      <w:rFonts w:cs="Times New Roman"/>
      <w:b/>
    </w:rPr>
  </w:style>
  <w:style w:type="character" w:styleId="Obchodnisoubor">
    <w:name w:val="Obchodni_soubor"/>
    <w:basedOn w:val="Nazevvykresu"/>
    <w:qFormat/>
    <w:rPr/>
  </w:style>
  <w:style w:type="character" w:styleId="PodtitulChar">
    <w:name w:val="Podtitul Char"/>
    <w:qFormat/>
    <w:rPr>
      <w:rFonts w:ascii="Calibri" w:hAnsi="Calibri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NzevChar">
    <w:name w:val="Název Char"/>
    <w:qFormat/>
    <w:rPr>
      <w:rFonts w:ascii="Calibri" w:hAnsi="Calibri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MojeCharCharCharChar">
    <w:name w:val="Moje Char Char Char Char"/>
    <w:qFormat/>
    <w:rPr>
      <w:rFonts w:ascii="Arial" w:hAnsi="Arial" w:cs="Arial"/>
      <w:lang w:val="cs-CZ" w:eastAsia="en-US" w:bidi="ar-SA"/>
    </w:rPr>
  </w:style>
  <w:style w:type="character" w:styleId="Hps">
    <w:name w:val="hps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character" w:styleId="BezmezerChar">
    <w:name w:val="Bez mezer Char"/>
    <w:qFormat/>
    <w:rPr>
      <w:rFonts w:eastAsia="Times New Roman"/>
      <w:sz w:val="22"/>
      <w:szCs w:val="22"/>
      <w:lang w:val="cs-CZ" w:bidi="ar-SA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TextzakladniChar">
    <w:name w:val="text zakladni Char"/>
    <w:qFormat/>
    <w:rPr>
      <w:rFonts w:ascii="Arial" w:hAnsi="Arial" w:eastAsia="Times New Roman" w:cs="Arial"/>
      <w:sz w:val="22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120" w:after="300"/>
      <w:contextualSpacing/>
    </w:pPr>
    <w:rPr>
      <w:rFonts w:ascii="Calibri" w:hAnsi="Calibri" w:eastAsia="Calibri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</w:pPr>
    <w:rPr>
      <w:rFonts w:ascii="Calibri" w:hAnsi="Calibri" w:eastAsia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</w:pPr>
    <w:rPr>
      <w:rFonts w:ascii="Calibri" w:hAnsi="Calibri" w:eastAsia="Calibri" w:cs="Calibri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9"/>
      </w:numPr>
      <w:outlineLvl w:val="9"/>
    </w:pPr>
    <w:rPr/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>
      <w:rFonts w:eastAsia="Calib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120" w:after="100"/>
    </w:pPr>
    <w:rPr>
      <w:rFonts w:eastAsia="Calibri"/>
    </w:rPr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>
      <w:rFonts w:eastAsia="Calibri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Identifikacniudaje">
    <w:name w:val="Identifikacni_udaje"/>
    <w:basedOn w:val="Normal"/>
    <w:qFormat/>
    <w:pPr>
      <w:tabs>
        <w:tab w:val="clear" w:pos="709"/>
        <w:tab w:val="left" w:pos="2268" w:leader="none"/>
        <w:tab w:val="left" w:pos="340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Calibri" w:cs="Calibri"/>
      <w:i/>
      <w:iCs/>
      <w:color w:val="4F81BD"/>
      <w:spacing w:val="15"/>
      <w:sz w:val="24"/>
      <w:szCs w:val="24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iCs/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Obsah">
    <w:name w:val="Obsah"/>
    <w:basedOn w:val="Heading1"/>
    <w:qFormat/>
    <w:pPr>
      <w:pageBreakBefore/>
      <w:numPr>
        <w:ilvl w:val="0"/>
        <w:numId w:val="0"/>
      </w:numPr>
      <w:ind w:hanging="0"/>
    </w:pPr>
    <w:rPr/>
  </w:style>
  <w:style w:type="paragraph" w:styleId="Podlahy">
    <w:name w:val="Podlahy"/>
    <w:basedOn w:val="Normal"/>
    <w:qFormat/>
    <w:pPr>
      <w:tabs>
        <w:tab w:val="clear" w:pos="709"/>
        <w:tab w:val="left" w:pos="737" w:leader="none"/>
        <w:tab w:val="left" w:pos="5670" w:leader="none"/>
      </w:tabs>
      <w:spacing w:before="120" w:after="120"/>
      <w:ind w:left="170" w:hanging="0"/>
    </w:pPr>
    <w:rPr/>
  </w:style>
  <w:style w:type="paragraph" w:styleId="Footnote">
    <w:name w:val="Footnote Text"/>
    <w:basedOn w:val="Normal"/>
    <w:pPr>
      <w:spacing w:lineRule="auto" w:line="240" w:before="120" w:after="0"/>
    </w:pPr>
    <w:rPr>
      <w:rFonts w:ascii="Calibri" w:hAnsi="Calibri" w:eastAsia="Calibri" w:cs="Calibri"/>
      <w:szCs w:val="20"/>
      <w:lang w:val="en-US"/>
    </w:rPr>
  </w:style>
  <w:style w:type="paragraph" w:styleId="Tabmensi">
    <w:name w:val="Tab_mensi"/>
    <w:basedOn w:val="Normal"/>
    <w:qFormat/>
    <w:pPr>
      <w:spacing w:lineRule="auto" w:line="240" w:before="0" w:after="0"/>
    </w:pPr>
    <w:rPr>
      <w:sz w:val="16"/>
    </w:rPr>
  </w:style>
  <w:style w:type="paragraph" w:styleId="Tabstred">
    <w:name w:val="Tab_stred"/>
    <w:basedOn w:val="Normal"/>
    <w:qFormat/>
    <w:pPr>
      <w:spacing w:lineRule="auto" w:line="240" w:before="0" w:after="0"/>
      <w:jc w:val="center"/>
    </w:pPr>
    <w:rPr>
      <w:sz w:val="24"/>
    </w:rPr>
  </w:style>
  <w:style w:type="paragraph" w:styleId="Tabvelka">
    <w:name w:val="Tab_velka"/>
    <w:basedOn w:val="Normal"/>
    <w:qFormat/>
    <w:pPr>
      <w:spacing w:lineRule="auto" w:line="240" w:before="0" w:after="0"/>
      <w:jc w:val="center"/>
    </w:pPr>
    <w:rPr>
      <w:sz w:val="3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4"/>
      </w:numPr>
      <w:tabs>
        <w:tab w:val="clear" w:pos="709"/>
        <w:tab w:val="left" w:pos="720" w:leader="none"/>
        <w:tab w:val="left" w:pos="1418" w:leader="none"/>
        <w:tab w:val="left" w:pos="2835" w:leader="none"/>
        <w:tab w:val="left" w:pos="6237" w:leader="none"/>
        <w:tab w:val="decimal" w:pos="7371" w:leader="none"/>
      </w:tabs>
      <w:spacing w:before="60" w:after="0"/>
    </w:pPr>
    <w:rPr/>
  </w:style>
  <w:style w:type="paragraph" w:styleId="StylPed48b">
    <w:name w:val="Styl Před:  48 b."/>
    <w:basedOn w:val="Normal"/>
    <w:qFormat/>
    <w:pPr>
      <w:spacing w:before="720" w:after="0"/>
    </w:pPr>
    <w:rPr>
      <w:szCs w:val="20"/>
    </w:rPr>
  </w:style>
  <w:style w:type="paragraph" w:styleId="StylTabmensizarovnnnasted">
    <w:name w:val="Styl Tab_mensi + zarovnání na střed"/>
    <w:basedOn w:val="Tabmensi"/>
    <w:qFormat/>
    <w:pPr>
      <w:spacing w:before="0" w:after="0"/>
      <w:jc w:val="center"/>
    </w:pPr>
    <w:rPr>
      <w:szCs w:val="20"/>
    </w:rPr>
  </w:style>
  <w:style w:type="paragraph" w:styleId="Tabmensistred">
    <w:name w:val="Tab_mensi_stred"/>
    <w:basedOn w:val="Tabmensi"/>
    <w:qFormat/>
    <w:pPr>
      <w:jc w:val="center"/>
    </w:pPr>
    <w:rPr>
      <w:szCs w:val="20"/>
    </w:rPr>
  </w:style>
  <w:style w:type="paragraph" w:styleId="JAHODA">
    <w:name w:val="JAHODA"/>
    <w:basedOn w:val="Normal"/>
    <w:qFormat/>
    <w:pPr>
      <w:keepNext w:val="true"/>
      <w:numPr>
        <w:ilvl w:val="0"/>
        <w:numId w:val="8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Znackamensi">
    <w:name w:val="Znacka mensi"/>
    <w:basedOn w:val="Normal"/>
    <w:qFormat/>
    <w:pPr>
      <w:numPr>
        <w:ilvl w:val="0"/>
        <w:numId w:val="7"/>
      </w:numPr>
      <w:spacing w:lineRule="auto" w:line="240" w:before="0" w:after="8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NADPIS">
    <w:name w:val="NADPIS"/>
    <w:basedOn w:val="Normal"/>
    <w:next w:val="Normal"/>
    <w:qFormat/>
    <w:pPr>
      <w:spacing w:lineRule="auto" w:line="240" w:before="0" w:after="0"/>
      <w:ind w:firstLine="709"/>
    </w:pPr>
    <w:rPr>
      <w:rFonts w:ascii="Arial" w:hAnsi="Arial" w:cs="Arial"/>
      <w:b/>
      <w:szCs w:val="24"/>
    </w:rPr>
  </w:style>
  <w:style w:type="paragraph" w:styleId="Titulek">
    <w:name w:val="titulek"/>
    <w:basedOn w:val="TextBody"/>
    <w:qFormat/>
    <w:pPr>
      <w:ind w:firstLine="709"/>
    </w:pPr>
    <w:rPr>
      <w:rFonts w:ascii="Arial" w:hAnsi="Arial" w:cs="Arial"/>
      <w:szCs w:val="24"/>
    </w:rPr>
  </w:style>
  <w:style w:type="paragraph" w:styleId="Tabulky">
    <w:name w:val="Tabulky"/>
    <w:basedOn w:val="TextBodyIndent"/>
    <w:qFormat/>
    <w:pPr>
      <w:spacing w:lineRule="auto" w:line="240"/>
      <w:ind w:left="0" w:hanging="0"/>
      <w:jc w:val="center"/>
    </w:pPr>
    <w:rPr>
      <w:rFonts w:ascii="Arial" w:hAnsi="Arial" w:cs="Arial"/>
      <w:b/>
      <w:spacing w:val="30"/>
      <w:sz w:val="16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i/>
      <w:iCs/>
      <w:sz w:val="24"/>
      <w:szCs w:val="24"/>
    </w:rPr>
  </w:style>
  <w:style w:type="paragraph" w:styleId="Body">
    <w:name w:val="Body"/>
    <w:basedOn w:val="TextBodyIndent"/>
    <w:qFormat/>
    <w:pPr>
      <w:tabs>
        <w:tab w:val="clear" w:pos="709"/>
        <w:tab w:val="left" w:pos="1429" w:leader="none"/>
      </w:tabs>
      <w:spacing w:lineRule="auto" w:line="240" w:before="0" w:after="0"/>
      <w:ind w:left="1429" w:hanging="360"/>
    </w:pPr>
    <w:rPr>
      <w:rFonts w:ascii="Times New Roman" w:hAnsi="Times New Roman" w:cs="Times New Roman"/>
      <w:sz w:val="24"/>
      <w:szCs w:val="24"/>
    </w:rPr>
  </w:style>
  <w:style w:type="paragraph" w:styleId="Identifikace">
    <w:name w:val="Identifikace"/>
    <w:basedOn w:val="Body"/>
    <w:qFormat/>
    <w:pPr>
      <w:numPr>
        <w:ilvl w:val="0"/>
        <w:numId w:val="0"/>
      </w:numPr>
      <w:tabs>
        <w:tab w:val="left" w:pos="1429" w:leader="none"/>
        <w:tab w:val="left" w:pos="4536" w:leader="none"/>
      </w:tabs>
      <w:ind w:left="4536" w:hanging="4536"/>
    </w:pPr>
    <w:rPr>
      <w:spacing w:val="30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Arial Unicode MS" w:cs="Times New Roman"/>
      <w:color w:val="FF0000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Sender">
    <w:name w:val="Envelope Return"/>
    <w:basedOn w:val="Normal"/>
    <w:pPr>
      <w:spacing w:lineRule="auto" w:line="312" w:before="0" w:after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jc w:val="left"/>
    </w:pPr>
    <w:rPr>
      <w:rFonts w:ascii="Arial" w:hAnsi="Arial" w:cs="Arial"/>
      <w:sz w:val="24"/>
      <w:szCs w:val="20"/>
    </w:rPr>
  </w:style>
  <w:style w:type="paragraph" w:styleId="Tabulka">
    <w:name w:val="Tabulka"/>
    <w:basedOn w:val="Normal"/>
    <w:qFormat/>
    <w:pPr>
      <w:spacing w:lineRule="atLeast" w:line="240" w:before="60" w:after="60"/>
    </w:pPr>
    <w:rPr>
      <w:rFonts w:ascii="Times New Roman" w:hAnsi="Times New Roman" w:cs="Times New Roman"/>
      <w:sz w:val="22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9"/>
      </w:numPr>
      <w:tabs>
        <w:tab w:val="clear" w:pos="700"/>
        <w:tab w:val="left" w:pos="576" w:leader="none"/>
      </w:tabs>
      <w:spacing w:lineRule="auto" w:line="240" w:before="120" w:after="0"/>
      <w:ind w:left="576" w:firstLine="709"/>
    </w:pPr>
    <w:rPr>
      <w:rFonts w:ascii="Times New Roman" w:hAnsi="Times New Roman" w:eastAsia="Times New Roman" w:cs="Times New Roman"/>
      <w:b w:val="false"/>
      <w:bCs w:val="false"/>
      <w:kern w:val="2"/>
      <w:sz w:val="22"/>
      <w:szCs w:val="20"/>
      <w:u w:val="single"/>
    </w:rPr>
  </w:style>
  <w:style w:type="paragraph" w:styleId="Styl2">
    <w:name w:val="Styl2"/>
    <w:basedOn w:val="Heading2"/>
    <w:qFormat/>
    <w:pPr>
      <w:keepLines w:val="false"/>
      <w:numPr>
        <w:ilvl w:val="0"/>
        <w:numId w:val="9"/>
      </w:numPr>
      <w:tabs>
        <w:tab w:val="clear" w:pos="700"/>
        <w:tab w:val="left" w:pos="576" w:leader="none"/>
      </w:tabs>
      <w:spacing w:lineRule="auto" w:line="240" w:before="0" w:after="0"/>
      <w:ind w:left="576" w:firstLine="709"/>
    </w:pPr>
    <w:rPr>
      <w:rFonts w:ascii="Times New Roman" w:hAnsi="Times New Roman" w:eastAsia="Times New Roman" w:cs="Times New Roman"/>
      <w:b w:val="false"/>
      <w:bCs w:val="false"/>
      <w:kern w:val="2"/>
      <w:sz w:val="22"/>
      <w:szCs w:val="20"/>
      <w:u w:val="single"/>
    </w:rPr>
  </w:style>
  <w:style w:type="paragraph" w:styleId="TextOdst">
    <w:name w:val="TextOdst"/>
    <w:basedOn w:val="Normal"/>
    <w:qFormat/>
    <w:pPr>
      <w:spacing w:lineRule="auto" w:line="240"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pacing w:lineRule="auto" w:line="240" w:before="0" w:after="0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TextMar">
    <w:name w:val="TextMar"/>
    <w:basedOn w:val="Normal"/>
    <w:qFormat/>
    <w:pPr>
      <w:spacing w:lineRule="auto" w:line="240" w:before="0" w:after="120"/>
      <w:ind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rFonts w:ascii="Times New Roman" w:hAnsi="Times New Roman" w:cs="Times New Roman"/>
      <w:sz w:val="24"/>
      <w:szCs w:val="20"/>
      <w:lang w:val="en-US"/>
    </w:rPr>
  </w:style>
  <w:style w:type="paragraph" w:styleId="P">
    <w:name w:val="p"/>
    <w:basedOn w:val="Normal"/>
    <w:qFormat/>
    <w:pPr>
      <w:spacing w:lineRule="auto" w:line="240" w:before="0" w:after="0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Cs w:val="20"/>
      <w:lang w:val="en-US"/>
    </w:rPr>
  </w:style>
  <w:style w:type="paragraph" w:styleId="Import17">
    <w:name w:val="Import 17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 w:before="0" w:after="0"/>
      <w:ind w:firstLine="720"/>
      <w:jc w:val="left"/>
    </w:pPr>
    <w:rPr>
      <w:rFonts w:ascii="Arial" w:hAnsi="Arial" w:cs="Arial"/>
      <w:sz w:val="24"/>
      <w:szCs w:val="20"/>
      <w:lang w:val="fr-FR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 w:before="0" w:after="0"/>
      <w:jc w:val="left"/>
    </w:pPr>
    <w:rPr>
      <w:rFonts w:ascii="Arial" w:hAnsi="Arial" w:cs="Arial"/>
      <w:sz w:val="24"/>
      <w:szCs w:val="20"/>
      <w:lang w:val="fr-FR" w:eastAsia="en-US"/>
    </w:rPr>
  </w:style>
  <w:style w:type="paragraph" w:styleId="Normlnodsazen">
    <w:name w:val="Normální odsazený"/>
    <w:basedOn w:val="Normal"/>
    <w:qFormat/>
    <w:pPr>
      <w:spacing w:lineRule="auto" w:line="360" w:before="0" w:after="0"/>
      <w:ind w:left="1134" w:hanging="0"/>
      <w:jc w:val="left"/>
    </w:pPr>
    <w:rPr>
      <w:szCs w:val="20"/>
    </w:rPr>
  </w:style>
  <w:style w:type="paragraph" w:styleId="MojeCharCharChar">
    <w:name w:val="Moje Char Char Char"/>
    <w:basedOn w:val="Normal"/>
    <w:qFormat/>
    <w:pPr>
      <w:spacing w:lineRule="atLeast" w:line="280" w:before="0" w:after="0"/>
    </w:pPr>
    <w:rPr>
      <w:rFonts w:ascii="Arial" w:hAnsi="Arial" w:eastAsia="Calibri" w:cs="Arial"/>
      <w:szCs w:val="20"/>
      <w:lang w:val="en-US" w:eastAsia="en-US"/>
    </w:rPr>
  </w:style>
  <w:style w:type="paragraph" w:styleId="Zkladndaj">
    <w:name w:val="Základní údaj"/>
    <w:qFormat/>
    <w:pPr>
      <w:widowControl w:val="false"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">
    <w:name w:val="ZÁKLADNÍ TEXT"/>
    <w:qFormat/>
    <w:pPr>
      <w:widowControl/>
      <w:bidi w:val="0"/>
      <w:spacing w:before="60" w:after="60"/>
    </w:pPr>
    <w:rPr>
      <w:rFonts w:ascii="Arial" w:hAnsi="Arial" w:eastAsia="Times New Roman" w:cs="Arial"/>
      <w:color w:val="0000FF"/>
      <w:sz w:val="20"/>
      <w:szCs w:val="22"/>
      <w:lang w:val="cs-CZ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Psan">
    <w:name w:val="psaní"/>
    <w:basedOn w:val="TextBody"/>
    <w:qFormat/>
    <w:pPr/>
    <w:rPr>
      <w:rFonts w:ascii="Arial" w:hAnsi="Arial" w:cs="Arial"/>
      <w:color w:val="00000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0"/>
      <w:jc w:val="left"/>
    </w:pPr>
    <w:rPr>
      <w:rFonts w:ascii="Arial" w:hAnsi="Arial" w:cs="Arial"/>
      <w:sz w:val="24"/>
      <w:szCs w:val="20"/>
    </w:rPr>
  </w:style>
  <w:style w:type="paragraph" w:styleId="AqpText">
    <w:name w:val="AqpText"/>
    <w:basedOn w:val="Normal"/>
    <w:qFormat/>
    <w:pPr>
      <w:spacing w:lineRule="auto" w:line="240"/>
    </w:pPr>
    <w:rPr>
      <w:szCs w:val="20"/>
    </w:rPr>
  </w:style>
  <w:style w:type="paragraph" w:styleId="Normln2">
    <w:name w:val="Normální 2"/>
    <w:basedOn w:val="Normal"/>
    <w:qFormat/>
    <w:pPr>
      <w:spacing w:lineRule="auto" w:line="240" w:before="0" w:after="0"/>
    </w:pPr>
    <w:rPr>
      <w:b/>
      <w:sz w:val="24"/>
      <w:szCs w:val="20"/>
    </w:rPr>
  </w:style>
  <w:style w:type="paragraph" w:styleId="Uvod">
    <w:name w:val="Uvod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tLeast" w:line="240" w:before="120" w:after="60"/>
      <w:ind w:hanging="0"/>
    </w:pPr>
    <w:rPr>
      <w:rFonts w:ascii="Times New Roman" w:hAnsi="Times New Roman" w:eastAsia="Times New Roman" w:cs="Times New Roman"/>
      <w:bCs w:val="false"/>
      <w:caps/>
      <w:color w:val="000000"/>
      <w:kern w:val="2"/>
      <w:sz w:val="22"/>
      <w:szCs w:val="20"/>
    </w:rPr>
  </w:style>
  <w:style w:type="paragraph" w:styleId="1">
    <w:name w:val="=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left="426" w:hanging="0"/>
      <w:jc w:val="left"/>
    </w:pPr>
    <w:rPr>
      <w:rFonts w:ascii="Times New Roman" w:hAnsi="Times New Roman" w:cs="Times New Roman"/>
      <w:szCs w:val="20"/>
    </w:rPr>
  </w:style>
  <w:style w:type="paragraph" w:styleId="Nadpistabulky">
    <w:name w:val="Nadpis tabulky"/>
    <w:basedOn w:val="Normal"/>
    <w:next w:val="Normal"/>
    <w:qFormat/>
    <w:pPr>
      <w:keepNext w:val="true"/>
      <w:widowControl w:val="false"/>
      <w:tabs>
        <w:tab w:val="clear" w:pos="709"/>
        <w:tab w:val="right" w:pos="9072" w:leader="none"/>
      </w:tabs>
      <w:spacing w:lineRule="auto" w:line="240" w:before="240" w:after="120"/>
      <w:jc w:val="left"/>
    </w:pPr>
    <w:rPr>
      <w:rFonts w:ascii="Times New Roman" w:hAnsi="Times New Roman" w:cs="Times New Roman"/>
      <w:sz w:val="24"/>
      <w:szCs w:val="20"/>
    </w:rPr>
  </w:style>
  <w:style w:type="paragraph" w:styleId="StylNadpis2Arial">
    <w:name w:val="Styl Nadpis 2 + Arial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hanging="0"/>
    </w:pPr>
    <w:rPr>
      <w:rFonts w:ascii="Arial" w:hAnsi="Arial" w:eastAsia="Times New Roman" w:cs="Arial"/>
      <w:i/>
      <w:iCs/>
      <w:sz w:val="24"/>
      <w:szCs w:val="20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Znaka1">
    <w:name w:val="Značka 1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Dka">
    <w:name w:val="Řádka"/>
    <w:qFormat/>
    <w:pPr>
      <w:widowControl/>
      <w:suppressAutoHyphens w:val="true"/>
      <w:bidi w:val="0"/>
      <w:spacing w:lineRule="atLeast" w:line="289"/>
      <w:ind w:left="453" w:hanging="0"/>
    </w:pPr>
    <w:rPr>
      <w:rFonts w:ascii="Times New Roman" w:hAnsi="Times New Roman" w:eastAsia="Arial Unicode MS" w:cs="Times New Roman"/>
      <w:color w:val="000000"/>
      <w:sz w:val="24"/>
      <w:szCs w:val="24"/>
      <w:lang w:val="cs-CZ" w:bidi="ar-SA" w:eastAsia="zh-CN"/>
    </w:rPr>
  </w:style>
  <w:style w:type="paragraph" w:styleId="StylNadpis1ArialZarovnatdobloku">
    <w:name w:val="Styl Nadpis 1 + Arial Zarovnat do bloku"/>
    <w:basedOn w:val="Heading1"/>
    <w:qFormat/>
    <w:pPr>
      <w:keepLines w:val="false"/>
      <w:numPr>
        <w:ilvl w:val="0"/>
        <w:numId w:val="0"/>
      </w:numPr>
      <w:spacing w:lineRule="auto" w:line="240"/>
      <w:ind w:hanging="0"/>
    </w:pPr>
    <w:rPr>
      <w:rFonts w:ascii="Arial" w:hAnsi="Arial" w:eastAsia="Times New Roman" w:cs="Arial"/>
      <w:caps/>
      <w:color w:val="000000"/>
      <w:kern w:val="2"/>
      <w:sz w:val="28"/>
      <w:szCs w:val="20"/>
    </w:rPr>
  </w:style>
  <w:style w:type="paragraph" w:styleId="Textzakladni">
    <w:name w:val="text zakladni"/>
    <w:basedOn w:val="TextBody"/>
    <w:qFormat/>
    <w:pPr>
      <w:spacing w:before="0" w:after="120"/>
    </w:pPr>
    <w:rPr>
      <w:rFonts w:ascii="Arial" w:hAnsi="Arial" w:cs="Arial"/>
      <w:sz w:val="22"/>
      <w:lang w:val="en-US"/>
    </w:rPr>
  </w:style>
  <w:style w:type="paragraph" w:styleId="Titulek1">
    <w:name w:val="Titulek"/>
    <w:basedOn w:val="Normal"/>
    <w:next w:val="TextBody"/>
    <w:qFormat/>
    <w:pPr>
      <w:keepNext w:val="true"/>
      <w:numPr>
        <w:ilvl w:val="0"/>
        <w:numId w:val="11"/>
      </w:numPr>
      <w:spacing w:lineRule="atLeast" w:line="220" w:before="60" w:after="240"/>
      <w:jc w:val="left"/>
    </w:pPr>
    <w:rPr>
      <w:sz w:val="18"/>
      <w:szCs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Normln21">
    <w:name w:val="Normální2"/>
    <w:basedOn w:val="Normal"/>
    <w:qFormat/>
    <w:pPr>
      <w:widowControl w:val="false"/>
      <w:suppressAutoHyphens w:val="true"/>
      <w:spacing w:lineRule="auto" w:line="240" w:before="0" w:after="0"/>
      <w:jc w:val="left"/>
    </w:pPr>
    <w:rPr>
      <w:rFonts w:ascii="Arial" w:hAnsi="Arial" w:cs="Arial Unicode MS"/>
      <w:szCs w:val="24"/>
    </w:rPr>
  </w:style>
  <w:style w:type="paragraph" w:styleId="Rejstk7">
    <w:name w:val="Rejstřík 7"/>
    <w:basedOn w:val="Normal"/>
    <w:next w:val="Normal"/>
    <w:qFormat/>
    <w:pPr>
      <w:spacing w:lineRule="auto" w:line="240" w:before="0" w:after="120"/>
      <w:ind w:left="1540" w:hanging="220"/>
      <w:jc w:val="left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59:00Z</dcterms:created>
  <dc:creator>Ing. Pavel Mikita</dc:creator>
  <dc:description/>
  <cp:keywords/>
  <dc:language>en-US</dc:language>
  <cp:lastModifiedBy>Miroslav Vozár</cp:lastModifiedBy>
  <cp:lastPrinted>2019-05-16T13:56:00Z</cp:lastPrinted>
  <dcterms:modified xsi:type="dcterms:W3CDTF">2019-05-16T13:36:00Z</dcterms:modified>
  <cp:revision>88</cp:revision>
  <dc:subject/>
  <dc:title/>
</cp:coreProperties>
</file>