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8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technická zpráva</w:t>
      </w:r>
    </w:p>
    <w:p>
      <w:pPr>
        <w:pStyle w:val="Normal"/>
        <w:ind w:right="508" w:hanging="0"/>
        <w:jc w:val="both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VŠEOBECNÉ ÚDAJE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2832" w:right="508" w:hanging="2832"/>
        <w:rPr>
          <w:rFonts w:ascii="Arial" w:hAnsi="Arial" w:cs="Arial"/>
        </w:rPr>
      </w:pPr>
      <w:r>
        <w:rPr>
          <w:rFonts w:cs="Arial" w:ascii="Arial" w:hAnsi="Arial"/>
        </w:rPr>
        <w:tab/>
        <w:t>Název stavby:</w:t>
        <w:tab/>
        <w:t>ZŠ a MŠ Brno, Horní 16, p.o. – oprava nosných sloupů bazénu</w:t>
      </w:r>
    </w:p>
    <w:p>
      <w:pPr>
        <w:pStyle w:val="Normal"/>
        <w:tabs>
          <w:tab w:val="clear" w:pos="708"/>
          <w:tab w:val="left" w:pos="360" w:leader="none"/>
        </w:tabs>
        <w:ind w:left="2832" w:right="508" w:hanging="28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2832" w:right="508" w:hanging="2832"/>
        <w:rPr>
          <w:rFonts w:ascii="Arial" w:hAnsi="Arial" w:cs="Arial"/>
        </w:rPr>
      </w:pPr>
      <w:r>
        <w:rPr>
          <w:rFonts w:cs="Arial" w:ascii="Arial" w:hAnsi="Arial"/>
        </w:rPr>
        <w:tab/>
        <w:t>Místo stavby:</w:t>
        <w:tab/>
        <w:t>Brno</w:t>
      </w:r>
    </w:p>
    <w:p>
      <w:pPr>
        <w:pStyle w:val="Normal"/>
        <w:tabs>
          <w:tab w:val="clear" w:pos="708"/>
          <w:tab w:val="left" w:pos="360" w:leader="none"/>
        </w:tabs>
        <w:ind w:left="2832" w:right="508" w:hanging="2832"/>
        <w:rPr/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/>
      </w:pPr>
      <w:r>
        <w:rPr>
          <w:rFonts w:cs="Arial" w:ascii="Arial" w:hAnsi="Arial"/>
        </w:rPr>
        <w:tab/>
        <w:t>Část:</w:t>
        <w:tab/>
        <w:tab/>
        <w:tab/>
        <w:t xml:space="preserve">D.1.4.2 Vzduchotechnika 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>Stupeň:</w:t>
        <w:tab/>
        <w:tab/>
        <w:tab/>
        <w:t>Zadávací dokumentace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>Číslo projektu: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3570" w:leader="none"/>
          <w:tab w:val="left" w:pos="432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pracovatel části PD:          </w:t>
      </w:r>
      <w:r>
        <w:rPr>
          <w:rFonts w:cs="Arial" w:ascii="Arial" w:hAnsi="Arial"/>
          <w:color w:val="000000"/>
          <w:sz w:val="22"/>
          <w:szCs w:val="22"/>
        </w:rPr>
        <w:t>MM</w:t>
      </w:r>
      <w:r>
        <w:rPr>
          <w:rFonts w:cs="Arial" w:ascii="Arial" w:hAnsi="Arial"/>
          <w:sz w:val="22"/>
          <w:szCs w:val="22"/>
        </w:rPr>
        <w:t>klima s.r.o.</w:t>
      </w:r>
      <w:r>
        <w:rPr>
          <w:rFonts w:cs="Arial" w:ascii="Arial" w:hAnsi="Arial"/>
        </w:rPr>
        <w:t>, Palackého třída 2630/131, Brno 61200</w:t>
      </w:r>
    </w:p>
    <w:p>
      <w:pPr>
        <w:pStyle w:val="Normal"/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ÚVOD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right="8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řeší větrání bazénové haly. Projektová dokumentace vychází z požadavků investora a platných zákonů a nařízení. Prostory, které nejsou větrány nuceným způsobem jsou větrány okny, případně nejde o pobytové prostor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508" w:hanging="360"/>
        <w:jc w:val="both"/>
        <w:rPr/>
      </w:pPr>
      <w:r>
        <w:rPr>
          <w:rFonts w:cs="Arial" w:ascii="Arial" w:hAnsi="Arial"/>
          <w:b/>
        </w:rPr>
        <w:t>3.</w:t>
        <w:tab/>
        <w:t>POUŽITÉ PŘEDPISY A OBECNĚ TECHNICKÉ NORMY, PODKLADY PRO VYPRACOVÁNÍ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řízení vlády č. 93/2012 ze dne 26.března 2012, kterým se stanoví podmínky ochrany zdraví zaměstnanců při prá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508" w:hanging="360"/>
        <w:jc w:val="both"/>
        <w:rPr/>
      </w:pPr>
      <w:r>
        <w:rPr>
          <w:rFonts w:cs="Arial" w:ascii="Arial" w:hAnsi="Arial"/>
        </w:rPr>
        <w:t xml:space="preserve">Nařízení vlády č. 272/2011 ze dne 24.srpna 2011 o ochraně zdraví před nepříznivými účinky hluku a vibrací 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/>
      </w:pPr>
      <w:r>
        <w:rPr>
          <w:rFonts w:cs="Arial" w:ascii="Arial" w:hAnsi="Arial"/>
        </w:rPr>
        <w:t>Vyhláška ze dne 16. prosince 2002, kterou se stanoví hygienické limity chemických, fyzikálních a biologických ukazatelů pro vnitřní prostředí pobytových místností některých staveb (Sbírka zákonů č.6/200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508" w:hanging="360"/>
        <w:jc w:val="both"/>
        <w:rPr/>
      </w:pPr>
      <w:r>
        <w:rPr>
          <w:rFonts w:cs="Arial" w:ascii="Arial" w:hAnsi="Arial"/>
        </w:rPr>
        <w:t>Vyhláška č. 410/2005 Sb. Ze dne 16.listopadu 2005 o hygienických požadavcích na prostory a provoz zařízení a provozoven pro výchovu a vzdělávání dětí a mladistvých ( se změnami 343/2009 Sb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831       Tepelné soustavy v budovách – Výpočet tepelného výkonu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12 7010</w:t>
        <w:tab/>
        <w:t>Navrhování větracích a klimatizačních zařízení  (1988)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02</w:t>
        <w:tab/>
        <w:t>Požární bezpečnost staveb – nevýrobní objekty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423</w:t>
        <w:tab/>
        <w:t>Větrání budov – protipožární opatření vzduchotechnických systémů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/>
      </w:pPr>
      <w:r>
        <w:rPr>
          <w:rFonts w:cs="Arial" w:ascii="Arial" w:hAnsi="Arial"/>
        </w:rPr>
        <w:t>ČSN 73 0872</w:t>
        <w:tab/>
        <w:t xml:space="preserve">Ochrana staveb proti šíření požáru vzduchotechnickým zařízením 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/>
      </w:pPr>
      <w:r>
        <w:rPr>
          <w:rFonts w:cs="Arial" w:ascii="Arial" w:hAnsi="Arial"/>
        </w:rPr>
        <w:t>ČSN 73 0532</w:t>
        <w:tab/>
        <w:t xml:space="preserve">Ochrana proti hluku v budovách a související akustické vlastnosti stavebních výrobků </w:t>
      </w:r>
    </w:p>
    <w:p>
      <w:pPr>
        <w:pStyle w:val="Normal"/>
        <w:numPr>
          <w:ilvl w:val="0"/>
          <w:numId w:val="2"/>
        </w:numPr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0</w:t>
        <w:tab/>
        <w:t>Tepelná ochrana budov – Část 1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2</w:t>
        <w:tab/>
        <w:t>Způsob stanovení energetické bilance zasklených ploch obvodového pláště bu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5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3779</w:t>
        <w:tab/>
        <w:t>Větrání nebytových budov – Základní požadavky na větrací a klimatizační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  <w:tab w:val="left" w:pos="3119" w:leader="none"/>
          <w:tab w:val="left" w:pos="3402" w:leader="none"/>
          <w:tab w:val="right" w:pos="6237" w:leader="none"/>
        </w:tabs>
        <w:ind w:left="360" w:right="508" w:hanging="360"/>
        <w:jc w:val="both"/>
        <w:rPr/>
      </w:pPr>
      <w:r>
        <w:rPr>
          <w:rFonts w:cs="Arial" w:ascii="Arial" w:hAnsi="Arial"/>
        </w:rPr>
        <w:t>prof.Ing.Jaroslav Chyský, CSc., Prof.Ing Karel Hemzal, CSc. a kol.: Větrání a klimatizace. Nakladatelství BOLIT – B press Brno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  <w:tab w:val="left" w:pos="3119" w:leader="none"/>
          <w:tab w:val="left" w:pos="3402" w:leader="none"/>
          <w:tab w:val="right" w:pos="6237" w:leader="none"/>
        </w:tabs>
        <w:ind w:left="360" w:right="508" w:hanging="360"/>
        <w:jc w:val="both"/>
        <w:rPr/>
      </w:pPr>
      <w:r>
        <w:rPr>
          <w:rFonts w:cs="Arial" w:ascii="Arial" w:hAnsi="Arial"/>
        </w:rPr>
        <w:t>Prof.Ing. Jiří Vaverka, DrSc.; Doc.Ing. Josef Chybík, CSc., Prof.Ing. František Mrlík, DrSc. – Stavební fyzika 2. Vysoké učení technické v Brně, nakladatelství VUTIUM Brno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KONCEPCE VĚTRACÍHO ZAŘÍZENÍ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vstupní data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1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80"/>
      </w:tblGrid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- místo stavb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dmořská výšk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</w:rPr>
              <w:t>230 m.n.m.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- zimní výpočtová teplot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</w:rPr>
              <w:t>-12°C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- zimní výpočtová entalpi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2 kJ/kg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tní výpočtová teplot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</w:rPr>
              <w:t>32°C</w:t>
            </w:r>
          </w:p>
        </w:tc>
      </w:tr>
      <w:tr>
        <w:trPr>
          <w:cantSplit w:val="true"/>
        </w:trPr>
        <w:tc>
          <w:tcPr>
            <w:tcW w:w="4930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rFonts w:cs="Arial" w:ascii="Arial" w:hAnsi="Arial"/>
              </w:rPr>
              <w:t>- letní výpočtová entalpi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</w:rPr>
              <w:t>60 kJ/kg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is řešení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b/>
          <w:u w:val="single"/>
        </w:rPr>
        <w:t>Zařízení č.1: Větrání bazénové haly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 xml:space="preserve">Stávající vzduchotechnická jednotka pro větrání bazénové haly je v havarijním stavu a její oprava se již nevyplatí. Proto bude jednotka vyměněna za novou jednotku včetně výměny řídícího systému. Stávající potrubní rozvody zůstanou zachovány, veškeré změny budou provedeny pouze ve strojovně vzduchotechniky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ávající vzduchotechnická jednotka bude ve strojovně vzduchotechniky rozebrána tak, aby bylo možné ji odnést přes bazénovou halu a obslužné komunikace mimo budovu a odvést k likvidaci. Současně bude demontováno připojovací potrubí vzduchotechnické jednotky a stávající systém měření a regulace. Přípojka topné vody zůstane zachován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větrání a odvlhčování bazénové haly bude použita vzduchotechnická jednotka se zpětným získáváním tepla deskovým rekuperačním výměníkem a směšovací komorou. Vzduchotechnická jednotka bude ve složení: přívodní a odvodní ventilátor, filtrace, deskový rekuperační výměník, vodní ohřívač, směšovací klapka, uzavírací klapk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>Vzduchotechnická jednotka bude umístěna ve strojovně vzduchotechnik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zduchotechnická jednotka bude přes pružné manžety novým potrubím napojena na stávající potrubní rozvod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ody vzduchu budou provedeny čtyřhranným potrubím z pozinkovaného plechu sk.I. Na výstupech ze vzduchotechnické jednotky budou umístěny pružné manžety. Potrubní rozvody čerstvého vzduchu a výfuku budou izolovány tepelnou izolací v rozsahu dle výkresové dokumentac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>K ohřívači vzduchotechnické jednotky bude připojen směšovací uzel napojený na stávající rozvody topné vod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zduchotechnická jednotka bude dodána v rozebraném stavu. Po dílech bude přesunuta do strojovny vzduchotechniky, kde bude techniky výrobce složena. Současně bude techniky výrobce zapojen systém měření a regulace, jednotka bude zprovozněna a zaškolena obsluha. Stěhování jednotky vcelku ani po komorách není možné! Transportní cesta nemá dostatečné rozměry!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lové napojení systému měření a regulace bude napojeno stávajícím kabelem, který sloužil pro stávající VZT jednotk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ý standart bazénové větrací a odvlhčovací jednotk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kříň jednotk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říň jednotky tvoří modulární, bezrámový systém opláštění ze sendvičových panelů (ocel–izolace–ocel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Panel tloušťky 35mm je vodotěsně uzavřen a izolován nenasákavou izolací tvrzenou PU pěno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ely jsou vzájemně spojeny opakovaně rozebíratelným šroubovým spojem s metrickým závitem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láštění včetně izolace odpovídá třídě B-s2, d0 dle prEN13823 - SBI - Test, požární odolnost třídy B1 dle DIN4102-B1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Minimální požadavky na parametry opláštění (dle normy EN1886: 07/2009)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Tepelné mosty opláštění: třída TB2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é ztráty stěnou opláštění: třída T2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ěsnost skříně opláštění: třída L1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ůhyb opláštění: třída D1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Prostup tepla izolací: 0,025 W/mK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Průhyb opláštění bez trvalé deformace možný při tlaku +/- 2500 P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ěsnost filtračního rámu: použitelná třída filtrace F9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lad o ověření uvedených hodnot opláštění musí být vydán nezávislým certifikačním institute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pis provedení jednotky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tka má skříň z vnější i vnitřní strany práškově lakovanou RAL 7035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stavěné díly jsou práškově lakovány (ventilátory, klapky, ohřívač, kondenzátní vany, mezistěny, upínací mechanismy filtrů), nebo opatřeny epoxidovou vrstvou (deskový rekuperátor) proti působení slané bazénové vod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Vestavěné díly jsou přístupné revizními dveřmi z obou stran pro kontrolu, servis a čištění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Ventilátory mají EC motory pro řízení signálem 0-10V s rezervou výkonu a otáček minimálně na překonání konečného zanesení filtrů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ntilátory jsou vybaveny zařízením pro měření průtoku vzduchu na sací dýze s vývodem na plášť jednotk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i/>
          <w:u w:val="single"/>
        </w:rPr>
        <w:t xml:space="preserve">Příslušenství jednotky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kové upínací mechanismy filtrů, uzavírací klapky čerstvého a odpadního vzduchu, odmrazovací klapka, manometry filtrů, nosná trubice kapiláry protimrazové ochrany, ocelové spádované vany pro odvod kondenzátu s odtokem svisle dolů pod jednotku, kompletně pozinkovaný základový rám s výškově stavitelnýma nohama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ystém měření a regulac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nomní systém měření a regulace pro bazénovou jednotku, včetně rozvaděče, kabeláže, servopohonů a čidel. Dodávka včetně montáže, uvedení do provozu a zaškolení obsluhy.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Bazénová větrací a odvlhčovací jednotka s 1.stupněm zpětného získávání tepla, vnitřní provedení do větrané strojovn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Množství vzduchu Vp / Vo = 6.000 / 6.000 m3/h. Externí tlak 500 / 400 P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ximální rychlost ve volném průřezu P/O = 1,5 / 2,2 m/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íl čerstvého vzduchu 0-100%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Radiální ventilátory s volným oběžným kolem a účinností min 79/79%, výkony motorů 3,35/3,35 k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řížový deskový rekuperátor s obtokem, suchá účinnost min.73,4% při tlakové ztrátě na přívodu max.188 Pa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Vodní ohřívač o výkonu min. 25,3 kW při tlakové ztrátě topné vody max.4,5 kPa (topná voda 70/50°C)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psové filtry ePM1 50% / ePM1 50% (F7/F7), plocha filtrů min. 15,6/10,4 m2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avírací klapky a odmrazovací klapka šířky min. 125 mm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Suchá hmotnost jednotky max. 890 kg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Dodávka jednotky ve zcela rozloženém stavu a s místní montáží techniky výrobce přímo ve strojovně VZ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pis funkce jednotky a MaR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Zimní období - tlumený provoz při nízké produkci vlhkosti, klidový režim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Ventilátory běží na nízké otáčky, jednotka provětrává bazénovou halu na požadovanou teplotu a relativní vlhkost. Pouze cirkulační režim nebo s podílem čerstvého vzduchu. Při překročení požadované vlhkosti se zvyšuje podíl čerstvého vzduch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Dohřívání přiváděného vzduchu na požadovanou teplotu teplovodním ohřívače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Zimní období - plný provoz při vysoké produkci vlhkosti, koupací režim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Ventilátory běží na jmenovitý výkon, zařízení pracuje v režimu směšování s podílem čerstvého vzduchu, jeho množství se zvyšuje s rostoucí vlhkostí.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Dohřívání přiváděného vzduchu na požadovanou teplotu teplovodním ohřívače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Provoz v letním období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Ventilátory běží na vyšší nebo nižší otáčky dle teploty a vlhkosti ve větraném prostoru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Odvlhčení je zajištěno řízením poměru čerstvého a cirkulačního vzduchu (s možností až 100% čerstvého vzduchu)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hřívání přiváděného vzduchu na požadovanou teplotu teplovodním ohřívačem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i/>
          <w:u w:val="single"/>
        </w:rPr>
        <w:t>Systém MaR zajišťuje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zdálenou správu jednotky přes webový server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- protimrazovou ochranu vodního ohřívače, při poklesu teploty přiváděného vzduchu za ohřívačem pod 5°C naplno otevírá přívod topné vody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- ochranu deskového rekuperátoru proti namrzání na straně odpadního vzduchu. Snímá se rozdíl tlaku před a za deskovým rekuperátorem  (odváděný vzduch-odpadní vzduch), při nárůstu tlakové diference otevírá odmrazovací klapk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regulaci množství přiváděného vzduchu – změnou otáček motorů ventilátorů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-regulaci teploty přiváděného vzduchu za ohřívačem – regulací teploty topné vody proudící do ohřívače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-regulaci vlhkosti přiváděného vzduchu – otevíráním směšovací klapky a uzavíracích klapek čerstvého a odpadního vzduch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-hlídání chodu elektromotorů a jejich tepelnou ochran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hlídání zanesení filtrů měřením tlakové diference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zénová jednotka a její systém MaR jsou navrženy na trvalý provoz pro zajištění požadovaných hodnot průtoku vzduchu, teploty a relativní vlhkosti s maximálním ohledem na nízké provozní náklad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Konstrukce skříně jednotky a všech vestavěných dílů je navržena na maximální možnou odolnost proti korozi, dlouhou životnost a jednoduchý servis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padě, že všechny výše uvedené požadavky a parametry nebudou při realizaci dodrženy,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>projektant VZT není odpovědný za správnou funkci systému VZT ani případně vzniklé škod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ab/>
        <w:t>Odvod kondenzátu ze vzduchotechnické jednotky zajistí profese ZTI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ab/>
        <w:t>Silové napojení kondenzační jednotky zajistí profese elektro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5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ované ener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cká energie – instalovaný přík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ca 7kW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ná 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 k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/>
      </w:pPr>
      <w:r>
        <w:rPr>
          <w:rFonts w:cs="Arial" w:ascii="Arial" w:hAnsi="Arial"/>
          <w:b/>
          <w:u w:val="single"/>
        </w:rPr>
        <w:t>Zařízení č.2: Úprava potrubí v m.č.2.14 a 2.15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 xml:space="preserve">Stávající vzduchotechnické potrubí bude demontováno v délce cca 4m včetně distribučních elementů. Po rekonstrukci místností bude potrubí namontováno zpět.  </w:t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5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PARAMETRY VZT ZAŘÍZENÍ, NÁROKY NA ENERGIE CELKEM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705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693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žadované ener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lektrická energie – instalovaný přík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ca 7 kW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ná v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 kW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  <w:tab/>
        <w:t>PROTIPOŽÁRNÍ OPATŘENÍ</w:t>
      </w:r>
    </w:p>
    <w:p>
      <w:pPr>
        <w:pStyle w:val="Normal"/>
        <w:ind w:left="357" w:right="8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282"/>
        <w:rPr>
          <w:rFonts w:ascii="Arial" w:hAnsi="Arial" w:cs="Arial"/>
        </w:rPr>
      </w:pPr>
      <w:r>
        <w:rPr>
          <w:rFonts w:cs="Arial" w:ascii="Arial" w:hAnsi="Arial"/>
        </w:rPr>
        <w:t>Zařízení jsou vždy součástí jednoho požárního úseku.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  <w:tab/>
        <w:t>POŽADAVKY NA PROFESE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left" w:pos="10800" w:leader="none"/>
        </w:tabs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i/>
          <w:sz w:val="20"/>
          <w:u w:val="single"/>
        </w:rPr>
        <w:t>Stavba: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zajištění transportní trasy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/>
      </w:pPr>
      <w:r>
        <w:rPr>
          <w:rFonts w:cs="Arial" w:ascii="Arial" w:hAnsi="Arial"/>
          <w:sz w:val="20"/>
        </w:rPr>
        <w:tab/>
        <w:t>- stavební výpomoci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  <w:sz w:val="20"/>
          <w:u w:val="single"/>
        </w:rPr>
        <w:t>Elektro: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ilové napojení rozvaděče MaR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  <w:sz w:val="20"/>
          <w:u w:val="single"/>
        </w:rPr>
        <w:t>ZTI: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vod kondenzátu od vzt jednotky</w:t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Export0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  <w:tab/>
        <w:t>NÁTĚRY A IZOLACE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trubní rozvody budou izolovány tepelnou izolací v rozsahu dle výkresové dokumentac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9.</w:t>
        <w:tab/>
        <w:t>PROTIHLUKOVÁ OPATŘENÍ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firstLine="282"/>
        <w:rPr/>
      </w:pPr>
      <w:r>
        <w:rPr>
          <w:rFonts w:cs="Arial" w:ascii="Arial" w:hAnsi="Arial"/>
        </w:rPr>
        <w:t xml:space="preserve">U vzduchotechnických zařízení budou na všech výstupech z VZT jednotek použity stávající tlumiče hluku. 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</w:t>
        <w:tab/>
        <w:t>VLIV NA ŽIVOTNÍ PROSTŘEDÍ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right="85" w:firstLine="425"/>
        <w:jc w:val="both"/>
        <w:rPr/>
      </w:pPr>
      <w:r>
        <w:rPr>
          <w:rFonts w:cs="Arial" w:ascii="Arial" w:hAnsi="Arial"/>
        </w:rPr>
        <w:t>Vliv vzduchotechnických zařízení na životní prostředí se projeví především v oblasti hluku. Zařízení budou navržena tak, aby splňovala i v celkovém součtu požadavky nařízení vlády o ochraně zdraví před nepříznivými účinky hluku a vibrací.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  <w:tab/>
        <w:t>ZÁVĚR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right="85" w:firstLine="425"/>
        <w:jc w:val="both"/>
        <w:rPr/>
      </w:pPr>
      <w:r>
        <w:rPr>
          <w:rFonts w:cs="Arial" w:ascii="Arial" w:hAnsi="Arial"/>
        </w:rPr>
        <w:t>Tato technická zpráva obsahuje údaje předepsané platnými předpisy o projektové přípravě staveb i údaje potřebné pro zpracování dokumentace navazujících profesí.</w:t>
      </w:r>
    </w:p>
    <w:p>
      <w:pPr>
        <w:pStyle w:val="TextBody"/>
        <w:ind w:right="5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8222" w:leader="none"/>
        </w:tabs>
        <w:ind w:right="508" w:hanging="0"/>
        <w:jc w:val="both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19050" r="0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pt" to="466.45pt,2pt" stroked="t" o:allowincell="f" style="position:absolute">
                <v:stroke color="black" weight="381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8222" w:leader="none"/>
        </w:tabs>
        <w:ind w:right="5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center" w:pos="8222" w:leader="none"/>
        </w:tabs>
        <w:ind w:right="508" w:hanging="0"/>
        <w:jc w:val="both"/>
        <w:rPr/>
      </w:pPr>
      <w:r>
        <w:rPr>
          <w:rFonts w:cs="Arial" w:ascii="Arial" w:hAnsi="Arial"/>
        </w:rPr>
        <w:t>Brno, květen 2019</w:t>
        <w:tab/>
        <w:t>Ing. Martin M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2720</wp:posOffset>
              </wp:positionH>
              <wp:positionV relativeFrom="paragraph">
                <wp:posOffset>-36195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pt,-2.85pt" to="526.35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</w:rPr>
      <w:t xml:space="preserve">Strana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5</w:t>
    </w:r>
    <w:r>
      <w:rPr>
        <w:rStyle w:val="PageNumber"/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4"/>
      <w:gridCol w:w="4960"/>
    </w:tblGrid>
    <w:tr>
      <w:trPr/>
      <w:tc>
        <w:tcPr>
          <w:tcW w:w="5034" w:type="dxa"/>
          <w:tcBorders/>
        </w:tcPr>
        <w:p>
          <w:pPr>
            <w:pStyle w:val="Header"/>
            <w:spacing w:before="120" w:after="0"/>
            <w:rPr/>
          </w:pPr>
          <w:r>
            <w:rPr/>
            <w:drawing>
              <wp:inline distT="0" distB="0" distL="0" distR="0">
                <wp:extent cx="1618615" cy="610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1" r="-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8615" cy="610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0" w:type="dxa"/>
          <w:tcBorders/>
        </w:tcPr>
        <w:p>
          <w:pPr>
            <w:pStyle w:val="Header"/>
            <w:spacing w:before="120" w:after="0"/>
            <w:ind w:left="426" w:hanging="0"/>
            <w:rPr/>
          </w:pPr>
          <w:r>
            <w:rPr/>
            <w:t>MMklima s.r.o.</w:t>
          </w:r>
        </w:p>
        <w:p>
          <w:pPr>
            <w:pStyle w:val="Header"/>
            <w:spacing w:before="120" w:after="0"/>
            <w:ind w:left="426" w:hanging="0"/>
            <w:rPr/>
          </w:pPr>
          <w:r>
            <w:rPr/>
            <w:t>Palackého třída 2630/131, Brno 61200</w:t>
          </w:r>
        </w:p>
        <w:p>
          <w:pPr>
            <w:pStyle w:val="Header"/>
            <w:spacing w:before="120" w:after="0"/>
            <w:ind w:left="494" w:hanging="0"/>
            <w:rPr/>
          </w:pPr>
          <w:r>
            <w:rPr/>
            <w:t>IČ: 292 60 795</w:t>
          </w:r>
          <w:r>
            <w:rPr>
              <w:color w:val="000000"/>
              <w:w w:val="100"/>
              <w:sz w:val="0"/>
            </w:rPr>
            <w:t xml:space="preserve">                                                                     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 w:val="24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id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19:00Z</dcterms:created>
  <dc:creator>Milan Pěnčík</dc:creator>
  <dc:description/>
  <cp:keywords/>
  <dc:language>en-US</dc:language>
  <cp:lastModifiedBy>Martin</cp:lastModifiedBy>
  <cp:lastPrinted>2017-02-07T20:14:00Z</cp:lastPrinted>
  <dcterms:modified xsi:type="dcterms:W3CDTF">2019-05-10T10:19:00Z</dcterms:modified>
  <cp:revision>3</cp:revision>
  <dc:subject/>
  <dc:title>CENOVÁ NABÍDKA Č</dc:title>
</cp:coreProperties>
</file>