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Mendlovo nám 21/12 byt 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84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94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7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Byt je pod neobydlenou půdou, střechou - možnost vytvořit podhled se zateplením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.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nové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, případně doplnit. </w:t>
      </w:r>
    </w:p>
    <w:p>
      <w:pPr>
        <w:pStyle w:val="Bezmezer"/>
        <w:ind w:left="-57" w:hanging="0"/>
        <w:rPr/>
      </w:pPr>
      <w:r>
        <w:rPr/>
        <w:t>Nová plastová okna – oprava kování, vyčištění, seřízení. Okna do světlíku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33222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33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0:00Z</dcterms:modified>
  <cp:revision>8</cp:revision>
  <dc:subject/>
  <dc:title/>
</cp:coreProperties>
</file>