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nohrady 28, byt č. 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Štýřice;   </w:t>
      </w:r>
      <w:r>
        <w:rPr>
          <w:b/>
          <w:sz w:val="22"/>
          <w:szCs w:val="22"/>
        </w:rPr>
        <w:t>Parcelní číslo:</w:t>
      </w:r>
      <w:r>
        <w:rPr/>
        <w:t xml:space="preserve"> 117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1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2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45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koupelna, WC, kuchyně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stěn a stropů z cca 30% a dále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vybourat a osadit nové plastové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Původní kastlové okno do ulice vyměnit za nové plastové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, do koupelny. 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6333490" cy="237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3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8:00Z</dcterms:modified>
  <cp:revision>5</cp:revision>
  <dc:subject/>
  <dc:title/>
</cp:coreProperties>
</file>