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557965485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22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štovská 1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MS Pardubice / Konekta výtahy a.s.  2012 – stroj a motor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KR  V32-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 80 8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měna stroje a el.motoru KONEKTA a.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</w:t>
            </w:r>
            <w:r>
              <w:rPr>
                <w:rFonts w:cs="Century-WP EE" w:ascii="Century-WP EE" w:hAnsi="Century-WP EE"/>
                <w:b/>
              </w:rPr>
              <w:t xml:space="preserve">2 – nevystředěný el.motor,   8 – opotřeben, 13 – nízká intenzita osvětlení strojovny,            29 a 30 – opotřebeno, zámky MOC nevyhovují ČSN-EN, 43 – opotřebeno, vyměnit klavírové panty klecových dveří, 45 – znečištěny a neseřízeny zachycovače, 46 – velká vůle mezi vodítky klece, opotřebeny vodící čelisti klece, 35 – doplnit, obnovit tabulky a štítky na šachetních dveřích (nosnost), 15,29,30,31,32,38,43,48,51 – opotřebeno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8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středit el.motor do osy stroj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klecové dveře – vyměnit poškozené klavírové panty dveří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potřebené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tabulky „NOSNOST“ na šachetních dveř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 – vyměnit styk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</w:t>
      </w:r>
      <w:r>
        <w:rPr/>
        <w:t xml:space="preserve">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Vyklidit strojovnu</w:t>
            </w:r>
            <w:r>
              <w:rPr>
                <w:rFonts w:cs="Century-WP EE" w:ascii="Century-WP EE" w:hAnsi="Century-WP EE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. 1,2,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902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4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07:58:00Z</dcterms:modified>
  <cp:revision>3</cp:revision>
  <dc:subject/>
  <dc:title> Berkova 16, 612 00 Brno - Královo Pole</dc:title>
</cp:coreProperties>
</file>