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875949383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90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5.5.2019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Zahradníkova 10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PCHS Pardubice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124 1061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</w:rPr>
                              <w:t>6/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</w:t>
                      </w:r>
                      <w:r>
                        <w:rPr>
                          <w:sz w:val="32"/>
                        </w:rPr>
                        <w:t>6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</w:t>
      </w:r>
      <w:r>
        <w:rPr/>
        <w:t xml:space="preserve">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 xml:space="preserve">přístup, </w:t>
            </w: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 el.motoru, </w:t>
            </w:r>
            <w:r>
              <w:rPr>
                <w:rFonts w:cs="Century-WP EE" w:ascii="Century-WP EE" w:hAnsi="Century-WP EE"/>
                <w:b/>
                <w:u w:val="single"/>
              </w:rPr>
              <w:t>opotřebené axiální ložisko stroje</w:t>
            </w:r>
            <w:r>
              <w:rPr>
                <w:rFonts w:cs="Century-WP EE" w:ascii="Century-WP EE" w:hAnsi="Century-WP EE"/>
                <w:b/>
              </w:rPr>
              <w:t xml:space="preserve">, hlučný chod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8 – opotřeben, opotřebeny stykače SD a SN, 13 – nesvítí světlo přístupu do strojovny, 16 – vyklidit strojovnu, 21 – poškozené zdivo čelní stěny, chybí hladký nátěr, 24 – Dop. zajistit těleso závaží (opásáním), 29 a 30 – vyčistit a seřídit spínače SV 4 a DU1(opotřebeno),  36 - vyměnit spínač napínacího zařízení OR, 45 – vyčistit a seřídit zachycovače, 46 velká vůle mezi vodítky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9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8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4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6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8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</w:t>
            </w:r>
            <w:r>
              <w:rPr>
                <w:rFonts w:cs="Century-WP EE" w:ascii="Century-WP EE" w:hAnsi="Century-WP EE"/>
              </w:rPr>
              <w:t>10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Vyměnit axiální ložisko stroj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, vyměnit stykače SD a SN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klidit strojovn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ásat těleso závaží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spínač napínacího zařízení OR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prohlubeň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  <w:b/>
                <w:bCs/>
              </w:rPr>
              <w:t xml:space="preserve"> </w:t>
            </w:r>
            <w:r>
              <w:rPr>
                <w:rFonts w:cs="Century-WP EE" w:ascii="Century-WP EE" w:hAnsi="Century-WP EE"/>
              </w:rPr>
              <w:t>Opravit poškozené zdivo čelní stěny a opatřit hladkým nátěrem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20.6.2017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SZÚ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</w:r>
      <w:r>
        <w:rPr>
          <w:rFonts w:cs="Century-WP EE" w:ascii="Century-WP EE" w:hAnsi="Century-WP EE"/>
          <w:b/>
          <w:bCs/>
        </w:rPr>
        <w:t xml:space="preserve">6.1 – 1,3,4,5,6,7,8,9,10 a 6.2 - 1  </w:t>
      </w:r>
      <w:r>
        <w:rPr>
          <w:rFonts w:cs="Century-WP EE" w:ascii="Century-WP EE" w:hAnsi="Century-WP EE"/>
        </w:rPr>
        <w:t xml:space="preserve">……………………..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</w:r>
      <w:r>
        <w:rPr>
          <w:rFonts w:cs="Century-WP EE" w:ascii="Century-WP EE" w:hAnsi="Century-WP EE"/>
          <w:b/>
          <w:bCs/>
        </w:rPr>
        <w:t>6.1 - 2……….do 30.6.2019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9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9:32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5-20T19:32:00Z</dcterms:modified>
  <cp:revision>2</cp:revision>
  <dc:subject/>
  <dc:title> Berkova 16, 612 00 Brno - Královo Pole</dc:title>
</cp:coreProperties>
</file>