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8618926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</w:t>
      </w:r>
      <w:r>
        <w:rPr>
          <w:rFonts w:cs="Century-WP EE" w:ascii="Century-WP EE" w:hAnsi="Century-WP EE"/>
          <w:b/>
          <w:bCs/>
        </w:rPr>
        <w:t xml:space="preserve">90275 </w:t>
      </w:r>
      <w:r>
        <w:rPr>
          <w:rFonts w:cs="Century-WP EE" w:ascii="Century-WP EE" w:hAnsi="Century-WP EE"/>
        </w:rPr>
        <w:t>pra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 /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 / 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07 49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3 – neúplné osvětlení strojovny,              25 – znečištěná prohlubeň, 29 – prasklé sklo šach.dveří st 2, 29 – nepopsaná patra na šach.dveřích ze strany klece, 30 – znečištěny a neseřízeny dveřní uzávěry, 45 – znečištěny a neseřízeny zachycovače,  46 – velká vůle mezi vodítky klece, opotřebené vodící čelisti klec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.dveří ve st.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vodících čelistí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Popsa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1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5</cp:revision>
  <dc:subject/>
  <dc:title> Berkova 16, 612 00 Brno - Královo Pole</dc:title>
</cp:coreProperties>
</file>