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7560055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8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Václavská 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Chrudim, závod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,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46 403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el.motoru, 8 – vadný hlavní jistič JIK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4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adný jistič JIK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,2 a 6.1 …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7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03:00Z</dcterms:modified>
  <cp:revision>4</cp:revision>
  <dc:subject/>
  <dc:title> Berkova 16, 612 00 Brno - Královo Pole</dc:title>
</cp:coreProperties>
</file>