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1030104423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</w:t>
      </w:r>
      <w:r>
        <w:rPr>
          <w:rFonts w:cs="Century-WP EE" w:ascii="Century-WP EE" w:hAnsi="Century-WP EE"/>
          <w:b/>
          <w:bCs/>
        </w:rPr>
        <w:t>90372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6.5.2016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Pekařská 70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ransporta Břeclav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N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63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5/5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BN 3  releov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726 952 010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troj 4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/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5/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  Předložené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</w:t>
            </w:r>
            <w:r>
              <w:rPr>
                <w:rFonts w:cs="Century-WP EE" w:ascii="Century-WP EE" w:hAnsi="Century-WP EE"/>
                <w:b/>
              </w:rPr>
              <w:t xml:space="preserve">1,2 – Vyměnit oleje ve stroji i v el.motoru, 3 – opotřebeno  velká vůle v čepech čelistí,                8 – opotřeben, 21 – poškozené zdivo čelní stěny šachty, chybí hladký nátěr, 25 – znečištěná prohlubeň,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22,46 – velká vůle mezi vodítky klece, opotřebené vodící čelisti klece, 29 a 30 – vyčistit a seřídit spínače SV 4 a DU 1, 45 – 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11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9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1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7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5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29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ve stroji i v 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brzdu (magnet i čelisti) za brzdu dvoučinno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rozváděč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ezit vůli mezi vodítky klece, vyměnit vodící čelisti kle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spínače SV 4 a DU 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  <w:t>Doporučení – Zajistit provedení inspekční prohlídky výtahu – dle ČSN – EN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pravit zdivo čelní stěny šachty a opatřit hladkým nátěrem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,5,6 a 6.,2 – 1,2 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/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7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6:42:00Z</dcterms:created>
  <dc:creator>Konekta výtahy, a.s.</dc:creator>
  <dc:description/>
  <dc:language>en-US</dc:language>
  <cp:lastModifiedBy>Razin</cp:lastModifiedBy>
  <cp:lastPrinted>2009-04-01T07:28:00Z</cp:lastPrinted>
  <dcterms:modified xsi:type="dcterms:W3CDTF">2016-05-30T16:58:00Z</dcterms:modified>
  <cp:revision>4</cp:revision>
  <dc:subject/>
  <dc:title> Berkova 16, 612 00 Brno - Královo Pole</dc:title>
</cp:coreProperties>
</file>