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6740</wp:posOffset>
                </wp:positionH>
                <wp:positionV relativeFrom="margin">
                  <wp:posOffset>737870</wp:posOffset>
                </wp:positionV>
                <wp:extent cx="1736090" cy="2743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ervis a  modernizace výtahů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6.2pt;margin-top:58.1pt;width:136.65pt;height:21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ervis a  modernizace výtahů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aps/>
        </w:rPr>
        <w:object w:dxaOrig="688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pt;height:73.3pt" filled="f" o:ole="">
            <v:imagedata r:id="rId3" o:title=""/>
          </v:shape>
          <o:OLEObject Type="Embed" ProgID="" ShapeID="ole_rId2" DrawAspect="Content" ObjectID="_2110517362" r:id="rId2"/>
        </w:object>
      </w:r>
      <w:r>
        <w:rPr>
          <w:b/>
        </w:rPr>
        <w:t>Na Zeliskách 429/1, 635 00 Brno - Bystrc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83210</wp:posOffset>
                </wp:positionH>
                <wp:positionV relativeFrom="margin">
                  <wp:posOffset>79375</wp:posOffset>
                </wp:positionV>
                <wp:extent cx="274256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dr11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KONEKTA</w:t>
                            </w:r>
                            <w:r>
                              <w:rPr>
                                <w:cap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výtahy, a.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7.25pt;mso-wrap-distance-left:9.05pt;mso-wrap-distance-right:9.05pt;mso-wrap-distance-top:0pt;mso-wrap-distance-bottom:0pt;margin-top:6.25pt;mso-position-vertical-relative:margin;margin-left:22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lndr11"/>
                        <w:rPr/>
                      </w:pPr>
                      <w:r>
                        <w:rPr>
                          <w:b/>
                          <w:sz w:val="44"/>
                        </w:rPr>
                        <w:t>KONEKTA</w:t>
                      </w:r>
                      <w:r>
                        <w:rPr>
                          <w:caps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výtahy, a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dr11"/>
        <w:ind w:right="-7" w:hanging="0"/>
        <w:rPr>
          <w:b/>
          <w:b/>
          <w:sz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</w:rPr>
        <w:t>: 541 244 126, fax: 541 235 103, e-mail: konekta@volny.cz, www.konekta.cz</w:t>
        <w:tab/>
      </w:r>
    </w:p>
    <w:p>
      <w:pPr>
        <w:pStyle w:val="Heading2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  <w:t>zápis v obchodním rejstříku Krajského soudu v Brně, oddíl B, vložka 2400</w:t>
      </w:r>
    </w:p>
    <w:p>
      <w:pPr>
        <w:pStyle w:val="Normal"/>
        <w:rPr>
          <w:rFonts w:ascii="Century-WP EE" w:hAnsi="Century-WP EE" w:cs="Century-WP EE"/>
          <w:b/>
          <w:b/>
          <w:sz w:val="10"/>
        </w:rPr>
      </w:pPr>
      <w:r>
        <w:rPr>
          <w:rFonts w:cs="Century-WP EE" w:ascii="Century-WP EE" w:hAnsi="Century-WP EE"/>
          <w:b/>
          <w:sz w:val="10"/>
        </w:rPr>
      </w:r>
    </w:p>
    <w:p>
      <w:pPr>
        <w:pStyle w:val="Heading4"/>
        <w:tabs>
          <w:tab w:val="clear" w:pos="709"/>
          <w:tab w:val="left" w:pos="5245" w:leader="none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 xml:space="preserve">Evidenční číslo výtahu:      </w:t>
      </w:r>
      <w:r>
        <w:rPr>
          <w:rFonts w:cs="Century-WP EE" w:ascii="Century-WP EE" w:hAnsi="Century-WP EE"/>
          <w:b/>
          <w:bCs/>
        </w:rPr>
        <w:t>90347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ab/>
        <w:t>Evidenční číslo protokolu: A1 ….</w:t>
      </w:r>
    </w:p>
    <w:p>
      <w:pPr>
        <w:pStyle w:val="Header"/>
        <w:tabs>
          <w:tab w:val="clear" w:pos="4536"/>
          <w:tab w:val="clear" w:pos="9072"/>
          <w:tab w:val="left" w:pos="5245" w:leader="none"/>
        </w:tabs>
        <w:rPr>
          <w:rFonts w:ascii="Century-WP EE" w:hAnsi="Century-WP EE" w:cs="Century-WP EE"/>
          <w:sz w:val="16"/>
        </w:rPr>
      </w:pPr>
      <w:r>
        <w:rPr>
          <w:rFonts w:cs="Century-WP EE" w:ascii="Century-WP EE" w:hAnsi="Century-WP EE"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A.1 Elektrické výtahy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sz w:val="32"/>
        </w:rPr>
      </w:pPr>
      <w:r>
        <w:rPr>
          <w:rFonts w:cs="SouveItcTEEDem;Times New Roman" w:ascii="SouveItcTEEDem;Times New Roman" w:hAnsi="SouveItcTEEDem;Times New Roman"/>
          <w:sz w:val="32"/>
        </w:rPr>
        <w:t>p r o t o k o l</w:t>
      </w:r>
    </w:p>
    <w:p>
      <w:pPr>
        <w:pStyle w:val="Heading1"/>
        <w:keepNext w:val="false"/>
        <w:ind w:right="-7" w:hanging="0"/>
        <w:rPr>
          <w:rFonts w:ascii="SouveItcTEEDem;Times New Roman" w:hAnsi="SouveItcTEEDem;Times New Roman" w:cs="SouveItcTEEDem;Times New Roman"/>
          <w:caps w:val="false"/>
          <w:smallCaps w:val="false"/>
          <w:sz w:val="28"/>
        </w:rPr>
      </w:pPr>
      <w:r>
        <w:rPr>
          <w:rFonts w:cs="SouveItcTEEDem;Times New Roman" w:ascii="SouveItcTEEDem;Times New Roman" w:hAnsi="SouveItcTEEDem;Times New Roman"/>
          <w:caps w:val="false"/>
          <w:smallCaps w:val="false"/>
          <w:sz w:val="28"/>
        </w:rPr>
        <w:t>z odborné zkoušky elektrického výtahu</w:t>
      </w:r>
    </w:p>
    <w:p>
      <w:pPr>
        <w:pStyle w:val="Normlndr11"/>
        <w:rPr>
          <w:rFonts w:ascii="Century-WP EE" w:hAnsi="Century-WP EE" w:cs="Century-WP EE"/>
          <w:caps/>
          <w:sz w:val="10"/>
        </w:rPr>
      </w:pPr>
      <w:r>
        <w:rPr>
          <w:rFonts w:cs="Century-WP EE" w:ascii="Century-WP EE" w:hAnsi="Century-WP EE"/>
          <w:caps/>
          <w:sz w:val="1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6708"/>
      </w:tblGrid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Datum zkoušky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.6.2016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ísto instalace výtahu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24"/>
              </w:rPr>
            </w:pPr>
            <w:r>
              <w:rPr>
                <w:rFonts w:cs="Century-WP EE" w:ascii="Century-WP EE" w:hAnsi="Century-WP EE"/>
                <w:b/>
                <w:bCs/>
                <w:sz w:val="24"/>
              </w:rPr>
              <w:t>Křídlovická 60 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Majitel / Objedn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  <w:tr>
        <w:trPr>
          <w:trHeight w:val="380" w:hRule="exac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24"/>
              </w:rPr>
              <w:t>Provozovatel:</w:t>
            </w:r>
          </w:p>
        </w:tc>
        <w:tc>
          <w:tcPr>
            <w:tcW w:w="6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práva nemovitostí, Dominikánská 2, 601 69, Brn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10"/>
        </w:rPr>
      </w:pPr>
      <w:r>
        <w:rPr>
          <w:rFonts w:cs="Century-WP EE" w:ascii="Century-WP EE" w:hAnsi="Century-WP EE"/>
          <w:sz w:val="10"/>
        </w:rPr>
      </w:r>
    </w:p>
    <w:p>
      <w:pPr>
        <w:pStyle w:val="Heading1"/>
        <w:keepNext w:val="false"/>
        <w:ind w:right="-7" w:hanging="0"/>
        <w:jc w:val="left"/>
        <w:rPr/>
      </w:pPr>
      <w:r>
        <w:rPr/>
        <w:t>Základní data: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2410"/>
        <w:gridCol w:w="2335"/>
      </w:tblGrid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Servisní firma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KONEKTA výtahy a.s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ce/Dodavatel:</w:t>
            </w:r>
          </w:p>
        </w:tc>
        <w:tc>
          <w:tcPr>
            <w:tcW w:w="7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ZPCHS Pardubice  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Rok výro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1962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řída výtahu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I.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yp výtahu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TOV – A1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ost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50 kg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 xml:space="preserve">Jmenovitá rychl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0,63 m/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Zdvih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h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el. trakč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Počet stanic/nást.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7/7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Řízen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 32 Pro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Nosné prostředky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3 x lana 10 mm</w:t>
            </w:r>
          </w:p>
        </w:tc>
      </w:tr>
      <w:tr>
        <w:trPr>
          <w:trHeight w:val="3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Výrobní čísl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  <w:t>2622329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24"/>
              </w:rPr>
            </w:pPr>
            <w:r>
              <w:rPr>
                <w:rFonts w:cs="Century-WP EE" w:ascii="Century-WP EE" w:hAnsi="Century-WP E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  <w:lang w:val="en-US" w:eastAsia="en-US"/>
        </w:rPr>
      </w:pPr>
      <w:r>
        <w:rPr>
          <w:rFonts w:cs="Century-WP EE" w:ascii="Century-WP EE" w:hAnsi="Century-WP E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ge">
                  <wp:posOffset>6513195</wp:posOffset>
                </wp:positionV>
                <wp:extent cx="202057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/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12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6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 xml:space="preserve">Příští odborná zkouška musí být provedena nejpozději do:  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32"/>
          <w:lang w:val="en-US" w:eastAsia="en-US"/>
        </w:rPr>
      </w:pPr>
      <w:r>
        <w:rPr>
          <w:rFonts w:cs="Century-WP EE" w:ascii="Century-WP EE" w:hAnsi="Century-WP E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ge">
                  <wp:posOffset>6970395</wp:posOffset>
                </wp:positionV>
                <wp:extent cx="202057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548.85pt;mso-position-vertical-relative:page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  <w:t>Inspekční prohlídka musí být provedena nejpozději do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1  Předložené</w:t>
      </w:r>
      <w:r>
        <w:rPr/>
        <w:t xml:space="preserve"> doklady a dokumentace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2126"/>
        <w:gridCol w:w="425"/>
        <w:gridCol w:w="426"/>
        <w:gridCol w:w="2693"/>
        <w:gridCol w:w="389"/>
        <w:gridCol w:w="38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lad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Dokumenta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pis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ano/ne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laudační rozhodnut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niha výtah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oslední odborné 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Individuální vyzkouš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chnické osvědčení (Paspo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odborný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Úředn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Revizní knih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 provozních prohlídek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ěřovací zkou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ispoziční výk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znamy 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Certifikát o shod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 přezkoušení po opravách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tokol o montážní zkouš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 el. zapoj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Inspekční prohlídky/zkoušk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rekonstruk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Mazací pl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strojovn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po moderniza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vod pro údržb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e el. instalace šacht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ýchozí revize el. přívod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isy výjim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dozorc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eastAsia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  <w:tr>
        <w:trPr>
          <w:trHeight w:val="28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Atest nosných prostředk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školení řidič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eastAsia="Century-WP EE" w:cs="Century-WP EE" w:ascii="Century-WP EE" w:hAnsi="Century-WP EE"/>
                <w:sz w:val="18"/>
              </w:rPr>
              <w:t xml:space="preserve"> </w:t>
            </w:r>
            <w:r>
              <w:rPr>
                <w:rFonts w:cs="Century-WP EE" w:ascii="Century-WP EE" w:hAnsi="Century-WP EE"/>
                <w:sz w:val="18"/>
              </w:rPr>
              <w:t>x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2  Vizuální kontrola a ověření funkce částí výtahu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. STROJOV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. ŠACH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  <w:sz w:val="24"/>
              </w:rPr>
            </w:pPr>
            <w:r>
              <w:rPr>
                <w:rFonts w:cs="Century-WP EE" w:ascii="Century-WP EE" w:hAnsi="Century-WP EE"/>
                <w:i/>
                <w:sz w:val="24"/>
              </w:rPr>
              <w:t>III. KLEC</w:t>
            </w:r>
          </w:p>
        </w:tc>
      </w:tr>
      <w:tr>
        <w:trPr>
          <w:trHeight w:val="499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i/>
                <w:i/>
                <w:sz w:val="16"/>
              </w:rPr>
            </w:pPr>
            <w:r>
              <w:rPr>
                <w:rFonts w:cs="Century-WP EE" w:ascii="Century-WP EE" w:hAnsi="Century-WP EE"/>
                <w:i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výtahový stroj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elektromoto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br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cový vypína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ovač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motoru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hlavní vypínač a pojist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rozvaděč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lušenstv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chémata el. zapoj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olej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kazatel polohy kle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ístup, 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značení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strojovn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hra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t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sné prostřed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yvažovací/vyrovnávací závaž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ohlubeň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árazní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ání koncového vy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adky (lanové a řetězové)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šachetní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dveřní uzávěrk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atrové přepín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ád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ignaliz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pínací zařízení</w:t>
              <w:br/>
              <w:t>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lano omezovače rychlo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6"/>
              </w:rPr>
            </w:pPr>
            <w:r>
              <w:rPr>
                <w:rFonts w:cs="Century-WP EE" w:ascii="Century-WP EE" w:hAnsi="Century-WP EE"/>
                <w:sz w:val="16"/>
              </w:rPr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lah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těny, strop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lecové dveř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věs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achycovač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odící čelisti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dkláněcí křivk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vladačová kombin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ouzový signál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větl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el. instalace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abulky, návody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revizní jízda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váží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dorozumívací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pto-elektronické ochranné zařízení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…</w:t>
            </w:r>
          </w:p>
        </w:tc>
      </w:tr>
      <w:tr>
        <w:trPr>
          <w:trHeight w:val="560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POZNÁMKA: V případě zjištění závady se číslo závady zakroužkuje, slovně upřesní v odst. Závady a požadavek na odstranění se uvede v bodě 6.</w:t>
            </w:r>
          </w:p>
        </w:tc>
      </w:tr>
      <w:tr>
        <w:trPr>
          <w:trHeight w:val="2967" w:hRule="atLeast"/>
        </w:trPr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ÁVAD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eastAsia="Century-WP EE" w:cs="Century-WP EE" w:ascii="Century-WP EE" w:hAnsi="Century-WP EE"/>
                <w:b/>
              </w:rPr>
              <w:t xml:space="preserve">                                     </w:t>
            </w:r>
            <w:r>
              <w:rPr>
                <w:rFonts w:cs="Century-WP EE" w:ascii="Century-WP EE" w:hAnsi="Century-WP EE"/>
                <w:b/>
              </w:rPr>
              <w:t>1,2 – vyměnit oleje ve stroji i v el.motoru, 1 – axiální ložisko stroje má velkou vůli, 8 – znečištěný rozváděč, 16 – vyklidit strojovnu, 29 a 30 – vyčistit a seřídit spínače a uzávěry,                     45 – vyčistit a seřídit zachycovač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6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Zařízení výtahu odpovídá ČSN v době uvedení do provozu, opotřebení odpovídá  době a intenzitě provozu, nesplňuje však požadavky současných předpisů  -  Nařízení vlády č. 27/2003 Sb. a ČSN EN 81-1</w:t>
            </w:r>
            <w:r>
              <w:rPr>
                <w:rFonts w:cs="Courier New" w:ascii="Monotype Corsiva" w:hAnsi="Monotype Corsiva"/>
                <w:b/>
                <w:bCs/>
              </w:rPr>
              <w:t>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3  Zkoušky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0"/>
              </w:rPr>
            </w:pPr>
            <w:r>
              <w:rPr>
                <w:rFonts w:cs="Century-WP EE" w:ascii="Century-WP EE" w:hAnsi="Century-WP EE"/>
                <w:i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řízení proti přetíž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zařízení proti přetíž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Pohyblivá podl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ce podlahového spínače pohyblivé podlahy při zatížení klece břemenem o hmotnosti 15 kg/25 kg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Koncový vypína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hodnota přejetí po vypnutí KV při jízdě ve směru nahoru a dolů: nedošlo k dosednutí klece nebo vyvažovacího závaží  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nahoru  …..100…..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39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dolů  …..110….. 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ovač rychl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</w:rPr>
              <w:t>nastavení vybavovací rychlosti/štítková hodnota: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OR klece   </w:t>
            </w:r>
            <w:r>
              <w:rPr>
                <w:rFonts w:cs="Century-WP EE" w:ascii="Century-WP EE" w:hAnsi="Century-WP EE"/>
                <w:b/>
                <w:bCs/>
                <w:sz w:val="18"/>
              </w:rPr>
              <w:t>OR 4 se sp.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R vyvažovacího/vyrovnávacího závaží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kontrola spínač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/>
            </w:pPr>
            <w:r>
              <w:rPr>
                <w:rFonts w:cs="Century-WP EE" w:ascii="Century-WP EE" w:hAnsi="Century-WP EE"/>
              </w:rPr>
              <w:t>V</w:t>
            </w:r>
            <w:r>
              <w:rPr>
                <w:rFonts w:cs="Century-WP EE" w:ascii="Century-WP EE" w:hAnsi="Century-WP EE"/>
                <w:vertAlign w:val="subscript"/>
              </w:rPr>
              <w:t>1</w:t>
            </w:r>
            <w:r>
              <w:rPr>
                <w:rFonts w:cs="Century-WP EE" w:ascii="Century-WP EE" w:hAnsi="Century-WP EE"/>
              </w:rPr>
              <w:t xml:space="preserve"> = .……0,7……. m/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</w:t>
            </w:r>
            <w:r>
              <w:rPr>
                <w:rFonts w:cs="Century-WP EE" w:ascii="Century-WP EE" w:hAnsi="Century-WP EE"/>
              </w:rPr>
              <w:t>vyhovuje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entury-WP EE" w:hAnsi="Century-WP EE" w:cs="Century-WP EE"/>
          <w:i/>
          <w:i/>
          <w:sz w:val="22"/>
        </w:rPr>
      </w:pPr>
      <w:r>
        <w:rPr>
          <w:rFonts w:cs="Century-WP EE" w:ascii="Century-WP EE" w:hAnsi="Century-WP EE"/>
          <w:i/>
          <w:sz w:val="22"/>
        </w:rPr>
        <w:t>(pokračování)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i/>
          <w:sz w:val="24"/>
        </w:rPr>
        <w:t>3  Zkoušky</w:t>
      </w:r>
      <w:r>
        <w:rPr>
          <w:rFonts w:cs="Century-WP EE" w:ascii="Century-WP EE" w:hAnsi="Century-WP EE"/>
          <w:i/>
          <w:sz w:val="24"/>
        </w:rPr>
        <w:t xml:space="preserve"> (dokončení)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28"/>
        <w:gridCol w:w="2619"/>
      </w:tblGrid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lož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směrem dolů s odbrzděnou brzdou a bez zatížení došlo při vybavení zachycovačů k prokluzu nebo uvolnění la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 revizní/stanovenou výrobcem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tržením klece u výtahů bez O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70" w:hanging="0"/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chycovače vyvažovacího vyrovnávací-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nezatížené klece směrem nahoru s odbrzděnou brzdou došlo při vybavení zachycovačů k prokluzu lan na třecím kotouč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8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samosvorných zachycovačů a samosvorných zachycovačů s tlumením s jmenovitou/sníženou rychlostí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klouzavých zachycovačů se sníženou rychlostí (dojížděcí/revizní/stanovenou výrobcem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     </w:t>
            </w:r>
            <w:r>
              <w:rPr>
                <w:rFonts w:cs="Century-WP EE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kl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nezatížené klece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s tlumeným návratem a nárazníků pohlcujících energii při sjetí nezatížené klece na nárazníky se sníženou rychlostí nebo u nárazníků se zkráceným zdvihem a kontrolou zpoždění, rychlostí odpovídající výpočtu zdvih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u výtahů s kinematicky vázaným poho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o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45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Century-WP EE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árazníky vyvažovacího závaž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 kle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u nárazníků akumulujících energii při posazení vyvažovacího závaží na nárazníky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u nárazníků akumulujících energii s tlumeným návratem a nárazníků pohlcujících energii při sjetí vyvažovacího závaží na nárazníky se sníženou rychlostí nebo u nárazníků se zkráceným zdvihem a kontrolou </w:t>
              <w:br/>
              <w:t>zpoždění, rychlostí odpovídající výpočtu zdvih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nadjet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…………</w:t>
            </w:r>
            <w:r>
              <w:rPr>
                <w:rFonts w:cs="Century-WP EE" w:ascii="Century-WP EE" w:hAnsi="Century-WP EE"/>
                <w:sz w:val="18"/>
              </w:rPr>
              <w:t>370………  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ind w:right="281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……………………</w:t>
            </w:r>
            <w:r>
              <w:rPr>
                <w:rFonts w:eastAsia="Century-WP EE" w:cs="Century-WP EE" w:ascii="Century-WP EE" w:hAnsi="Century-WP EE"/>
                <w:sz w:val="18"/>
              </w:rPr>
              <w:t xml:space="preserve">  </w:t>
            </w:r>
            <w:r>
              <w:rPr>
                <w:rFonts w:cs="Times New Roman" w:ascii="Century-WP EE" w:hAnsi="Century-WP EE"/>
                <w:sz w:val="18"/>
              </w:rPr>
              <w:t>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Zařízení proti nadměrné rychlosti směrem nahor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prázdné klece směrem nahoru s odbrzděnou brzdou a jmenovitou/sníženou rychlostí došlo k zastavení klece nebo snížení rychlosti na hodnotu pro níž je dimenzován nárazní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rPr>
                <w:rFonts w:cs="Times New Roman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    </w:t>
            </w:r>
            <w:r>
              <w:rPr>
                <w:rFonts w:cs="Times New Roman" w:ascii="Century-WP EE" w:hAnsi="Century-WP EE"/>
              </w:rPr>
              <w:t>_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Trakční schopno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několikanásobném zastavení při jízdě nahoru s prázdnou klecí v horní části šachty a při jízdě dolů s klecí zatíženou na 125 % v dolní části šachty se klec dostala do klidové poloh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0"/>
              </w:rPr>
            </w:pPr>
            <w:r>
              <w:rPr>
                <w:rFonts w:cs="Century-WP EE" w:ascii="Century-WP EE" w:hAnsi="Century-WP EE"/>
                <w:sz w:val="10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rázdná klec se nerozjela směrem nahoru při dosednutí vyvažovacího závaží na nárazní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  <w:p>
            <w:pPr>
              <w:pStyle w:val="Textnormy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Brzdové zaříze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i jízdě klece zatížené na 125 % nosnosti jmenovitou rychlostí směrem dolů a odpojení napájení motoru došlo k zastavení do klidové poloh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  <w:b/>
                <w:b/>
              </w:rPr>
            </w:pPr>
            <w:r>
              <w:rPr>
                <w:rFonts w:cs="Times New Roman" w:ascii="Century-WP EE" w:hAnsi="Century-WP EE"/>
                <w:b/>
              </w:rPr>
              <w:t>Nouzová signal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funkce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  <w:bCs/>
                <w:sz w:val="18"/>
              </w:rPr>
            </w:pPr>
            <w:r>
              <w:rPr>
                <w:rFonts w:cs="Century-WP EE" w:ascii="Century-WP EE" w:hAnsi="Century-WP EE"/>
                <w:b/>
                <w:bCs/>
                <w:sz w:val="18"/>
              </w:rPr>
              <w:t>zvonkového signálu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spojení na vyprošťovací službu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telefonního spojen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Zastavován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astavování klece ve stanicí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</w:t>
            </w:r>
            <w:r>
              <w:rPr>
                <w:rFonts w:cs="Century-WP EE" w:ascii="Century-WP EE" w:hAnsi="Century-WP EE"/>
              </w:rPr>
              <w:t>vyhovu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b/>
                <w:b/>
              </w:rPr>
            </w:pPr>
            <w:r>
              <w:rPr>
                <w:rFonts w:cs="Century-WP EE" w:ascii="Century-WP EE" w:hAnsi="Century-WP EE"/>
                <w:b/>
              </w:rPr>
              <w:t>Omezení ch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mezení doby chodu pohonu (elektrického motoru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281" w:hanging="0"/>
              <w:jc w:val="right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………………………</w:t>
            </w:r>
            <w:r>
              <w:rPr>
                <w:rFonts w:cs="Century-WP EE" w:ascii="Century-WP EE" w:hAnsi="Century-WP EE"/>
              </w:rPr>
              <w:t>. 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sz w:val="24"/>
        </w:rPr>
      </w:pPr>
      <w:r>
        <w:rPr>
          <w:rFonts w:cs="Century-WP EE" w:ascii="Century-WP EE" w:hAnsi="Century-WP EE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24"/>
        </w:rPr>
      </w:pPr>
      <w:r>
        <w:rPr>
          <w:rFonts w:cs="Century-WP EE" w:ascii="Century-WP EE" w:hAnsi="Century-WP EE"/>
          <w:b/>
          <w:sz w:val="24"/>
        </w:rPr>
        <w:t>4  Elektrická měření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i/>
          <w:i/>
          <w:sz w:val="16"/>
        </w:rPr>
      </w:pPr>
      <w:r>
        <w:rPr>
          <w:rFonts w:cs="Century-WP EE" w:ascii="Century-WP EE" w:hAnsi="Century-WP EE"/>
          <w:i/>
          <w:sz w:val="16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2619"/>
      </w:tblGrid>
      <w:tr>
        <w:trPr>
          <w:trHeight w:val="72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i/>
              </w:rPr>
              <w:t>Po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pis měření / zkoušk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entury-WP EE" w:hAnsi="Century-WP EE" w:cs="Century-WP EE"/>
                <w:i/>
                <w:i/>
                <w:sz w:val="18"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výsled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entury-WP EE" w:ascii="Century-WP EE" w:hAnsi="Century-WP EE"/>
                <w:i/>
                <w:sz w:val="18"/>
              </w:rPr>
              <w:t>VYHOVUJE/NEVYHOVU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  <w:sz w:val="18"/>
              </w:rPr>
              <w:t>NAMĚŘENÉ HODNOTY</w:t>
            </w:r>
          </w:p>
        </w:tc>
      </w:tr>
      <w:tr>
        <w:trPr>
          <w:trHeight w:val="11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Izolační odpor jednotlivých proudových obvodů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proti ochrannému vodiči 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ind w:left="419" w:hanging="357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mezi vodič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napToGrid w:val="false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</w:r>
          </w:p>
          <w:p>
            <w:pPr>
              <w:pStyle w:val="Textnormy"/>
              <w:spacing w:lineRule="auto" w:line="360" w:before="0" w:after="0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lineRule="auto" w:line="360" w:before="0" w:after="0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………</w:t>
            </w:r>
            <w:r>
              <w:rPr>
                <w:rFonts w:cs="Times New Roman" w:ascii="Century-WP EE" w:hAnsi="Century-WP EE"/>
                <w:sz w:val="18"/>
              </w:rPr>
              <w:t>100………  M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Century-WP EE" w:hAnsi="Century-WP EE" w:cs="Century-WP EE"/>
                <w:sz w:val="8"/>
                <w:szCs w:val="8"/>
              </w:rPr>
            </w:pPr>
            <w:r>
              <w:rPr>
                <w:rFonts w:cs="Century-WP EE" w:ascii="Century-WP EE" w:hAnsi="Century-WP EE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kouška ochrany před nebezpečným dotykovým napětím /impedance smyčky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right" w:pos="5039" w:leader="none"/>
              </w:tabs>
              <w:spacing w:lineRule="auto" w:line="360"/>
              <w:rPr/>
            </w:pPr>
            <w:r>
              <w:rPr>
                <w:rFonts w:cs="Century-WP EE" w:ascii="Century-WP EE" w:hAnsi="Century-WP EE"/>
                <w:sz w:val="18"/>
              </w:rPr>
              <w:t xml:space="preserve">strojovna </w:t>
              <w:tab/>
              <w:t>1.  fáze jistící prvek………..………..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2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3.  fáze …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ab/>
              <w:t>Zásuvka ……..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na kleci …………………….……………….…………… 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056" w:leader="none"/>
                <w:tab w:val="left" w:pos="3757" w:leader="none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zásuvka v prohlubni šachty …….….……………….…………… 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napToGrid w:val="false"/>
              <w:ind w:right="281" w:hanging="0"/>
              <w:jc w:val="right"/>
              <w:rPr>
                <w:rFonts w:ascii="Century-WP EE" w:hAnsi="Century-WP EE" w:cs="Times New Roman"/>
                <w:sz w:val="18"/>
                <w:szCs w:val="18"/>
              </w:rPr>
            </w:pPr>
            <w:r>
              <w:rPr>
                <w:rFonts w:cs="Times New Roman" w:ascii="Century-WP EE" w:hAnsi="Century-WP EE"/>
                <w:sz w:val="18"/>
                <w:szCs w:val="18"/>
              </w:rPr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1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>..……0,5….……….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</w:t>
            </w:r>
            <w:r>
              <w:rPr>
                <w:rFonts w:cs="Times New Roman" w:ascii="Century-WP EE" w:hAnsi="Century-WP EE"/>
                <w:sz w:val="18"/>
              </w:rPr>
              <w:t xml:space="preserve">..………0,5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ind w:right="284" w:hanging="0"/>
              <w:jc w:val="righ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  <w:p>
            <w:pPr>
              <w:pStyle w:val="Textnormy"/>
              <w:spacing w:before="0" w:after="120"/>
              <w:ind w:right="284" w:hanging="0"/>
              <w:jc w:val="righ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  <w:sz w:val="18"/>
              </w:rPr>
              <w:t>……</w:t>
            </w:r>
            <w:r>
              <w:rPr>
                <w:rFonts w:cs="Times New Roman" w:ascii="Century-WP EE" w:hAnsi="Century-WP EE"/>
                <w:sz w:val="18"/>
              </w:rPr>
              <w:t xml:space="preserve">..……….…………  </w:t>
            </w:r>
            <w:r>
              <w:rPr>
                <w:rFonts w:eastAsia="Symbol" w:cs="Symbol" w:ascii="Symbol" w:hAnsi="Symbol"/>
                <w:sz w:val="18"/>
                <w:szCs w:val="18"/>
              </w:rPr>
              <w:t>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Přezkoušení spojitosti ochranného obvodu všech neživých částí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</w:t>
            </w:r>
            <w:r>
              <w:rPr/>
              <w:t xml:space="preserve">vyhovuje    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 xml:space="preserve">Zkouška tepelného jištění motoru 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funkční zkouška odpojením vývodu z termistor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       </w:t>
            </w:r>
            <w:r>
              <w:rPr>
                <w:sz w:val="18"/>
              </w:rPr>
              <w:t xml:space="preserve">_            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  <w:sz w:val="18"/>
              </w:rPr>
              <w:t>Zkouška proudového chránič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5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  <w:sz w:val="18"/>
              </w:rPr>
            </w:pPr>
            <w:r>
              <w:rPr>
                <w:rFonts w:cs="Times New Roman" w:ascii="Century-WP EE" w:hAnsi="Century-WP EE"/>
                <w:sz w:val="18"/>
              </w:rPr>
              <w:t>Zkouška ochranného zařízení při spojení na kostru nebo zem v bezpečnostním obvodu podle 14.1.1.3 z ČSN EN 81-1 nebo ČSN EN 81-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rPr>
                <w:rFonts w:ascii="Century-WP EE" w:hAnsi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         </w:t>
            </w:r>
            <w:r>
              <w:rPr>
                <w:rFonts w:cs="Times New Roman" w:ascii="Century-WP EE" w:hAnsi="Century-WP EE"/>
              </w:rPr>
              <w:t>vyhovuje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y"/>
              <w:spacing w:before="0" w:after="120"/>
              <w:jc w:val="left"/>
              <w:rPr>
                <w:rFonts w:ascii="Century-WP EE" w:hAnsi="Century-WP EE" w:cs="Times New Roman"/>
              </w:rPr>
            </w:pPr>
            <w:r>
              <w:rPr>
                <w:rFonts w:cs="Times New Roman" w:ascii="Century-WP EE" w:hAnsi="Century-WP EE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entury-WP EE" w:hAnsi="Century-WP EE" w:cs="Century-WP EE"/>
                <w:sz w:val="18"/>
              </w:rPr>
            </w:pPr>
            <w:r>
              <w:rPr>
                <w:rFonts w:cs="Century-WP EE" w:ascii="Century-WP EE" w:hAnsi="Century-WP EE"/>
                <w:sz w:val="18"/>
              </w:rPr>
              <w:t>Ostatní měření a naměřené hodnot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ormy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  <w:sz w:val="18"/>
              </w:rPr>
              <w:t xml:space="preserve">                </w:t>
            </w:r>
            <w:r>
              <w:rPr>
                <w:rFonts w:eastAsia="Arial"/>
              </w:rPr>
              <w:t xml:space="preserve"> </w:t>
            </w:r>
            <w:r>
              <w:rPr/>
              <w:t>vyhovuj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-WP EE" w:ascii="Century-WP EE" w:hAnsi="Century-WP EE"/>
          <w:b/>
          <w:sz w:val="24"/>
        </w:rPr>
        <w:t>5  Použité měřicí přístroje:    Megmet, PU - Multimeter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6  Zjištěné závady:</w:t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1 Závady, které může odstranit pouze oprávněná servisní firma:</w:t>
      </w:r>
    </w:p>
    <w:tbl>
      <w:tblPr>
        <w:tblW w:w="10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9031"/>
      </w:tblGrid>
      <w:tr>
        <w:trPr>
          <w:trHeight w:val="29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454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3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4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</w:t>
            </w:r>
            <w:r>
              <w:rPr>
                <w:rFonts w:cs="Century-WP EE" w:ascii="Century-WP EE" w:hAnsi="Century-WP EE"/>
              </w:rPr>
              <w:t>5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eastAsia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</w:t>
            </w:r>
          </w:p>
        </w:tc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měnit oleje ve stroji i v el.motor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Seřídit axiální ložisko – velká vůl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rozváděč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s seřídit SV 4 a DU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čistit a seřídit zachycovač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6.2 Závady, které odstraní provozovatel (majitel, objednatel):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>
          <w:trHeight w:val="29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Pořad. č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  <w:t>Závada</w:t>
            </w:r>
          </w:p>
        </w:tc>
      </w:tr>
      <w:tr>
        <w:trPr>
          <w:trHeight w:val="21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  <w:i/>
                <w:i/>
              </w:rPr>
            </w:pPr>
            <w:r>
              <w:rPr>
                <w:rFonts w:cs="Century-WP EE" w:ascii="Century-WP EE" w:hAnsi="Century-WP EE"/>
                <w:i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1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2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eastAsia="Century-WP EE" w:cs="Century-WP EE" w:ascii="Century-WP EE" w:hAnsi="Century-WP EE"/>
              </w:rPr>
              <w:t xml:space="preserve">      </w:t>
            </w:r>
            <w:r>
              <w:rPr>
                <w:rFonts w:cs="Century-WP EE" w:ascii="Century-WP EE" w:hAnsi="Century-WP EE"/>
              </w:rPr>
              <w:t>3.</w:t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  <w:b/>
                <w:b/>
                <w:bCs/>
              </w:rPr>
            </w:pPr>
            <w:r>
              <w:rPr>
                <w:rFonts w:cs="Century-WP EE" w:ascii="Century-WP EE" w:hAnsi="Century-WP EE"/>
                <w:b/>
                <w:bCs/>
              </w:rPr>
              <w:t>Doporučení – Zajistit provedení inspekční prohlídky výtahu – dle ČSN – 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entury-WP EE" w:hAnsi="Century-WP EE" w:cs="Century-WP EE"/>
              </w:rPr>
            </w:pPr>
            <w:r>
              <w:rPr>
                <w:rFonts w:cs="Century-WP EE" w:ascii="Century-WP EE" w:hAnsi="Century-WP EE"/>
              </w:rPr>
              <w:t>Vyklidit strojovnu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  Údaje o inspekční prohlídc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  <w:sz w:val="24"/>
          <w:szCs w:val="24"/>
        </w:rPr>
      </w:pPr>
      <w:r>
        <w:rPr>
          <w:rFonts w:cs="Century-WP EE" w:ascii="Century-WP EE" w:hAnsi="Century-WP EE"/>
          <w:b/>
        </w:rPr>
        <w:t>Záznam z inspekční prohlídky předložen servisní firmě:</w:t>
      </w:r>
      <w:r>
        <w:rPr>
          <w:rFonts w:cs="Century-WP EE" w:ascii="Century-WP EE" w:hAnsi="Century-WP EE"/>
          <w:b/>
          <w:sz w:val="18"/>
          <w:szCs w:val="18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ANO</w:t>
      </w:r>
      <w:r>
        <w:rPr>
          <w:rFonts w:cs="Century-WP EE" w:ascii="Century-WP EE" w:hAnsi="Century-WP EE"/>
          <w:sz w:val="24"/>
          <w:szCs w:val="24"/>
        </w:rPr>
        <w:tab/>
      </w:r>
      <w:r>
        <w:rPr>
          <w:rFonts w:cs="Century-WP EE" w:ascii="Century-WP EE" w:hAnsi="Century-WP EE"/>
          <w:b/>
          <w:bCs/>
          <w:sz w:val="24"/>
          <w:szCs w:val="24"/>
        </w:rPr>
        <w:t>NE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a provedena dne: …………………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Inspekční prohlídku provedl: ………………………………………………………..………….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8  Závěr z výsledků odborné zkoušky výtahu</w:t>
      </w:r>
    </w:p>
    <w:p>
      <w:pPr>
        <w:pStyle w:val="Footer"/>
        <w:tabs>
          <w:tab w:val="clear" w:pos="4536"/>
          <w:tab w:val="clear" w:pos="9072"/>
          <w:tab w:val="right" w:pos="6379" w:leader="none"/>
          <w:tab w:val="right" w:pos="7230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  <w:b/>
        </w:rPr>
        <w:t>Termíny odstranění zjištěných závad: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 xml:space="preserve">Závady uvedené pod body </w:t>
        <w:tab/>
        <w:t xml:space="preserve">6.1 – 1,2,3,4,5 a 6.1 – 1,2  …………………….. odstranit co nejdříve, 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Nejpozději do:</w:t>
        <w:tab/>
        <w:t>…………………………..</w:t>
      </w:r>
    </w:p>
    <w:p>
      <w:pPr>
        <w:pStyle w:val="Footer"/>
        <w:tabs>
          <w:tab w:val="clear" w:pos="4536"/>
          <w:tab w:val="clear" w:pos="9072"/>
          <w:tab w:val="left" w:pos="2977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Ostatní závady odstranit do:</w:t>
        <w:tab/>
        <w:t>…………………………..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Nebudou-li závady odstraněny v uvedených termínech je provozovatel (majitel) povinen výtah vyřadit z provoz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16"/>
        </w:rPr>
      </w:pPr>
      <w:r>
        <w:rPr>
          <w:rFonts w:cs="Century-WP EE" w:ascii="Century-WP EE" w:hAnsi="Century-WP EE"/>
          <w:b/>
          <w:sz w:val="16"/>
        </w:rPr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  <w:t>7.2</w:t>
        <w:tab/>
        <w:t>Způsobilost výtahu k provozu</w:t>
      </w:r>
    </w:p>
    <w:p>
      <w:pPr>
        <w:pStyle w:val="Footer"/>
        <w:tabs>
          <w:tab w:val="clear" w:pos="4536"/>
          <w:tab w:val="clear" w:pos="9072"/>
          <w:tab w:val="left" w:pos="510" w:leader="none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spacing w:lineRule="auto" w:line="360"/>
        <w:jc w:val="both"/>
        <w:rPr>
          <w:rFonts w:ascii="Century-WP EE" w:hAnsi="Century-WP EE" w:cs="Century-WP EE"/>
          <w:b/>
          <w:b/>
          <w:sz w:val="28"/>
          <w:szCs w:val="28"/>
        </w:rPr>
      </w:pPr>
      <w:r>
        <w:rPr>
          <w:rFonts w:cs="Century-WP EE" w:ascii="Century-WP EE" w:hAnsi="Century-WP EE"/>
          <w:b/>
          <w:sz w:val="28"/>
          <w:szCs w:val="28"/>
        </w:rPr>
        <w:t>VÝTA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226060</wp:posOffset>
                </wp:positionV>
                <wp:extent cx="267335" cy="267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17.8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4"/>
        </w:rPr>
        <w:tab/>
      </w:r>
      <w:r>
        <w:rPr>
          <w:rFonts w:cs="Century-WP EE" w:ascii="Century-WP EE" w:hAnsi="Century-WP EE"/>
          <w:b/>
          <w:sz w:val="22"/>
          <w:szCs w:val="22"/>
        </w:rPr>
        <w:t>Je provozně způsobilý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2"/>
          <w:szCs w:val="22"/>
          <w:lang w:val="en-US" w:eastAsia="en-US"/>
        </w:rPr>
      </w:pPr>
      <w:r>
        <w:rPr>
          <w:rFonts w:cs="Century-WP EE" w:ascii="Century-WP EE" w:hAnsi="Century-WP E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08585</wp:posOffset>
                </wp:positionV>
                <wp:extent cx="267335" cy="2673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5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spacing w:lineRule="auto" w:line="360"/>
        <w:ind w:right="-143" w:hanging="0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Není provozně způsobilý do odstranění závad uvedených pod body</w:t>
      </w:r>
      <w:r>
        <w:rPr>
          <w:rFonts w:cs="Century-WP EE" w:ascii="Century-WP EE" w:hAnsi="Century-WP EE"/>
          <w:b/>
          <w:sz w:val="24"/>
        </w:rPr>
        <w:t xml:space="preserve"> 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103505</wp:posOffset>
                </wp:positionV>
                <wp:extent cx="267335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05pt;height:21.05pt;mso-wrap-distance-left:9.05pt;mso-wrap-distance-right:9.05pt;mso-wrap-distance-top:0pt;mso-wrap-distance-bottom:0pt;margin-top:8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 xml:space="preserve">Není způsobilý k dalšímu provozu. Podán návrh na vyřazení z provozu pro závady  uvedenými pod body </w:t>
      </w:r>
      <w:r>
        <w:rPr>
          <w:rFonts w:cs="Century-WP EE" w:ascii="Century-WP EE" w:hAnsi="Century-WP EE"/>
          <w:b/>
          <w:sz w:val="24"/>
        </w:rPr>
        <w:t>………………….</w:t>
      </w:r>
    </w:p>
    <w:p>
      <w:pPr>
        <w:pStyle w:val="Footer"/>
        <w:tabs>
          <w:tab w:val="clear" w:pos="4536"/>
          <w:tab w:val="clear" w:pos="9072"/>
          <w:tab w:val="left" w:pos="3119" w:leader="none"/>
        </w:tabs>
        <w:jc w:val="both"/>
        <w:rPr>
          <w:rFonts w:ascii="Century-WP EE" w:hAnsi="Century-WP EE" w:cs="Century-WP EE"/>
          <w:b/>
          <w:b/>
          <w:sz w:val="24"/>
          <w:lang w:val="en-US" w:eastAsia="en-US"/>
        </w:rPr>
      </w:pPr>
      <w:r>
        <w:rPr>
          <w:rFonts w:cs="Century-WP EE" w:ascii="Century-WP EE" w:hAnsi="Century-WP EE"/>
          <w:b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1134" w:leader="none"/>
        </w:tabs>
        <w:ind w:left="1134" w:right="-142" w:hanging="1134"/>
        <w:jc w:val="both"/>
        <w:rPr/>
      </w:pPr>
      <w:r>
        <w:rPr>
          <w:rFonts w:cs="Century-WP EE" w:ascii="Century-WP EE" w:hAnsi="Century-WP EE"/>
          <w:b/>
          <w:sz w:val="22"/>
          <w:szCs w:val="22"/>
        </w:rPr>
        <w:tab/>
        <w:t>Opětovné uvedení výtahu do provozu je podmíněno odstraněním výše uvedených závad, a opakovaném provedení odborné zkoušky</w:t>
      </w:r>
      <w:r>
        <w:rPr>
          <w:rFonts w:cs="Century-WP EE" w:ascii="Century-WP EE" w:hAnsi="Century-WP EE"/>
          <w:b/>
          <w:i/>
          <w:iCs/>
          <w:sz w:val="22"/>
          <w:szCs w:val="22"/>
        </w:rPr>
        <w:t xml:space="preserve">.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Century-WP EE" w:hAnsi="Century-WP EE" w:cs="Century-WP EE"/>
          <w:b/>
          <w:b/>
          <w:i/>
          <w:i/>
          <w:iCs/>
          <w:sz w:val="22"/>
          <w:szCs w:val="22"/>
        </w:rPr>
      </w:pPr>
      <w:r>
        <w:rPr>
          <w:rFonts w:cs="Century-WP EE" w:ascii="Century-WP EE" w:hAnsi="Century-WP EE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  <w:b/>
          <w:b/>
          <w:sz w:val="24"/>
        </w:rPr>
      </w:pPr>
      <w:r>
        <w:rPr>
          <w:rFonts w:cs="Century-WP EE" w:ascii="Century-WP EE" w:hAnsi="Century-WP EE"/>
          <w:b/>
          <w:sz w:val="24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/>
      </w:pPr>
      <w:r>
        <w:rPr>
          <w:rFonts w:cs="Century-WP EE" w:ascii="Century-WP EE" w:hAnsi="Century-WP EE"/>
        </w:rPr>
        <w:tab/>
        <w:t>Za provozovatele (majitele)</w:t>
        <w:tab/>
        <w:t>Zkušební technik servisní firm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Jméno:</w:t>
        <w:tab/>
        <w:t xml:space="preserve">Jméno:  </w:t>
      </w:r>
      <w:r>
        <w:rPr>
          <w:b/>
          <w:bCs/>
          <w:i/>
          <w:iCs/>
        </w:rPr>
        <w:t>Radovan Rašovský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Funkce: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5954" w:leader="none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Razítko, podpis</w:t>
        <w:tab/>
        <w:t>Razítko s ev. číslem, podpi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>Rozdělovník:</w:t>
        <w:tab/>
        <w:t>1 × provozovatel/majitel výtahu (uložit do Knihy výtahu, Technického osvědčení výtahu)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zkušební (revizní) technik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spacing w:lineRule="auto" w:line="360"/>
        <w:jc w:val="both"/>
        <w:rPr>
          <w:rFonts w:ascii="Century-WP EE" w:hAnsi="Century-WP EE" w:cs="Century-WP EE"/>
        </w:rPr>
      </w:pPr>
      <w:r>
        <w:rPr>
          <w:rFonts w:cs="Century-WP EE" w:ascii="Century-WP EE" w:hAnsi="Century-WP EE"/>
        </w:rPr>
        <w:tab/>
        <w:t>1 × servisní firm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720" w:top="776" w:footer="44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-WP EE">
    <w:charset w:val="ee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ouveItcTEEDem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ab/>
      <w:t xml:space="preserve">-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entury-WP EE" w:hAnsi="Century-WP EE" w:cs="Century-WP EE"/>
      </w:rPr>
    </w:pPr>
    <w:r>
      <w:rPr>
        <w:rFonts w:eastAsia="Century-WP EE" w:cs="Century-WP EE" w:ascii="Century-WP EE" w:hAnsi="Century-WP EE"/>
      </w:rPr>
      <w:t xml:space="preserve">                                                  </w:t>
    </w:r>
    <w:r>
      <w:rPr>
        <w:rFonts w:cs="Century-WP EE" w:ascii="Century-WP EE" w:hAnsi="Century-WP EE"/>
      </w:rPr>
      <w:t>ČSN 27 4007                     Evidenční číslo výtahu: 903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ČSN 27 4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9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dr11"/>
    <w:next w:val="Normlndr11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Century-WP EE" w:hAnsi="Century-WP EE" w:cs="Century-WP EE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lndr11"/>
    <w:next w:val="Normlndr11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-WP EE" w:hAnsi="Century-WP EE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4z0">
    <w:name w:val="WW8Num44z0"/>
    <w:qFormat/>
    <w:rPr>
      <w:rFonts w:ascii="Century-WP EE" w:hAnsi="Century-WP EE" w:cs="Times New Roman"/>
      <w:b w:val="false"/>
      <w:i w:val="false"/>
      <w:sz w:val="1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dr11">
    <w:name w:val="Normální.dr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dr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1StrNN123">
    <w:name w:val="1StrNN-1-23"/>
    <w:qFormat/>
    <w:pPr>
      <w:widowControl w:val="false"/>
      <w:suppressAutoHyphens w:val="true"/>
      <w:bidi w:val="0"/>
      <w:spacing w:lineRule="exact" w:line="340" w:before="640" w:after="180"/>
      <w:ind w:right="567" w:hanging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Cizojazynnzev">
    <w:name w:val="Cizojazyčný název"/>
    <w:qFormat/>
    <w:pPr>
      <w:widowControl w:val="false"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Seznamvnorm">
    <w:name w:val="Seznam v normě"/>
    <w:basedOn w:val="Textnormy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38:00Z</dcterms:created>
  <dc:creator>Konekta výtahy, a.s.</dc:creator>
  <dc:description/>
  <dc:language>en-US</dc:language>
  <cp:lastModifiedBy>Razin</cp:lastModifiedBy>
  <cp:lastPrinted>2009-04-01T07:28:00Z</cp:lastPrinted>
  <dcterms:modified xsi:type="dcterms:W3CDTF">2016-06-29T17:43:00Z</dcterms:modified>
  <cp:revision>5</cp:revision>
  <dc:subject/>
  <dc:title> Berkova 16, 612 00 Brno - Královo Pole</dc:title>
</cp:coreProperties>
</file>