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3982143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1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 / 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1/11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20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hlučný chod výtahového stroje, opotřebené axiální ližisko, opotřebené gumy spojky, 8 – opotřebený rozváděč, 21 – poškozené zdivo čelní stěny, chybí hladký nátěr, 25 – voda v prohlubni, 29 a 30 – opotřebeno, nevyhovuje ČSN-EN (zámky MOC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5 – neseřízeny a znečištěny zachycovač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bez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se stroji i v el.motoru a 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gumy spojk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Monitorovat stav vody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poškozené zdivo čelní stěny šachty a obnovit hladký</w:t>
            </w:r>
            <w:r>
              <w:rPr>
                <w:rFonts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nátě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5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7:16:00Z</dcterms:modified>
  <cp:revision>4</cp:revision>
  <dc:subject/>
  <dc:title> Berkova 16, 612 00 Brno - Královo Pole</dc:title>
</cp:coreProperties>
</file>