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83795613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2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8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6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MTZ Liberec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82020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stroj očistit,  1 – opotřebená trakční lanovnice, 29 a 30 – vyčistit a seřídit spínače SV 4 a DU 1, 37 – nenakonzervované lanko OR, 32 a 48 – opotřebené tlačítkové ovladače v kleci i tlačítka v nástupištích, 45 – neseřízeny a znečištěny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2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0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28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 a el.mot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rakční lanovnic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 4 a DU 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tlačítkové ovladače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lanko OR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/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 a 6.2 – 1  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9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7-11T19:17:00Z</dcterms:modified>
  <cp:revision>3</cp:revision>
  <dc:subject/>
  <dc:title> Berkova 16, 612 00 Brno - Královo Pole</dc:title>
</cp:coreProperties>
</file>