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4556569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9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Sukova 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,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RN 3 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5 – opotřeben omezovač rychlosti, 13 – nesvítí světlo ve strojovně a přístupu k ní, 29 a 30 – šachetní dveře a zámky MOC jsou opotřebeny, nevyhovují ČSN-EN,  32 a 48 – opotřebeno, 41 – opotřebené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 0,5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šachetní dveře a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ádače (tlačítka) v kleci i 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</w:t>
      </w:r>
      <w:r>
        <w:rPr/>
        <w:t xml:space="preserve">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světlo ve strojovna a přístupu k n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…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05:00Z</dcterms:modified>
  <cp:revision>4</cp:revision>
  <dc:subject/>
  <dc:title> Berkova 16, 612 00 Brno - Královo Pole</dc:title>
</cp:coreProperties>
</file>