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21007987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4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6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oříčí 39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chliegel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 1,2,3 - opotřebeno, 8 – opotřeben, 21 – poškozené     zdivo čelní stěny šachty, chybí hladký nátěr, 29 a 30 – vyčistit a seřídit spínače SV 4 a DU1,                         41 – opotřebená podlahová krytina, vyměnit, seřídit mechanismus podlahy, podlahu řádně upevnit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</w:rPr>
              <w:t>42 a 44 – znečištěno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2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..0,5…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lino v kleci, seřídit mechanismus podlahy klece, podlahu řádně upevni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p a závěs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poškozené zdivo čelní stěny šachty a opatřit hladkým nátěrem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2 – 1,2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6:53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1T17:25:00Z</dcterms:modified>
  <cp:revision>5</cp:revision>
  <dc:subject/>
  <dc:title> Berkova 16, 612 00 Brno - Královo Pole</dc:title>
</cp:coreProperties>
</file>