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516281397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6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70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N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BN 3  releov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26 952 01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troj 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3 – opotřebeno  velká vůle v čepech čelistí,                8 – opotřeben, 21 – poškozené zdivo čelní stěny šachty, chybí hladký nátěr, 25 – znečištěná prohlubeň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22,46 – velká vůle mezi vodítky klece, opotřebené vodící čelisti klece, 29 a 30 – vyčistit a seřídit spínače SV 4 a DU 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9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brzdu (magnet i čelisti) za brzdu dvoučinno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zdivo čelní stěny šachty a opatřit hladkým nátěrem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,2 – 1,2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4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8:00Z</dcterms:modified>
  <cp:revision>4</cp:revision>
  <dc:subject/>
  <dc:title> Berkova 16, 612 00 Brno - Královo Pole</dc:title>
</cp:coreProperties>
</file>