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61797548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</w:t>
      </w:r>
      <w:r>
        <w:rPr>
          <w:rFonts w:cs="Century-WP EE" w:ascii="Century-WP EE" w:hAnsi="Century-WP EE"/>
          <w:b/>
          <w:bCs/>
        </w:rPr>
        <w:t>90354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8.5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žová 6 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ransporta Břeclav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/6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5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</w:t>
            </w:r>
            <w:r>
              <w:rPr>
                <w:rFonts w:cs="Century-WP EE" w:ascii="Century-WP EE" w:hAnsi="Century-WP EE"/>
                <w:b/>
              </w:rPr>
              <w:t>22 a 46 – velká vůle mezi vodítky klece, opotřebené vodící čelisti klece, 29 a 30 – vyčistit a seřídit spínače SV 4 a DU 1, 41 – opotřebená podlahová krytina klece, 43 – ulámané magnety klecových dveř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17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5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1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0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ezit vůli mezi vodítky klece, vyměnit vodící čelisti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lino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, vyměnit magnety klecových dveří a seřídit spín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 a 6.2 – 1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07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2T18:54:00Z</dcterms:modified>
  <cp:revision>4</cp:revision>
  <dc:subject/>
  <dc:title> Berkova 16, 612 00 Brno - Královo Pole</dc:title>
</cp:coreProperties>
</file>