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55667691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elný trh 2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8 20 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ý rozváděč, 29 a 30 – vyčistit a seřídit spínače SV4 a DU1, 32 a 48 – opotřebeno, 43 – opotřebené klecové dveře, 45 – seřídit a vyčist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e (tlačítka) v kleci i v 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5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7:00Z</dcterms:modified>
  <cp:revision>4</cp:revision>
  <dc:subject/>
  <dc:title> Berkova 16, 612 00 Brno - Královo Pole</dc:title>
</cp:coreProperties>
</file>