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84516185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/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4</w:t>
      </w:r>
      <w:r>
        <w:rPr>
          <w:rFonts w:cs="Century-WP EE" w:ascii="Century-WP EE" w:hAnsi="Century-WP EE"/>
        </w:rPr>
        <w:t xml:space="preserve"> levý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9.5.2017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Nádražní 4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, Kovopodnik m.B.  stroj Wykov 2005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2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0/10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+ 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1.2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 el.motoru, 2 – chybí kryt hřídele el.motoru, uvolněný klínek hřídele el.motoru, 4 – </w:t>
            </w:r>
            <w:r>
              <w:rPr>
                <w:rFonts w:cs="Century-WP EE" w:ascii="Century-WP EE" w:hAnsi="Century-WP EE"/>
                <w:b/>
                <w:u w:val="single"/>
              </w:rPr>
              <w:t>neseřízen koncový vypínač pro směr dolů</w:t>
            </w:r>
            <w:r>
              <w:rPr>
                <w:rFonts w:cs="Century-WP EE" w:ascii="Century-WP EE" w:hAnsi="Century-WP EE"/>
                <w:b/>
              </w:rPr>
              <w:t>, 8 – vadný JIK – vyměnit - (zkrat), 13 – doplnit osvětlení strojovny, 25 – voda v prohlubni, 29 – neoznačená patra na šachetních dveřích ze strany klece, 30 – znečištěny a neseřízeny dveřní uzávěry, 45 – znečištěny a neseříze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…….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9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</w:t>
            </w:r>
            <w:r>
              <w:rPr>
                <w:rFonts w:cs="Century-WP EE" w:ascii="Century-WP EE" w:hAnsi="Century-WP EE"/>
              </w:rPr>
              <w:t>55………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 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plnit kryt hřídele el.motoru, opravit klínek hřídele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  <w:u w:val="singl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>Seřídit koncový vypínač pro směr dol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b/>
                <w:bCs/>
                <w:u w:val="single"/>
              </w:rPr>
              <w:t xml:space="preserve">Vyměnit hl. jistič výta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DU1, seřídit samozavírače (dveře JSO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Dop. ukončit jízdu výtahu ve st. 3, tj. přízemí. (výtah do st. 1a2 nejezdí). Voda v prohlubn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Zvýšit intenzitu osvětlení strojovn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Cs/>
              </w:rPr>
            </w:pPr>
            <w:r>
              <w:rPr>
                <w:rFonts w:cs="Century-WP EE" w:ascii="Century-WP EE" w:hAnsi="Century-WP EE"/>
                <w:bCs/>
              </w:rPr>
              <w:t>Označit patra na šachetních dveřích ze strany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6.2 – 2,3  ……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6.1 – 3 a 4 do příští odborné prohlídky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2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7-05-22T10:30:00Z</dcterms:modified>
  <cp:revision>7</cp:revision>
  <dc:subject/>
  <dc:title> Berkova 16, 612 00 Brno - Královo Pole</dc:title>
</cp:coreProperties>
</file>