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4546846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.6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Milady Horákové 1a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B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bubnov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/4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89 108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1 – Stroj netěsní, 1 a 2,vyměnit oleje ve stroji i v el. motoru, 2 – únik oleje z ložiska el.motoru,  3 – mastná spojka, mastné brzdové obložení, brzda klouže, 13 – nesvítí světlo ve strojovně a přístupu k ní, 30 – seřídit DU ve všech stanicích, 37 – očistit a nakonzervovat lanko OR, 46 – vyměnit plstěné vložky samomazačů, vyměnit vodící čelisti klece, 47 – křivka OM chytá o páčku DU ve st.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a odmastit celé zaříz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gufero ložiska el motoru (u spojky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dmastit, nebo vyměnit brzdové oblož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ilonovou páčku DU 1 ve st.3 a seříd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dveřní uzávěry ve všech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lanko OR a nakonzervov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lstěné vložky samomazač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</w:t>
      </w:r>
      <w:r>
        <w:rPr/>
        <w:t>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mítky zdiva strojovny a vybíli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7,8,9 a 6.1 – 1 </w:t>
      </w:r>
      <w:r>
        <w:rPr>
          <w:rFonts w:cs="Century-WP EE" w:ascii="Century-WP EE" w:hAnsi="Century-WP EE"/>
        </w:rPr>
        <w:t xml:space="preserve">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17:00Z</dcterms:modified>
  <cp:revision>2</cp:revision>
  <dc:subject/>
  <dc:title> Berkova 16, 612 00 Brno - Královo Pole</dc:title>
</cp:coreProperties>
</file>