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69356763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7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6.5.2016 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Pekařská 25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TZ Liberec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/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1 20 2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 xml:space="preserve">1  Předložené doklady </w:t>
      </w:r>
      <w:r>
        <w:rPr/>
        <w:t>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</w:t>
            </w:r>
            <w:r>
              <w:rPr>
                <w:rFonts w:cs="Century-WP EE" w:ascii="Century-WP EE" w:hAnsi="Century-WP EE"/>
                <w:b/>
              </w:rPr>
              <w:t>1,2 – Stroj znečištěn (stavební úpravy), vyměnit oleje ve stroji i v el.motoru, 16 – vyklidit a vyčistit strojovnu, 29 a 30 – vyčistit a seřídit spínače SV 4 a DU1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7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a vyčistit strojovn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stroj a 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6:22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5-30T16:59:00Z</dcterms:modified>
  <cp:revision>6</cp:revision>
  <dc:subject/>
  <dc:title> Berkova 16, 612 00 Brno - Královo Pole</dc:title>
</cp:coreProperties>
</file>