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973429146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50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6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2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/ Wykov Brno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/ 198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918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  Předložené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7 - vyměnit pojistkové patrony 3 x 20A, 16 – opravit dveře do strojovny (rám dveří), 23 – nenakonzervovaná nosná lana, 25 – znečištěná prohlubeň.29 a 30 – vyčistit a seřídit spínače a uzávěry,  32 a 48 – opotřebeno,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5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8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51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6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7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pojistkové patrony v HV, 3 x 20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konzervovat nosná lan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vladačovou kombinaci v kleci i přivolávače ve stanicí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prohlubeň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Opravit dveře do strojovny (vypadává rám dveří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,6,7 a 6.2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45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20:00Z</dcterms:modified>
  <cp:revision>3</cp:revision>
  <dc:subject/>
  <dc:title> Berkova 16, 612 00 Brno - Královo Pole</dc:title>
</cp:coreProperties>
</file>