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2057100460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40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5.5.2019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ounicova 42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PCHS Pardubice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4 85 00 08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sz w:val="32"/>
                              </w:rPr>
                              <w:t>8/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sz w:val="32"/>
                        </w:rPr>
                        <w:t>8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 ve stroji i v el. motoru, 1 – stroj netěsní, 1,2 – stroj a celé zařízení strojovny je znečištěné (holubí trus), 5 – znečištěn, neseřízen, 8 – opotřebeno, 13 – nesvítí světlo přístupu do strojovny (půda), 13 – rozbité okno strojovny, 23 – nenakonzervovaná nosná lana,                 29 a 30 – vyčistit a seřídit spínače SV 4 a DU 1, 42 – otvory ve stěnách klece, 45 – znečištěny a neseřízeny zachycovače klece,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9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22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26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11,3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11,3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11,3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8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9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řetěsnit stroj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entury-WP EE" w:ascii="Century-WP EE" w:hAnsi="Century-WP EE"/>
              </w:rPr>
              <w:t>Očistit stroj, el.motor, OR 1 a celé zařízení strojovny od holubíhu trus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OR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rozváděč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konzervovat nosná lana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DU1 a SV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Zaslepít otvory v bočních stěnách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Zasklít a opravit okno strojovny. HOLUBI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osvětlení přístupu do strojovny, na půdě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23.8.2017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SZÚ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</w:r>
      <w:r>
        <w:rPr>
          <w:rFonts w:cs="Century-WP EE" w:ascii="Century-WP EE" w:hAnsi="Century-WP EE"/>
          <w:b/>
          <w:bCs/>
        </w:rPr>
        <w:t>6.1 – 1,2,3,4,5,6,7,8,9 a 6.2 – 1,2</w:t>
      </w:r>
      <w:r>
        <w:rPr>
          <w:rFonts w:cs="Century-WP EE" w:ascii="Century-WP EE" w:hAnsi="Century-WP EE"/>
        </w:rPr>
        <w:t xml:space="preserve">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4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9:09:00Z</dcterms:created>
  <dc:creator>Konekta výtahy, a.s.</dc:creator>
  <dc:description/>
  <dc:language>en-US</dc:language>
  <cp:lastModifiedBy>Razin</cp:lastModifiedBy>
  <cp:lastPrinted>2009-04-01T07:28:00Z</cp:lastPrinted>
  <dcterms:modified xsi:type="dcterms:W3CDTF">2019-05-29T19:09:00Z</dcterms:modified>
  <cp:revision>2</cp:revision>
  <dc:subject/>
  <dc:title> Berkova 16, 612 00 Brno - Královo Pole</dc:title>
</cp:coreProperties>
</file>