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3199771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6.5.2016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2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1 20 2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Stroj znečištěn (stavební úpravy), vyměnit oleje ve stroji i v el.motoru, 16 – vyklidit a vyčistit strojovnu, 29 a 30 – vyčistit a seřídit spínače SV 4 a DU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a vyčist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j a 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9:00Z</dcterms:modified>
  <cp:revision>6</cp:revision>
  <dc:subject/>
  <dc:title> Berkova 16, 612 00 Brno - Královo Pole</dc:title>
</cp:coreProperties>
</file>