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29261364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 </w:t>
      </w:r>
      <w:r>
        <w:rPr>
          <w:rFonts w:cs="Century-WP EE" w:ascii="Century-WP EE" w:hAnsi="Century-WP EE"/>
          <w:b/>
          <w:bCs/>
        </w:rPr>
        <w:t>90345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.6.2016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Křídlovická 56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PCHS Pardubice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63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7/7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 32 Pro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622327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6/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6/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b/>
          <w:sz w:val="24"/>
        </w:rPr>
        <w:t>1  Předložené do</w:t>
      </w:r>
      <w:r>
        <w:rPr/>
        <w:t>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</w:t>
            </w:r>
            <w:r>
              <w:rPr>
                <w:rFonts w:cs="Century-WP EE" w:ascii="Century-WP EE" w:hAnsi="Century-WP EE"/>
                <w:b/>
              </w:rPr>
              <w:t>1,2 – vyměnit oleje ve stroji i v el.motoru, 29 a 30 – vyčistit a seřídit spínače a uzávěry,  23 – nenakonzervovaná nosná lana, 45 - vyčistit a seřídit zachycovače, 50 – chybí kryt osvětlení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00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00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4 se sp.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7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5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1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 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konzervovat nosná lana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s seřídit SV 4 a DU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plnit kryt osvětlení klece – vyměnit osvětlovací těleso klece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>Doporučení – Zajistit provedení inspekční prohlídky výtahu – dle ČSN - E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 a 6.2 – 1       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4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4:42:00Z</dcterms:created>
  <dc:creator>Konekta výtahy, a.s.</dc:creator>
  <dc:description/>
  <dc:language>en-US</dc:language>
  <cp:lastModifiedBy>Razin</cp:lastModifiedBy>
  <cp:lastPrinted>2009-04-01T07:28:00Z</cp:lastPrinted>
  <dcterms:modified xsi:type="dcterms:W3CDTF">2016-06-29T17:44:00Z</dcterms:modified>
  <cp:revision>8</cp:revision>
  <dc:subject/>
  <dc:title> Berkova 16, 612 00 Brno - Královo Pole</dc:title>
</cp:coreProperties>
</file>