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590900569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5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7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Úvoz 59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tahy Jihlava / Elsa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/9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OTAM – Elsa - MV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484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25 – znečištěná prohlubeň, 29 a 30 – vyčistit a seřídit spínače SV 4 a DU 4, 42 – znečištěn strop a závěs klece, 43 vyčistit mechanismus a spínače automatických klecových dveř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6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AGB 184/3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9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12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0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p klece a závěs 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mechanismus automaticjých dveří klec a spín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3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9:32:00Z</dcterms:modified>
  <cp:revision>4</cp:revision>
  <dc:subject/>
  <dc:title> Berkova 16, 612 00 Brno - Královo Pole</dc:title>
</cp:coreProperties>
</file>