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4605641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ahradníkova 1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24 106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přístup, </w:t>
            </w: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</w:t>
            </w:r>
            <w:r>
              <w:rPr>
                <w:rFonts w:cs="Century-WP EE" w:ascii="Century-WP EE" w:hAnsi="Century-WP EE"/>
                <w:b/>
                <w:u w:val="single"/>
              </w:rPr>
              <w:t>opotřebené axiální ložisko stroje</w:t>
            </w:r>
            <w:r>
              <w:rPr>
                <w:rFonts w:cs="Century-WP EE" w:ascii="Century-WP EE" w:hAnsi="Century-WP EE"/>
                <w:b/>
              </w:rPr>
              <w:t xml:space="preserve">, hlučný chod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8 – opotřeben, opotřebeny stykače SD a SN, 13 – nesvítí světlo přístupu do strojovny, 16 – vyklidit strojovnu, 21 – poškozené zdivo čelní stěny, chybí hladký nátěr, 24 – Dop. zajistit těleso závaží (opásáním), 29 a 30 – vyčistit a seřídit spínače SV 4 a DU1(opotřebeno),  36 - vyměnit spínač napínacího zařízení OR, 45 – vyčistit a seřídit zachycovače, 46 velká vůle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</w:t>
            </w:r>
            <w:r>
              <w:rPr>
                <w:rFonts w:cs="Century-WP EE" w:ascii="Century-WP EE" w:hAnsi="Century-WP EE"/>
              </w:rPr>
              <w:t>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 vyměnit stykače SD a S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ásat těleso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pínač napínacího zařízení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Opravit poškozené zdivo čelní stěn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3,4,5,6,7,8,9,10 a 6.2 - 1  </w:t>
      </w:r>
      <w:r>
        <w:rPr>
          <w:rFonts w:cs="Century-WP EE" w:ascii="Century-WP EE" w:hAnsi="Century-WP EE"/>
        </w:rPr>
        <w:t xml:space="preserve">……………………..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2……….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3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32:00Z</dcterms:modified>
  <cp:revision>2</cp:revision>
  <dc:subject/>
  <dc:title> Berkova 16, 612 00 Brno - Královo Pole</dc:title>
</cp:coreProperties>
</file>