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78386126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   </w:t>
      </w:r>
      <w:r>
        <w:rPr>
          <w:rFonts w:cs="Century-WP EE" w:ascii="Century-WP EE" w:hAnsi="Century-WP EE"/>
          <w:b/>
          <w:bCs/>
        </w:rPr>
        <w:t>9033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onečného nám.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6E – 157/71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stroj netěsní,  5 – vyčistit a seřídit,                              23 – nenakonzervovaná nosná lana, 29 a 30 – vyčistit a seřídit spínače SV 4 a DU1,                                       37 – nenakonzervované lanko OR, 44 – vyrovnat závěs klece (vahadlo)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OR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rovnat závěs klece (vahadl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 a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,6,7</w:t>
      </w:r>
      <w:r>
        <w:rPr>
          <w:rFonts w:cs="Century-WP EE" w:ascii="Century-WP EE" w:hAnsi="Century-WP EE"/>
        </w:rPr>
        <w:t xml:space="preserve">…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 903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0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04:00Z</dcterms:modified>
  <cp:revision>2</cp:revision>
  <dc:subject/>
  <dc:title> Berkova 16, 612 00 Brno - Královo Pole</dc:title>
</cp:coreProperties>
</file>