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3290641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unicova 42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4 85 00 0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8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8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stroj netěsní, 1,2 – stroj a celé zařízení strojovny je znečištěné (holubí trus), 5 – znečištěn, neseřízen, 8 – opotřebeno, 13 – nesvítí světlo přístupu do strojovny (půda), 13 – rozbité okno strojovny, 23 – nenakonzervovaná nosná lana,                 29 a 30 – vyčistit a seřídit spínače SV 4 a DU 1, 42 – otvory ve stěnách klece, 45 – znečištěny a neseřízeny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11,3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Očistit stroj, el.motor, OR 1 a celé zařízení strojovny od holubíhu trus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 a SV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lepít otvory v bočních stěnách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klít a opravit okno strojovny. HOLUBI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přístupu do strojovny, na půdě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23.8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0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9T19:09:00Z</dcterms:modified>
  <cp:revision>2</cp:revision>
  <dc:subject/>
  <dc:title> Berkova 16, 612 00 Brno - Královo Pole</dc:title>
</cp:coreProperties>
</file>