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4094559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8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8 000 38/6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</w:t>
      </w:r>
      <w:r>
        <w:rPr/>
        <w:t>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i v el.motoru, 13 – nesvítí světlo ve strojovně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 xml:space="preserve">29 a 30 – vyčistit a seřídit spínače SV 4 a DU1, 29 – prasklé sklo šachetních dveří st.4, 3 patro (dveře JSO), 37 – nenakonzervované lanko OR, 44 – očistit závěs klece, 45 – vyčistit a seřídit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4, 3 p.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</w:t>
      </w:r>
      <w:r>
        <w:rPr/>
        <w:t>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9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7T19:36:00Z</dcterms:modified>
  <cp:revision>2</cp:revision>
  <dc:subject/>
  <dc:title> Berkova 16, 612 00 Brno - Královo Pole</dc:title>
</cp:coreProperties>
</file>