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vořákova 3, byt č. 6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Město Brno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6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3,5+1;   </w:t>
      </w:r>
      <w:r>
        <w:rPr>
          <w:b/>
          <w:sz w:val="22"/>
          <w:szCs w:val="22"/>
        </w:rPr>
        <w:t>Plocha bytu:</w:t>
      </w:r>
      <w:r>
        <w:rPr/>
        <w:t xml:space="preserve"> cca 1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8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4168140" cy="503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Objekt v památkové rezervaci. V případě zásahů do fasády nutno projednat s NPÚ a OPP MMB a jejich podmínky zahrnout do PD.</w:t>
      </w:r>
    </w:p>
    <w:p>
      <w:pPr>
        <w:pStyle w:val="Bezmezer"/>
        <w:numPr>
          <w:ilvl w:val="0"/>
          <w:numId w:val="2"/>
        </w:numPr>
        <w:rPr/>
      </w:pPr>
      <w:r>
        <w:rPr/>
        <w:t>Prověřit možnost rozdělení na dva byty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o do společné chodby repasovat, opatřit novým nátěrem a novým těsněním, opravit či doplnit kování. Okno mezi koupelnou a pokojem repasovat, nebo zazdít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, lze umístit i do kuchyně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19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07:00Z</dcterms:modified>
  <cp:revision>7</cp:revision>
  <dc:subject/>
  <dc:title/>
</cp:coreProperties>
</file>