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Jánská 460/25 byt 3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.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158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600.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4541520" cy="459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>Zajistit odpovídající připojení bytu na elektřinu z domovního rozvaděče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pravy omítek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nová dřevěn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 s umývátkem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01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20-04-28T15:14:00Z</dcterms:modified>
  <cp:revision>6</cp:revision>
  <dc:subject/>
  <dc:title/>
</cp:coreProperties>
</file>