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Orlí 5 byt 17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6. NP </w:t>
        <w:tab/>
        <w:t xml:space="preserve">                </w:t>
        <w:tab/>
        <w:t>Velikost 4+1</w:t>
        <w:tab/>
        <w:tab/>
        <w:t xml:space="preserve">          </w:t>
        <w:tab/>
        <w:t xml:space="preserve">Plocha bytu cca 117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189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1 40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>Zvážit možnost rozdělení na dva byty.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>Zredukovat množství přípojných bodů vody, osadit redukční ventil pro zajištění konstantního tlaku vody.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ind w:left="-57" w:hanging="0"/>
        <w:rPr/>
      </w:pPr>
      <w:r>
        <w:rPr/>
        <w:t>Kompletní rekonstrukce elektroinstalací a slaboproudu. Připojení bytu na STA.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s nadsvětlíkem a zárubně repase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>Stávající nová dřevěná okna – oprava kování, vyčištění, seřízení. Starší historická okna repasovat, opatřit novým nátěrem a novým těsněním, opravit či doplnit kování. Starší okna zdvojená vyměnit za nová nebo zazdít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Normal"/>
        <w:spacing w:before="0" w:after="0"/>
        <w:ind w:left="-57" w:hanging="0"/>
        <w:rPr/>
      </w:pPr>
      <w:r>
        <w:rPr/>
        <w:t>WC komplet nové závěsné, možno dispozičně upravit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52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09-17T08:31:00Z</dcterms:modified>
  <cp:revision>9</cp:revision>
  <dc:subject/>
  <dc:title/>
</cp:coreProperties>
</file>