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řídlovická 21, byt č. 3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585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3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6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Byt je nutné dispozičně upravit, nově vybudovat koupelnu a WC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plast - oprava kování, vyčištění, seřízení. 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euro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,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Stávající WC je na chodbě domu, přesunout do bytu, lze umístit do koupeln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20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03T09:55:00Z</dcterms:modified>
  <cp:revision>3</cp:revision>
  <dc:subject/>
  <dc:title/>
</cp:coreProperties>
</file>