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tanická 68, byt č. 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660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1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5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je-li stávající teraco – očistit, místně opravit, přebrousit, naimpregnovat (v případě velkého poškození položit PVC)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.</w:t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4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18T10:02:00Z</dcterms:modified>
  <cp:revision>3</cp:revision>
  <dc:subject/>
  <dc:title/>
</cp:coreProperties>
</file>