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veří 71, byt č. 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97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1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13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1 000 000 Kč bez DPH; v případě rozdělení bytu cca 1 35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Prověřit možnost rozdělení na dva byty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ipojení bytu na ST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V případě rozdělení bytu osadit nové vstupní dveře vč. zárubně místo okna do společné chodby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>VZT nově zřídit.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 V případě rozdělení bytu nutno vybudovat druhou koupelnu,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, do koupelny. V případě rozdělení bytu nutno vybudovat druhé WC, lze umístit do koupelny.</w:t>
      </w:r>
    </w:p>
    <w:p>
      <w:pPr>
        <w:pStyle w:val="Bezmezer"/>
        <w:numPr>
          <w:ilvl w:val="0"/>
          <w:numId w:val="2"/>
        </w:numPr>
        <w:rPr/>
      </w:pPr>
      <w:r>
        <w:rPr/>
        <w:t>Lodžie: ze strany do chodby domu opravit nátěry, seřídit okna, doplnit zasklení. V případě rozdělení bytu zvážit vybourání dveří lodžie.</w:t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3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25T10:03:00Z</dcterms:modified>
  <cp:revision>2</cp:revision>
  <dc:subject/>
  <dc:title/>
</cp:coreProperties>
</file>