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ytový dům Bratislavská 62, 602 00 Brno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vební úpravy a půdní vestavba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Dokumentace pro výběr zhotovitele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střední vytápění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TECHNICKÁ   ZPRÁV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V prostorách objektu bytového domu je navržena jako zdroj tepla a topného media výměníková stanice umístěná v 1.PP pára/topná voda o tepelném výkonu 200 kW. Vzhledem k tomu, že v současné době bude rekonstruováno ústřední vytápění pouze v 10 bytech z celkového počtu 25 bytů, je potřebný výkon výměníkové stanice rozdělen na dva výměníky pára-voda po 100kW tepelného výkonu, Jeden kus výměníku je řešený jako nenamontovaná a nedodaná rezerva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měníková stanice zajišťuje vytápění výše uvedeného objektu a centrální ohřev TUV. Projektová dokumentace přípojky pary a odvod kondenzátu není součástí této dokumentace a je řešena samostatně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>Ve výměníkové stanici je navržený svislý výměník pára/voda o tepelném výkonu cca 100 kW - druhý rezerva. Regulace teploty topné vody je řešena zaplavováním výměníku kondenzátem řízené regulačním ventilem (dodávka MaR) osazeným v kondenzátním potrubí v kombinaci s regulací havarijním ventilem osazeným na přívodu páry. Výměník je na parovodní přípojku napojen přes uzavírací armatury, měřicí řadu, havarijní elektroventil s regulační funkcí (dodávka MaR) a regulační elektroventil v kondenzátním potrubí. Vracení kondenzátu je dle požadavku dodavatele Tepláren  Brno a.s. řešeno jako beztlaké z kondenzátní nádrže pomocí kondenzítního čerpadla zpět do teplárenské sítě. V kondenzátním potrubí před kondenzátní nádrží je umístěn ultrazvukový průtokoměr (dodávka Tepláren a.s.) pro fakturační měření spotřeby tepla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matury uvedné typem jsou dány požadavkem dodavatelem dodavatele tepla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Rozvodné potrubí a armatury na primerní straně výměníku vč. výměníku samého jsou izolovány příslušnými tepelnými izolacemi odpovídající teplotám protékajících médií a příslušným ustanovením vyhlášky č.193/2007 sb. S Al povrchovou úpravou. Kondenzátní otrubí zůstane neizolováno, je natřeno dvojnásobným nátěrem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ekunderní teplovodní potrubí je bez cirkulačního čerpadla napojeno na rozdělovač kombi. Z rozdělovače jsou vedeny dva topné okruhy a to okruh ohřevu TUV a okruh vytápění objektu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>Okruh ohřevu TUV je přes cirkulační čerpadlo, uzavírací armatury a další nezbytné zařízení napojeny na deskový výměník o výkonu 150 kW propojený se zásobníkem TUV o obsahu 800 l. Propoj mezi deskovým výměníkem a zásobníkem TUV je proveden z trubek pozinkovaných a kromě příslušných armatur je v něm osazeno i nabíjecí čerpadlo TUV v provedení do užitkové vody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kruh vytápění objektu je ekvitermně regulovaný dle venkovních teplot třícestným směšovacím ventilem s elpohonem a k rozvodnému potrubí je připojený přes uzavírací armatury a další související zařízení. Cirkulaci topného okruhu zajišťuje oběhové cirkulační čerpadlo s proměnlivými otáčkami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plovodní potrubí je tepelně izolováno v prostoru VS tepelnou  izolací nebo návlekovou izolací v příslušné tloušťce dle vyhl. 193/2007 sb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 xml:space="preserve">Statický tlak v systému zajišťují dvě expanzní nádoby s membránou s automatickým doplňováním upravené topné vody přes automatický změkčovací filtr a teplovodní doplňovací soupravu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Měření a regulace zabezpečuje ovládání primerní i sekunderní části výměníkové stanice, regulaci ohřevu TUV, regulaci topného okruhu, automatické dopouštění upravené topné vody do systému ÚT a následující zabezpečení prostoru VS jako zaplavení, přehřátí prostoru, překročení maximálních teplot atd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 xml:space="preserve">Rozvodné potrubí z výměníkové stanice je provedeno z trubek ocelových závitových a hladkých. Potrubí je vedeno pod stropem 1.PP a v podlahové konstrukci 1.NP, kde je rozvedeno k jednotlivým stoupačkám. Ke stoupačkám je rozvodné potrubí napojeno přes regulační, uzavírací a vypouštěcí armatury. Závěsy potrubí jsou provedeny ve vzdálenostech 2 – 3m a jsou uchyceny ke stropní nebo stěnové konstrukci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ubí je vedeno souběžně s potrubím ZTI a v celé délce je tepelně izolováno tepelnou izolací. Před a při provádění rozvodného potrubí je nutno jeho umístění koordinovat s ostatními profesemi jejichž zařízení je také vedeno v daných prostorách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 xml:space="preserve">V drážkách ve zdivu jsou provedeny stoupačky také z trubek ocelových závitových, které jsou také tepelně izolovány. Před a při provádění stoupaček je nutno jejich umístění v instalačních jádrech koordinovat s ostatními profesemi jejichž zařízení je také vedeno v daných prostorách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ubí je před tepelnou izolací natřeno základním nátěrem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veškerém ocelovém potrubí jsou provedeny tepelné izolace v souladu s vyhl. 193/2007 sb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 jednotlivých podlažích u jednotlivých bytů jsou v instalačním jádře ze stoupaček provedeny odbočky vedené do otvoru ve zdivy s uzavíracími armaturami umožňující odstavení bytového rozvodu ústředního vytápění od celého systému ÚT. V současné době je předpokládáno napojení pouze 10 rekonstruovaných bytů, další byty budou napojovány po jejich uvolnění a provedené následné rekonstrukci bytového rozvodu ústředního vytápění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>V bytovém domě v 10 volných bytech je navrženo ústřední vytápění s nuceným oběhem s tepelným spádem 75/5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C. Tepelní ztráty jsou spočítány dle ČSN 060210 pro venkovní výpočtovou teplotu –12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C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Rozvodné potrubí je z trubek plastových s AL folií spojovaných pomocí tvarovek s lisovanbým spojením dle technických pokynů výrobce. Plastové potrubí je vedeno v podlahové konstrukcí úrovni kročejové izolace, přípojky k otopným tělesům a ke kotlům a případné stoupačky jsou vedeny buď ve stěnové konstrukci nebo volně. Veškeré potrubí je izolováno proti tepelným ztrátám a zabezpečením tepelné dilatace v ccelé délce ochranou PE trubkou nebo tepelnou návlekovou izolací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sné použití systému a výběr jednotlivých armatur a fitinek je jednoznačně dán „Technickými pokyny“ výrobce uvedeného systému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ab/>
        <w:t>Jako otopná plocha jsou navrženy desková otopná tělesa v provedení VK se spodním připojením a integrovaným radiátorovým ventilem a koupelnová trubková tělesa. Otopná tělesa jsou k rozvodnému plastovému potrubí připojena přes rohové nebo přímé armatury VK vč. nutných přechodů. Přípojné potrubí  k tělesům je vedeno vodorovně ze svislých konstrukcí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Přesné umístění otopných těles, případně i změny jejich rozměrů je nutno před jejich nákupem a zahájení montáže konzultovat a odsouhlasit investorem, případně majiteli nebo uživateli jednotlivých bytů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otopných tělesech jsou osazeny ruční nebo termostatické hlavice. Termostatické hlavice se umisťují v místnostech s osluněnou okenní stěnou nebo v místnostech s případnými jinými zdroji tepla (kuchyně atd.). Termostatická hlavice při dosažení nastavené teploty automaticky uzavře přívod topné vody do tělesa. Záměny termostatických a ručních hlavic lze provádět bez jakéhokoliv zásahu do topného systému. Na otopných tělesech jsou osazeny poměrové měřiče tepla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vržený systém ústředního vytápění a způsob zpracování projektové dokumentace předpokládá alespoň základní znalosti realizační firmy s uvedeným systémem a použitým materiály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Technické  údaje 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plená ztráta 10 rekonstruovaných bytů</w:t>
        <w:tab/>
        <w:tab/>
        <w:tab/>
        <w:tab/>
        <w:tab/>
        <w:t xml:space="preserve">   45,2 kW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Tepelná ztráta celého objektu </w:t>
        <w:tab/>
        <w:tab/>
        <w:tab/>
        <w:tab/>
        <w:t xml:space="preserve"> </w:t>
        <w:tab/>
        <w:tab/>
        <w:t xml:space="preserve">  155,6 kW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pokládaná roční spotřeba tepla na vytápění a ohřev TV – 10 bytů</w:t>
        <w:tab/>
        <w:t xml:space="preserve">    559 GJ/rok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pokládaná roční spotřeba tepla na vytápění a ohřev TV – celý objekt</w:t>
        <w:tab/>
        <w:t xml:space="preserve">   1738 GJ/rok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V Brně listopad 2010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Vypracoval:  ing. Zdeněk Čermá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eastAsia="Arial" w:cs="Arial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09:00Z</dcterms:created>
  <dc:creator>ing. Zdeněk Čermák</dc:creator>
  <dc:description/>
  <dc:language>en-US</dc:language>
  <cp:lastModifiedBy>Zdeněk Čermák</cp:lastModifiedBy>
  <cp:lastPrinted>2010-12-03T17:23:00Z</cp:lastPrinted>
  <dcterms:modified xsi:type="dcterms:W3CDTF">2010-12-15T14:59:00Z</dcterms:modified>
  <cp:revision>4</cp:revision>
  <dc:subject/>
  <dc:title>Žebětín_B</dc:title>
</cp:coreProperties>
</file>