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tový dům Bratislavská 39, 602 00 Brno – uliční dům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vební úpravy a půdní vestavb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ace pro výběr zhotovitel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střední vytápění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ECHNICKÁ   ZPRÁV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V prostorách objektu bytového domu je navržena jako zdroj tepla a topného media výměníková stanice umístěná v 1.PP pára/topná voda o tepelném výkonu 150 kW.  Výměníková stanice zajišťuje vytápění výše uvedeného objektu a centrální ohřev TUV. Projektová dokumentace přípojky pary a odvod kondenzátu není součástí této dokumentace a je řešena samostatně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e výměníkové stanici je navržený svislý výměník pára/voda o tepelném výkonu cca 150 kW. Regulace teploty topné vody je řešena zaplavováním výměníku kondenzátem řízené regulačním ventilem (dodávka MaR) osazeným v kondenzátním potrubí v kombinaci s regulací havarijním ventilem osazeným na přívodu páry. Výměník je na parovodní přípojku napojen přes uzavírací armatury, měřicí řadu, havarijní elektroventil s případnou regulační funkcí (dodávka MaR) a regulační elektroventil v kondenzátním potrubí. Vracení kondenzátu je dle požadavku dodavatele Tepláren  Brno a.s. řešeno jako beztlaké z kondenzátní nádrže pomocí kondenzátního čerpadla zpět do teplárenské sítě. V kondenzátním potrubí před kondenzátní nádrží je umístěn ultrazvukový průtokoměr (dodávka Tepláren a.s.) pro fakturační měření spotřeby tepla (nutno zajistit vlastní jištěný přívod el.energie – viz příložené  požadavky dodavatele tepl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y uvedné typem jsou dány požadavkem dodavatelem dodavatele tepl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Rozvodné potrubí a armatury na primerní straně výměníku vč. výměníku samého jsou izolovány příslušnými tepelnými izolacemi odpovídající teplotám protékajících médií a příslušným ustanovením vyhlášky č.193/2007 sb. S Al povrchovou úpravou. Kondenzátní potrubí zůstane neizolováno, je natřeno dvojnásobným nátěr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Sekundární teplovodní potrubí je bez cirkulačního čerpadla napojeno na rozdělovač kombi. Z rozdělovače jsou vedeny dva topné okruhy a to okruh ohřevu TUV a okruh vytápění samotného objektu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Okruh ohřevu TUV je napojený přes cirkulační čerpadlo, uzavírací armatury a další nezbytné zařízení napojeny na deskový výměník o výkonu 150 kW propojený se zásobníkem TUV o obsahu 800 l. V okruhu ohřevu TUV je také osazen měřič tepla. Propoj mezi deskovým výměníkem a zásobníkem TUV je proveden z trubek pozinkovaných a kromě příslušných armatur je v něm osazeno i nabíjecí čerpadlo TUV v provedení do užitkové vod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Okruh vytápění objektu je ekvitermně regulovaný dle venkovních teplot třícestným směšovacím ventilem s elpohonem a k rozvodnému potrubí je připojený přes uzavírací armatury a další související zařízení. Cirkulaci topného okruhu zajišťuje oběhové elektronické cirkulační čerpadlo s proměnlivými otáčkam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plovodní potrubí je tepelně izolováno v prostoru VS tepelnou  izolací nebo návlekovou izolací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Statický tlak v systému zajišťují dvě expanzní nádoby s membránou s automatickým doplňováním upravené topné vody přes automatický změkčovací filtr a teplovodní doplňovací souprav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ěření a regulace zabezpečuje ovládání primární i sekundární části výměníkové stanice, regulaci ohřevu TUV, regulaci topného okruhu, automatické dopouštění upravené topné vody do systému ÚT a následující zabezpečení prostoru VS jako zaplavení, přehřátí prostoru, překročení maximálních teplot atd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Rozvodné potrubí z výměníkové stanice je provedeno z trubek ocelových závitových a hladkých. Potrubí je vedeno pod strop 1.PP kde je rozvedeno k jednotlivým stoupačkám. Ke stoupačkám je rozvodné potrubí napojeno přes regulační, uzavírací a vypouštěcí armatury. Závěsy potrubí jsou provedeny ve vzdálenostech 2 – 3m a jsou uchyceny ke stropní nebo stěnové konstrukci. Potrubí je vedeno souběžně s potrubím ZTI a v celé délce je tepelně izolováno tepelnou izolací. Dilatace potrubí je zajištěna přirozenými a přidanými lomy na trase potrubí. Před a při provádění rozvodného potrubí je nutno jeho umístění koordinovat s ostatními profesemi jejichž zařízení je také vedeno v daných prostorách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V instalačních šachtách ve zdivu jsou provedeny stoupačky také z trubek ocelových závitových, které jsou také tepelně izolovány. Před a při provádění stoupaček je nutno jejich umístění v instalačních jádrech koordinovat s ostatními profesemi jejichž zařízení je také vedeno v daných prostorách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otrubí je před provedením tepelné izolace natřeno základním nátěr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veškerém ocelovém potrubí jsou provedeny tepelné izolace v souladu s vyhl. 193/2007 sb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 jednotlivých podlažích u jednotlivých bytů jsou v instalačním jádře ze stoupaček provedeny odbočky s bytovými měřiči tepla a uzavíracími a regulačními armaturami umožňující mimo jiné i odstavení bytového rozvodu ústředního vytápění od celého topného systému Ú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obytných prostorů ve uličním objektu je navrženo ústřední vytápění s nuceným oběhem s tepelným spádem 75/5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C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zvodné potrubí je z trubek plastových s AL folií spojovaných pomocí tvarovek s lisovanbým spojením dle technických pokynů výrobce. Plastové potrubí je vedeno v podlahové konstrukcí úrovni kročejové izolace, přípojky k otopným tělesům jsou vedeny ve stěnové konstrukci. Veškeré potrubí je izolováno proti tepelným ztrátám a zabezpečením tepelné dilatace v celé délce tepelnou návlekovou izolací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sné použití systému a výběr jednotlivých armatur a fitinek je jednoznačně dán „Technickými pokyny“ výrobce uvedeného systém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Jako otopná plocha jsou navrženy desková otopná tělesa v provedení VK se spodním připojením a integrovaným radiátorovým ventilem a koupelnová trubková tělesa. Otopná tělesa jsou k rozvodnému plastovému potrubí připojena přes rohové nebo přímé armatury VK vč. nutných přechodů. Přípojné potrubí  k tělesům je vedeno vodorovně ze svislých konstrukcí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sné umístění otopných těles, případně i změny jejich rozměrů je nutno před jejich nákupem a zahájení montáže konzultovat a odsouhlasit investorem, případně majiteli nebo uživateli jednotlivých bytů. Dále je nutno před nákupem optopných těles prověřit skutečné rozměry využitých stavebních otvorů pro montáže otopných těle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Na otopných tělesech jsou osazeny termostatické hlavice. Termostatická hlavice při dosažení nastavené teploty automaticky uzavře přívod topné vody do tělesa. Záměny termostatických a ručních hlavic lze provádět bez jakéhokoliv zásahu do topného systém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vržený systém ústředního vytápění a způsob zpracování projektové dokumentace předpokládá alespoň základní znalosti realizační firmy s uvedeným systémem a použitým materiál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Technické  údaje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Celková tepelná ztráta objektu </w:t>
        <w:tab/>
        <w:tab/>
        <w:tab/>
        <w:tab/>
        <w:tab/>
        <w:tab/>
        <w:t xml:space="preserve">  104,7 kW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roční spotřeba tepla pro vytápění a ohřev TUV</w:t>
        <w:tab/>
        <w:tab/>
        <w:t>1254 GJ/rok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 Brně září 2012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ypracoval:  ing. Zdeněk Čerm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eastAsia="Arial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07:00Z</dcterms:created>
  <dc:creator>ing. Zdeněk Čermák</dc:creator>
  <dc:description/>
  <dc:language>en-US</dc:language>
  <cp:lastModifiedBy>Zdeněk Čermák</cp:lastModifiedBy>
  <cp:lastPrinted>2012-10-16T06:35:00Z</cp:lastPrinted>
  <dcterms:modified xsi:type="dcterms:W3CDTF">2012-10-16T04:35:00Z</dcterms:modified>
  <cp:revision>4</cp:revision>
  <dc:subject/>
  <dc:title>Žebětín_B</dc:title>
</cp:coreProperties>
</file>