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ižkova 2, byt č. 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844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7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>VZT nově zřídit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a komplet nová, dle potřeby dispozičně upravit. Pračku umístit dle možností. Prověřit nutnost zvýšené podlahy v koupelně. 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, odstranit nesoudržné vrstvy, přeizolovat, okapnice, pochůzná krytina, zábradlí repasovat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7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1-03-12T08:00:00Z</dcterms:modified>
  <cp:revision>5</cp:revision>
  <dc:subject/>
  <dc:title/>
</cp:coreProperties>
</file>