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é náměstí 12, byt č. 3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514 / 1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7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3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Objekt v památkové rezervaci. V případě zásahů do fasády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– zvážit možnost vytvořit podhled se zateplením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Stávající vstupní dveře a zárubně bezpečnostní nové – kontrola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WC komplet nové, do koupelny. 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9:02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1-03-12T08:02:00Z</dcterms:modified>
  <cp:revision>5</cp:revision>
  <dc:subject/>
  <dc:title/>
</cp:coreProperties>
</file>