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u w:val="single"/>
        </w:rPr>
      </w:pPr>
      <w:r>
        <w:rPr>
          <w:u w:val="single"/>
        </w:rPr>
        <w:t>VÝPIS MATERÁLU ELEKTRO – MÍSTNOSTI 1.01-1.02, 1.05:</w:t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rPr/>
      </w:pPr>
      <w:r>
        <w:rPr>
          <w:sz w:val="28"/>
          <w:szCs w:val="28"/>
          <w:u w:val="single"/>
        </w:rPr>
        <w:t>A) ELEKTROINSTALACE:</w:t>
      </w:r>
      <w:r>
        <w:rPr>
          <w:sz w:val="28"/>
          <w:szCs w:val="28"/>
        </w:rPr>
        <w:t xml:space="preserve">                                    množství cena vč. mont.</w:t>
      </w:r>
    </w:p>
    <w:p>
      <w:pPr>
        <w:pStyle w:val="TextBody"/>
        <w:rPr/>
      </w:pPr>
      <w:r>
        <w:rPr>
          <w:sz w:val="28"/>
          <w:szCs w:val="28"/>
        </w:rPr>
        <w:t xml:space="preserve">1) Kabel CYKY 3x1,5                                               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 65m</w:t>
        <w:tab/>
        <w:tab/>
        <w:t xml:space="preserve">0,00         </w:t>
      </w:r>
    </w:p>
    <w:p>
      <w:pPr>
        <w:pStyle w:val="TextBody"/>
        <w:rPr/>
      </w:pPr>
      <w:r>
        <w:rPr>
          <w:sz w:val="28"/>
          <w:szCs w:val="28"/>
        </w:rPr>
        <w:t xml:space="preserve">2) Kabel CYKY 3x2,5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65m</w:t>
        <w:tab/>
        <w:tab/>
        <w:t xml:space="preserve">0,00                  </w:t>
      </w:r>
    </w:p>
    <w:p>
      <w:pPr>
        <w:pStyle w:val="TextBody"/>
        <w:rPr/>
      </w:pPr>
      <w:r>
        <w:rPr>
          <w:sz w:val="28"/>
          <w:szCs w:val="28"/>
        </w:rPr>
        <w:t xml:space="preserve">3) Kabel CYKY 5x1,5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15m</w:t>
        <w:tab/>
        <w:tab/>
        <w:t xml:space="preserve">0,00                    </w:t>
      </w:r>
    </w:p>
    <w:p>
      <w:pPr>
        <w:pStyle w:val="TextBody"/>
        <w:rPr/>
      </w:pPr>
      <w:r>
        <w:rPr>
          <w:sz w:val="28"/>
          <w:szCs w:val="28"/>
        </w:rPr>
        <w:t>4) Vypínač 10A, 230V, řazení 5                                    2ks</w:t>
        <w:tab/>
        <w:tab/>
        <w:t xml:space="preserve">0,00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) Vypínač 10A, 230V, řazení 6                                    2ks</w:t>
        <w:tab/>
        <w:tab/>
        <w:t xml:space="preserve">0,00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6) Vypínač 10A, 230V, řazení 7                                    1ks</w:t>
        <w:tab/>
        <w:tab/>
        <w:t xml:space="preserve">0,00                    </w:t>
      </w:r>
    </w:p>
    <w:p>
      <w:pPr>
        <w:pStyle w:val="TextBody"/>
        <w:rPr/>
      </w:pPr>
      <w:r>
        <w:rPr>
          <w:sz w:val="28"/>
          <w:szCs w:val="28"/>
        </w:rPr>
        <w:t xml:space="preserve">7) Dvojzásuvka 16A, 230V                                          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2ks</w:t>
        <w:tab/>
        <w:tab/>
        <w:t xml:space="preserve">0,00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8) Krabice přístrojová                                                    7ks</w:t>
        <w:tab/>
        <w:tab/>
        <w:t xml:space="preserve">0,00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9) Krabice odbočná                                                        4ks</w:t>
        <w:tab/>
        <w:tab/>
        <w:t xml:space="preserve">0,00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0) Svítidlo zářivkové 2x18W, leštěná mřížka               3ks</w:t>
        <w:tab/>
        <w:tab/>
        <w:t xml:space="preserve">0,00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1) Svítidlo zářivkové 2x36W, bílá mřížka                    7ks</w:t>
        <w:tab/>
        <w:tab/>
        <w:t xml:space="preserve">0,00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2) Svítidlo nouzové s vlastním zdrojem (min. 1 hod.)  1ks</w:t>
        <w:tab/>
        <w:tab/>
        <w:t xml:space="preserve">0,00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13) Pomocný materiál                                                           </w:t>
        <w:tab/>
        <w:tab/>
        <w:t xml:space="preserve">0,00                 </w:t>
      </w:r>
      <w:r>
        <w:rPr>
          <w:sz w:val="16"/>
          <w:szCs w:val="16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14) Demontáže                                                              2hod. </w:t>
        <w:tab/>
        <w:tab/>
        <w:t xml:space="preserve">0,00                 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5) Revize vč. napsání revizní zprávy                        </w:t>
      </w:r>
      <w:r>
        <w:rPr>
          <w:sz w:val="16"/>
          <w:szCs w:val="16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 4hod. </w:t>
        <w:tab/>
        <w:tab/>
        <w:t xml:space="preserve">0,00 </w:t>
      </w: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) Úpravy v rozváděči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1) Jistič 1B/16A                                                           1ks </w:t>
        <w:tab/>
        <w:tab/>
        <w:t xml:space="preserve">0,00            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 Úpravy v rozváděči                                                 1hod.</w:t>
        <w:tab/>
        <w:tab/>
        <w:t>0,0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elkem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kladntext21">
    <w:name w:val="Základní text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sz w:val="2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36:00Z</dcterms:created>
  <dc:creator>Ing. Jindřich Marek</dc:creator>
  <dc:description/>
  <cp:keywords/>
  <dc:language>en-US</dc:language>
  <cp:lastModifiedBy>Ing. HlavoňováJarmila</cp:lastModifiedBy>
  <cp:lastPrinted>2018-04-18T10:31:00Z</cp:lastPrinted>
  <dcterms:modified xsi:type="dcterms:W3CDTF">2019-10-21T12:49:00Z</dcterms:modified>
  <cp:revision>3</cp:revision>
  <dc:subject/>
  <dc:title>ROPIS s</dc:title>
</cp:coreProperties>
</file>