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becné požadavky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</w:rPr>
        <w:t>Počet osob</w:t>
      </w:r>
      <w:r>
        <w:rPr/>
        <w:t xml:space="preserve">: </w:t>
      </w:r>
      <w:r>
        <w:rPr>
          <w:b/>
        </w:rPr>
        <w:t>10</w:t>
      </w:r>
      <w:r>
        <w:rPr/>
        <w:t xml:space="preserve"> (dle ČSN 81-1)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</w:rPr>
        <w:t>Min. nosnost</w:t>
      </w:r>
      <w:r>
        <w:rPr/>
        <w:t xml:space="preserve">: </w:t>
      </w:r>
      <w:r>
        <w:rPr>
          <w:b/>
        </w:rPr>
        <w:t>780</w:t>
      </w:r>
      <w:r>
        <w:rPr/>
        <w:t xml:space="preserve"> kg (dle ČSN 81-1)</w:t>
      </w:r>
      <w:r>
        <w:rPr>
          <w:b/>
          <w:color w:val="FF0000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>
          <w:b/>
        </w:rPr>
        <w:t>Splnění požadavků normy ČSN EN81-70</w:t>
      </w:r>
      <w:r>
        <w:rPr>
          <w:color w:val="000000"/>
        </w:rPr>
        <w:t xml:space="preserve"> - Přístupnost výtahů včetně osob s omezenou schopností pohybu a orientace  - 3.1.2; 3.1.3; 3.1.6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V případě výpadku proudu nouzové osvětlení a telefonní spojení na servis (přímo z kabiny přes nouzové tlačítko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rotiskluzová podlaha v kabině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Automatické hlášení závady výtahu na servisní středisko</w:t>
      </w:r>
    </w:p>
    <w:p>
      <w:pPr>
        <w:pStyle w:val="Normal"/>
        <w:spacing w:before="0" w:after="0"/>
        <w:ind w:left="72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Kniha výtahu (Záznam o provedení zkoušky po ukončení montáže výtahu a ověření shody od Autorizované osoby)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rohlášení o shodě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Certifikát o shodě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Revize el. přívodu a osvětlení šachty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Zajištění uvedení do provozu vč.  zajištění všech potřebných vyjádření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Dokumentace k výtahu - Pasport výtahu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rotokol o technické kontrole výtahu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Protokol o zatěžovací zkoušce výtahu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Výchozí revize elektroinstalace výtahu a strojovny výtahu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06:55:00Z</dcterms:created>
  <dc:creator>Zdeněk Dočkal</dc:creator>
  <dc:description/>
  <cp:keywords/>
  <dc:language>en-US</dc:language>
  <cp:lastModifiedBy>Zdeněk Dočkal</cp:lastModifiedBy>
  <cp:lastPrinted>2015-10-06T09:08:00Z</cp:lastPrinted>
  <dcterms:modified xsi:type="dcterms:W3CDTF">2015-10-19T06:34:00Z</dcterms:modified>
  <cp:revision>10</cp:revision>
  <dc:subject/>
  <dc:title/>
</cp:coreProperties>
</file>