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ická zpráva</w:t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echnické řešení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Jímací soustav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cs="Arial Narrow" w:ascii="Arial Narrow" w:hAnsi="Arial Narrow"/>
          <w:b/>
          <w:sz w:val="20"/>
          <w:szCs w:val="24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ystém ochrany před bleskem LPS (lightning protection system) je pro tuto budovu navržen pro třídu II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Během stavebních úprav (výměna oken, zateplení střech a stěn) bude demontována jímací soustava, včetně svodů. 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 rekonstruované sedlové střeše bude provedena hřebenová jímací soustava, tvořena drátem AlMgSi pr. 8mm, s jímači délky 1 m na hřebenu střechy a s pomocnými jímači u okapů. Drát bude uchycen pomocí podpěr vedení přichycených ke střeše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Tato jímací soustava bude propojena pomocí svodů se zemnící soustavou a jímacími soustavami na plochých střechách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a plochých střechách budou provedeny mřížové jímací soustavy, tvořeny drátem AlMgSi pr. 8mm uchyceným k plechové atice a na betonových podpěrách PV21d. Na rozích atiky budou pomocné jímače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vody budou provedeny nově pomocí vodiče AlMgSi. Ve spodní části bude svod tvořen vodičem s vysokonapěťovou izolací s manžetou proti stékání deště, aby byla omezena možnost vzniku dotykového napětí. Vodič s vysokonapěťovou izolací bude ukončen ve výšce 3m nad terénem. V této výšce bude vodič přes zkušební svorku spojen s vodičem AlMgSi, který se spojí s jímací soustavou. 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Vzhledem ke skutečnosti, že se bude objekt zateplovat pomocí polystyrenu, předpokládá se pro uchycení podpěr svodů použít hmoždinek do tvrzených pěnových desek. K těmto hmoždinkám budou poté přichyceny podpěry vedení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podní část svodů bude připojena k zemnícímu pásku, který bude tvořen páskem FeZn 30x4, uloženým ve výkopu okolo části budovy. K zemnícímu pásku budou připojeny také ocelové žebříky. </w:t>
      </w:r>
    </w:p>
    <w:p>
      <w:pPr>
        <w:pStyle w:val="Normal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Zemnící soustava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emnící soustava bude provedena zemnícím páskem FeZn 30/4 založeným ve výkopu po obvodu budovy. Zemnící pásek bude napojen na stávající zemnící soustavu objektu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šechny zemní spoje musí být provedeny svařováním, nesmí být použito šroubových svorek. Sváry je nutno před zakrytím opatřit vhodným antikorozním nátěrem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Antikorozní ochrana zemnícího pásku (drátu) bude provedena dle ČSN 33 2000-5-54 ed.3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ývody ze zemně pro napojení svodů jímací soustavy budou provedeny izolovanými vodiči tak, aby nebyly v přímém kontaktu se zeminou.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>Před zakrytím zemní soustavy musí být provedena kontrola provedených prací zejména kvalita provedených spojů. Musí být provedeno zadokumentování provedených prací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Závěr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TPOOdstavec"/>
        <w:spacing w:lineRule="auto" w:line="360"/>
        <w:rPr/>
      </w:pPr>
      <w:r>
        <w:rPr>
          <w:rFonts w:cs="Arial" w:ascii="Arial Narrow" w:hAnsi="Arial Narrow"/>
          <w:szCs w:val="24"/>
        </w:rPr>
        <w:t>S ohledem na skutečnost, že rekonstrukce bude s velkou pravděpodobností probíhat za provozu objektu, je třeba dbát na zvýšenou bezpečnost uživatelů. Prováděcí firma musí vhodným způsobem (výstražné tabulky, zábrany apod.)zabezpečit pracoviště tak, aby nemohlo dojít k úrazu el. proude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ýrobky, které jsou navrženy v projektové dokumentaci, musí vyhovovat zákonu č. 22/97 Sb. o technických požadavcích na výrobky a prováděcím předpisům nařízením vlády. Použitý materiál a provedení prací musí odpovídat příslušným předpisům a normá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Veškeré montážní práce smí provádět pouze firma nebo fyzická osoba mající pro tuto činnost veškerá potřebná oprávnění ve smyslu a vyhlášky 50/78 Sb. Práce spojené s elektrickou instalací budou prováděny dle požadavků ČSN EN 50110-1,ed3 a souvisejících předpisů. Při práci musí být dodrženy veškeré bezpečnostní a hygienické požadavky dle platných zákonů vyhlášek a všech souvisejících norem a předpisů. 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ováděcí firma doloží oprávnění k provádění těchto prací. Při předání díla bude předána dokumentace skutečného proveden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ypracování revizní zprávy a zpracování dokumentace skutečného provedení zabezpečí dodavatel elektromontážních prac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VLIV STAVBY NA ŽIVOTNÍ PROSTŘEDÍ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lastní stavba má po dokončení minimální vliv na životní prostředí. V 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BEZPEČNOST PRÁCE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 rámci výstavby je zhotovitel povinen dodržovat technologické postupy pro montážní práce určené ČSN, zákon č. 65/1965 Sb. Zákoník práce v 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acovníci musí dodržovat provozní, bezpečnostní a hygienické předpisy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vláštní důraz je kladen na dodržování protipožárních předpisů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Detailní bezpečnostní předpisy a pracovní postupy jsou věcí a zodpovědností dodavatele stavby.</w:t>
      </w:r>
    </w:p>
    <w:p>
      <w:pPr>
        <w:pStyle w:val="TPOOdstavec"/>
        <w:spacing w:lineRule="auto" w:line="360"/>
        <w:rPr>
          <w:rFonts w:ascii="Arial Narrow" w:hAnsi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 xml:space="preserve">Dodavatel stavebních prací si před začátkem stavebních prací dohodne s uživatelem objektu technické a organizační opatření k zajištění bezpečnosti pracovníků, pracoviště a okolí, kteří mají pracoviště v upravovaném objektu, nebo přístup do něj. Majitel objektu seznámí dodavatele s rozsahem ploch využitelných pro zařízení staveniště, případně plochou, kterou potřebuje zachovat pro své potřeby. 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Brno, květen 2020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Marek Punčochář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– zateplení a výměna oken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30958516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8:00Z</dcterms:created>
  <dc:creator>Ing. arch. Bohumil Lancman</dc:creator>
  <dc:description/>
  <cp:keywords/>
  <dc:language>en-US</dc:language>
  <cp:lastModifiedBy>Marek Punčochář</cp:lastModifiedBy>
  <cp:lastPrinted>2020-06-04T09:23:00Z</cp:lastPrinted>
  <dcterms:modified xsi:type="dcterms:W3CDTF">2020-06-04T07:23:00Z</dcterms:modified>
  <cp:revision>10</cp:revision>
  <dc:subject/>
  <dc:title>Zde stiskni   a napiš název akce</dc:title>
</cp:coreProperties>
</file>