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4793465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901345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