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7792926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33129427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