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150766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87185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