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22698722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5889179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