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34668422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9489478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