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783384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286766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