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50599511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1501073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