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06488002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3464178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