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1093106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915043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