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0872806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5624791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