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524485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7039464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