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78051352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2147116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