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076047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7374654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