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6453737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0132582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