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71928791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9025604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